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0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wa i adres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wykonawcy wspólnie ubiegający się o zamówienie, winni wskazać wszystkich członków konsorcjum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kontaktowe Wykonaw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Telefonu 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…………………….Regon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 - e-mail 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W nawiązaniu do ogłoszenia o zamówieniu prowadzonym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w trybie podstawowym </w:t>
      </w:r>
      <w:r>
        <w:rPr>
          <w:rFonts w:cs="Times New Roman" w:ascii="Times New Roman" w:hAnsi="Times New Roman"/>
          <w:iCs/>
          <w:sz w:val="24"/>
          <w:szCs w:val="24"/>
        </w:rPr>
        <w:t>pn.:</w:t>
      </w:r>
      <w:bookmarkStart w:id="0" w:name="_Hlk66946555"/>
      <w:bookmarkStart w:id="1" w:name="_Hlk66942701"/>
      <w:r>
        <w:rPr>
          <w:rFonts w:cs="Times New Roman" w:ascii="Times New Roman" w:hAnsi="Times New Roman"/>
          <w:iCs/>
          <w:sz w:val="24"/>
          <w:szCs w:val="24"/>
        </w:rPr>
        <w:tab/>
      </w:r>
      <w:bookmarkEnd w:id="0"/>
      <w:bookmarkEnd w:id="1"/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bookmarkStart w:id="2" w:name="_Hlk23152709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ogotowie techniczne oraz Konserwacja i drobne naprawy instalacji wod-kan, gazowej, c.o., c.w.u., elektrycznej i ogólnobudowlanej w budynkach </w:t>
        <w:br/>
        <w:t>i lokalach administrowanych przez MZN sp. z o.o</w:t>
      </w:r>
      <w:bookmarkEnd w:id="2"/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kładamy ofertę w przedmiotowym postępowani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za szacunkowym wynagrodzeniem kosztorysowym w wysokości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ena za realizację przedmiotu zamówienia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ynikająca z załączoneg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o oferty formularza cenowego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 zamówienia: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iCs/>
          <w:sz w:val="24"/>
          <w:szCs w:val="24"/>
        </w:rPr>
        <w:t xml:space="preserve">ogotowie techniczne oraz konserwacja i drobne naprawy instalacji wod-kan, gazowej, c.o., c.w.u., elektrycznej i ogólnobudowlanej w administrowanych przez Miejski Zarząd Nieruchomości sp. z o.o. w Trzebini gminnych budynkach mieszkalnych </w:t>
        <w:br/>
        <w:t xml:space="preserve">i użytkowych oraz gminnych lokalach mieszkalnych i użytkowych usytuowanych </w:t>
        <w:br/>
        <w:t>w budynkach wspólnot mieszkaniowych</w:t>
      </w:r>
    </w:p>
    <w:p>
      <w:pPr>
        <w:pStyle w:val="Normal"/>
        <w:spacing w:before="0" w:after="0"/>
        <w:jc w:val="both"/>
        <w:rPr>
          <w:rFonts w:ascii="Times New Roman" w:hAnsi="Times New Roman" w:cs="Calibri;Calibri"/>
          <w:b/>
          <w:b/>
          <w:bCs/>
          <w:iCs/>
          <w:sz w:val="24"/>
          <w:szCs w:val="24"/>
        </w:rPr>
      </w:pPr>
      <w:r>
        <w:rPr>
          <w:rFonts w:cs="Calibri;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bookmarkStart w:id="3" w:name="_Hlk23604792"/>
      <w:bookmarkStart w:id="4" w:name="_Hlk23684131"/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pl-PL"/>
        </w:rPr>
        <w:t xml:space="preserve">1) </w:t>
      </w:r>
      <w:bookmarkEnd w:id="3"/>
      <w:bookmarkEnd w:id="4"/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pl-PL"/>
        </w:rPr>
        <w:t>Kryterium - Cena ofertowa brutt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: ………...........….. zł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  <w:lang w:eastAsia="pl-PL"/>
        </w:rPr>
        <w:t>za 24 miesięczny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okres realizacji przedmiotu zamówienia.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w tym: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Cena netto: …………….. zł 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VAT: …………………. zł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Kryterium - Stawka roboczogodziny dla zleceń niestandardowych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(wraz </w:t>
        <w:br/>
        <w:t>z narzutami): ………...........….. zł</w:t>
        <w:tab/>
        <w:t xml:space="preserve">  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w tym: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stawka roboczogodziny netto: …………….. zł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VAT: …………………. zł</w:t>
      </w:r>
      <w:r>
        <w:rPr>
          <w:rFonts w:cs="Times New Roman" w:ascii="Times New Roman" w:hAnsi="Times New Roman"/>
          <w:sz w:val="24"/>
          <w:szCs w:val="24"/>
        </w:rPr>
        <w:t xml:space="preserve">   (należy przyjąć 8%)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yterium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Czas przystąpienia do usunięcia awarii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 </w:t>
      </w:r>
    </w:p>
    <w:p>
      <w:pPr>
        <w:pStyle w:val="Normal"/>
        <w:widowControl w:val="false"/>
        <w:spacing w:lineRule="auto" w:line="276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zobowiązuje się przystąpić do usunięcia awarii w ramach Pogotowia Technicznego w czasie nie dłuższym niż …… minut od momentu otrzymania zgłoszenia o awarii.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czas przystąpienia do usunięcia awarii musi być wyrażony w pełnych 10-kach np. 90; 100; itd.. Czas przystąpienia do usunięcia awarii powinien wynosić od minimalnie 90 minut do maksymalnie 120 minut)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Calibri;Calibri"/>
          <w:bCs/>
          <w:i/>
          <w:i/>
          <w:iCs/>
          <w:color w:val="FF0000"/>
          <w:sz w:val="24"/>
          <w:szCs w:val="24"/>
        </w:rPr>
      </w:pPr>
      <w:r>
        <w:rPr>
          <w:rFonts w:cs="Calibri;Calibri" w:ascii="Times New Roman" w:hAnsi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I zamówienia: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iCs/>
          <w:sz w:val="24"/>
          <w:szCs w:val="24"/>
        </w:rPr>
        <w:t>ogotowie techniczne oraz konserwacja i drobne naprawy instalacji wod-kan, gazowej, c.o., c.w.u., elektrycznej i ogólnobudowlanej w administrowanych przez Miejski Zarząd Nieruchomości sp. z o.o. w Trzebini w budynkach wspólnot mieszkaniowych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Calibri;Calibri"/>
          <w:b/>
          <w:b/>
          <w:bCs/>
          <w:i/>
          <w:i/>
          <w:iCs/>
          <w:sz w:val="24"/>
          <w:szCs w:val="24"/>
        </w:rPr>
      </w:pPr>
      <w:r>
        <w:rPr>
          <w:rFonts w:cs="Calibri;Calibri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pl-PL"/>
        </w:rPr>
        <w:t>1) Kryterium - Cena ofertowa brutt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: ………...........….. zł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  <w:lang w:eastAsia="pl-PL"/>
        </w:rPr>
        <w:t>za 24 miesięczny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okres realizacji przedmiotu zamówienia.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w tym: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Cena netto: …………….. zł 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VAT: …………………. zł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Kryterium - Stawka roboczogodziny dla zleceń niestandardowych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(wraz </w:t>
        <w:br/>
        <w:t>z narzutami): ………...........….. zł</w:t>
        <w:tab/>
        <w:t xml:space="preserve">  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w tym: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stawka roboczogodziny netto: …………….. zł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VAT: …………………. zł</w:t>
      </w:r>
      <w:r>
        <w:rPr>
          <w:rFonts w:cs="Times New Roman" w:ascii="Times New Roman" w:hAnsi="Times New Roman"/>
          <w:sz w:val="24"/>
          <w:szCs w:val="24"/>
        </w:rPr>
        <w:t xml:space="preserve">   (należy przyjąć 8%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yterium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Czas przystąpienia do usunięcia awarii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 </w:t>
      </w:r>
    </w:p>
    <w:p>
      <w:pPr>
        <w:pStyle w:val="Normal"/>
        <w:widowControl w:val="false"/>
        <w:spacing w:lineRule="auto" w:line="276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przystąpić do usunięcia awarii w ramach Pogotowia Technicznego w czasie nie dłuższym niż ….. minut od momentu otrzymania zgłoszenia </w:t>
        <w:br/>
        <w:t>o awarii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czas przystąpienia do usunięcia awarii musi być wyrażony w pełnych 10-kach np. 90; 100; itd.. Czas przystąpienia do usunięcia awarii powinien wynosić od minimalnie 90 minut do maksymalnie 120 minut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Ja(my) niżej podpisany(i) OŚWIADCZAM(Y), ż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>Zapoznałem(liśmy) się ze specyfikacją warunków zamówienia wraz z projektowanymi postanowieniami umowy i nie wnosimy do niej zastrzeżeń oraz przyjmuję/emy warunki                  w niej zawarte i zobowiązuję(emy) się w przypadku wyboru mojej(naszej) oferty, do zawarcia umowy na wymienionych warunkach, w miejscu i terminie wyznaczonym przez Zamawiająceg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.</w:t>
      </w: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 SWZ, wyjaśnieniami do specyfikacji warunków zamówienia oraz wprowadzonymi do niej zmia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.</w:t>
      </w:r>
      <w:r>
        <w:rPr>
          <w:rFonts w:cs="Times New Roman" w:ascii="Times New Roman" w:hAnsi="Times New Roman"/>
          <w:sz w:val="24"/>
          <w:szCs w:val="24"/>
        </w:rPr>
        <w:t xml:space="preserve">Uważam(y) się za związanego(ych) niniejszą ofertą przez czas wskazany </w:t>
        <w:br/>
        <w:t>w specyfikacji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.</w:t>
      </w:r>
      <w:r>
        <w:rPr>
          <w:rFonts w:cs="Times New Roman" w:ascii="Times New Roman" w:hAnsi="Times New Roman"/>
          <w:sz w:val="24"/>
          <w:szCs w:val="24"/>
        </w:rPr>
        <w:t xml:space="preserve">Całość zamówienia wykonam/y </w:t>
      </w:r>
      <w:r>
        <w:rPr>
          <w:rFonts w:cs="Times New Roman" w:ascii="Times New Roman" w:hAnsi="Times New Roman"/>
          <w:sz w:val="24"/>
          <w:szCs w:val="24"/>
          <w:u w:val="single"/>
        </w:rPr>
        <w:t>siłami własnymi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/niżej wymienioną/e część/i zamówienia zrealizuję/emy przy udziale podwykonawców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należy podać także firmę podwykonawców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15"/>
        <w:gridCol w:w="28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zamówienia, które wykonawca zamierza powierzyć do wykonania podwykonawco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</w:rPr>
        <w:t>niepotrzebne skreślić</w:t>
      </w:r>
    </w:p>
    <w:p>
      <w:pPr>
        <w:pStyle w:val="Normal"/>
        <w:tabs>
          <w:tab w:val="clear" w:pos="708"/>
          <w:tab w:val="left" w:pos="720" w:leader="none"/>
          <w:tab w:val="center" w:pos="4680" w:leader="none"/>
        </w:tabs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.</w:t>
      </w:r>
      <w:r>
        <w:rPr>
          <w:rFonts w:cs="Times New Roman" w:ascii="Times New Roman" w:hAnsi="Times New Roman"/>
          <w:sz w:val="24"/>
          <w:szCs w:val="24"/>
        </w:rPr>
        <w:t>WYKONAWCA(Y) jest (są)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mikro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mały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średnim przedsiębiorstwem/przedsiębiorcą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jednoosobowa działalność gospodarcza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inny rodzaj - wskazać rodzaj 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UWAGA: w przypadku wykonawców ubiegających się wspólnie o zamówienie, należy wypełnić dla każdego podmiotu osobno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właściwe zaznaczy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.</w:t>
      </w:r>
      <w:r>
        <w:rPr>
          <w:rFonts w:cs="Times New Roman" w:ascii="Times New Roman" w:hAnsi="Times New Roman"/>
          <w:sz w:val="24"/>
          <w:szCs w:val="24"/>
        </w:rPr>
        <w:t>WYPEŁNIŁEM(LISMY) obowiązki informacyjne przewidziane w art. 13 lub art. 14 ROD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Rozporządzenie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z.Urz.UE L 119 z 04.05.2016, str.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jego wykreślenie)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Informacja o obowiązku podatkowym u Zamawiającego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).</w:t>
      </w:r>
      <w:r>
        <w:rPr>
          <w:rFonts w:cs="Times New Roman" w:ascii="Times New Roman" w:hAnsi="Times New Roman"/>
          <w:sz w:val="24"/>
          <w:szCs w:val="24"/>
        </w:rPr>
        <w:t>Wybór mojej(naszej) oferty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spacing w:lineRule="auto" w:line="276" w:before="0" w:after="0"/>
        <w:jc w:val="both"/>
        <w:rPr>
          <w:rFonts w:ascii="Segoe UI Symbol" w:hAnsi="Segoe UI Symbol" w:cs="Segoe UI Symbol"/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będzie prowadzić u Zamawiającego do powstania obowiązku podatkowego zgodnie </w:t>
        <w:br/>
        <w:t>z ustawą z dnia 11 marca 2004 r. o podatku od towarów i usług (t.j. Dz. U. z 2024 r. poz. 361 z późn.zm.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ędzie prowadzić u Zamawiającego do powstania obowiązku podatkowego zgodnie </w:t>
        <w:br/>
        <w:t>z ustawą z dnia 11 marca 2004 r. o podatku od towarów i usług (t.j. Dz. U. z 2024 r. poz. 361 z późn.zm.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czym wskazujemy poniżej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właściwe zaznaczyć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8).</w:t>
      </w:r>
      <w:r>
        <w:rPr>
          <w:rFonts w:cs="Times New Roman" w:ascii="Times New Roman" w:hAnsi="Times New Roman"/>
          <w:b/>
          <w:sz w:val="24"/>
          <w:szCs w:val="24"/>
        </w:rPr>
        <w:t>Informacje stanowiące tajemnicę przedsiębiorstwa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eastAsia="Segoe UI Symbol" w:cs="Segoe UI Symbol" w:ascii="Segoe UI Symbol" w:hAnsi="Segoe UI 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 oraz wszelkie załączniki do niej są jawne i nie zawierają informacji stanowiących tajemnicę przedsiębiorstwa w rozumieniu przepisów o zwalczaniu nieuczciwej konkurencji</w:t>
        <w:tab/>
        <w:t xml:space="preserve"> </w:t>
        <w:br/>
      </w: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cs="Times New Roman" w:ascii="Times New Roman" w:hAnsi="Times New Roman"/>
          <w:sz w:val="24"/>
          <w:szCs w:val="24"/>
        </w:rPr>
        <w:t xml:space="preserve"> oferta zawiera tajemnicę przedsiębiorstwa w rozumieniu przepisów o zwalczaniu nieuczciwej konkurencji, które chcemy zastrzec przed ogólnym dostępem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yczy to następujących informacji i dokumentów (</w:t>
      </w:r>
      <w:r>
        <w:rPr>
          <w:rFonts w:cs="Times New Roman" w:ascii="Times New Roman" w:hAnsi="Times New Roman"/>
          <w:i/>
          <w:sz w:val="24"/>
          <w:szCs w:val="24"/>
        </w:rPr>
        <w:t>wskazać zakres informacji lub nazwę konkretnego dokumentu</w:t>
      </w:r>
      <w:r>
        <w:rPr>
          <w:rFonts w:cs="Times New Roman" w:ascii="Times New Roman" w:hAnsi="Times New Roman"/>
          <w:sz w:val="24"/>
          <w:szCs w:val="24"/>
        </w:rPr>
        <w:t>) …..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zielonych w odrębnym pliku o nazwie (</w:t>
      </w:r>
      <w:r>
        <w:rPr>
          <w:rFonts w:cs="Times New Roman" w:ascii="Times New Roman" w:hAnsi="Times New Roman"/>
          <w:i/>
          <w:sz w:val="24"/>
          <w:szCs w:val="24"/>
        </w:rPr>
        <w:t>wskazać nazwę pliku) ……………………………………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informacje zostały zastrzeżone, jako tajemnica przedsiębiorstwa z uwagi na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wskazać, że zastrzeżone informacje stanowią tajemnice przedsiębiorstwa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*właściwe zaznaczyć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 przypadku pozostawienia pustego pola, Zamawiający uzna, że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……………………………………………………….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elektronicznym lub podpisem zaufanym lub podpisem osobistym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kroprzedsiębiorstwo:</w:t>
      </w:r>
      <w:r>
        <w:rPr>
          <w:rFonts w:cs="Times New Roman" w:ascii="Times New Roman" w:hAnsi="Times New Roman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Małe przedsiębiorstwo:</w:t>
      </w:r>
      <w:r>
        <w:rPr>
          <w:rFonts w:cs="Times New Roman" w:ascii="Times New Roman" w:hAnsi="Times New Roman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Średnie przedsiębiorstwo:</w:t>
      </w:r>
      <w:r>
        <w:rPr>
          <w:rFonts w:cs="Times New Roman" w:ascii="Times New Roman" w:hAnsi="Times New Roman"/>
          <w:sz w:val="20"/>
          <w:szCs w:val="20"/>
        </w:rPr>
        <w:t xml:space="preserve"> przedsiębiorstwo, które nie jest mikro- lub małym przedsiębiorstwem </w:t>
        <w:br/>
        <w:t>i które zatrudnia mniej niż 250 osób i którego roczny obrót nie przekracza 50 mln euro lub roczna suma bilansowa nie przekracza 43 mln euro. Pojęcia zaczerpnięte z zaleceń Komisji Unii Europejskiej z dnia 6 maja 2003 r. dot. definicji mikroprzedsiębiorstw oraz małych i średnich przedsiębiorstw (Dz.U. L124 z 20.5.2003, s.36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  <w:lang w:val="en-US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8:00Z</dcterms:created>
  <dc:creator>pracownik</dc:creator>
  <dc:description/>
  <cp:keywords/>
  <dc:language>en-US</dc:language>
  <cp:lastModifiedBy>Agnieszka.Bałys</cp:lastModifiedBy>
  <cp:lastPrinted>2025-03-18T11:17:00Z</cp:lastPrinted>
  <dcterms:modified xsi:type="dcterms:W3CDTF">2025-05-29T11:32:00Z</dcterms:modified>
  <cp:revision>11</cp:revision>
  <dc:subject/>
  <dc:title/>
</cp:coreProperties>
</file>