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Załącznik nr 10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 w:ascii="Times New Roman" w:hAnsi="Times New Roman"/>
          <w:b/>
          <w:bCs/>
          <w:color w:val="FF0000"/>
          <w:sz w:val="24"/>
          <w:szCs w:val="24"/>
        </w:rPr>
        <w:t>składany przed zawarciem umowy w sprawie zamówienia publ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9843879"/>
      <w:bookmarkStart w:id="1" w:name="__Fieldmark__3_799843879"/>
      <w:bookmarkEnd w:id="1"/>
      <w:r>
        <w:rPr/>
      </w:r>
      <w:r>
        <w:rPr/>
        <w:fldChar w:fldCharType="end"/>
      </w:r>
      <w:bookmarkStart w:id="2" w:name="__Fieldmark__1127_374792178"/>
      <w:bookmarkStart w:id="3" w:name="__Fieldmark__3526_964001578"/>
      <w:bookmarkStart w:id="4" w:name="__Fieldmark__1080_286019515"/>
      <w:bookmarkStart w:id="5" w:name="__Fieldmark__1508_3679883117"/>
      <w:bookmarkStart w:id="6" w:name="__Fieldmark__3986_2619375507"/>
      <w:bookmarkStart w:id="7" w:name="__Fieldmark__5107_3611599471"/>
      <w:bookmarkStart w:id="8" w:name="__Fieldmark__6518_312716648"/>
      <w:bookmarkStart w:id="9" w:name="__Fieldmark__1984_2670826959"/>
      <w:bookmarkStart w:id="10" w:name="__Fieldmark__1730_3522087063"/>
      <w:bookmarkStart w:id="11" w:name="__Fieldmark__790_4234699733"/>
      <w:bookmarkStart w:id="12" w:name="__Fieldmark__3889_2887997378"/>
      <w:bookmarkStart w:id="13" w:name="__Fieldmark__43_2761436783"/>
      <w:bookmarkStart w:id="14" w:name="__Fieldmark__7857_3627203203"/>
      <w:bookmarkStart w:id="15" w:name="__Fieldmark__5338_3226726007"/>
      <w:bookmarkStart w:id="16" w:name="__Fieldmark__38_312716648"/>
      <w:bookmarkStart w:id="17" w:name="__Fieldmark__4031_3611599471"/>
      <w:bookmarkStart w:id="18" w:name="__Fieldmark__3310_2619375507"/>
      <w:bookmarkStart w:id="19" w:name="__Fieldmark__770_3679883117"/>
      <w:bookmarkStart w:id="20" w:name="__Fieldmark__3909_3679883117"/>
      <w:bookmarkStart w:id="21" w:name="__Fieldmark__3279_964001578"/>
      <w:bookmarkStart w:id="22" w:name="__Fieldmark__8057_348112718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4_799843879"/>
      <w:bookmarkStart w:id="24" w:name="__Fieldmark__74_799843879"/>
      <w:bookmarkEnd w:id="24"/>
      <w:r>
        <w:rPr/>
      </w:r>
      <w:r>
        <w:rPr/>
        <w:fldChar w:fldCharType="end"/>
      </w:r>
      <w:bookmarkStart w:id="25" w:name="__Fieldmark__1198_374792178"/>
      <w:bookmarkStart w:id="26" w:name="__Fieldmark__3591_964001578"/>
      <w:bookmarkStart w:id="27" w:name="__Fieldmark__1139_286019515"/>
      <w:bookmarkStart w:id="28" w:name="__Fieldmark__1561_3679883117"/>
      <w:bookmarkStart w:id="29" w:name="__Fieldmark__4033_2619375507"/>
      <w:bookmarkStart w:id="30" w:name="__Fieldmark__5148_3611599471"/>
      <w:bookmarkStart w:id="31" w:name="__Fieldmark__6553_312716648"/>
      <w:bookmarkStart w:id="32" w:name="__Fieldmark__2013_2670826959"/>
      <w:bookmarkStart w:id="33" w:name="__Fieldmark__1753_3522087063"/>
      <w:bookmarkStart w:id="34" w:name="__Fieldmark__807_4234699733"/>
      <w:bookmarkStart w:id="35" w:name="__Fieldmark__3897_2887997378"/>
      <w:bookmarkStart w:id="36" w:name="__Fieldmark__57_2761436783"/>
      <w:bookmarkStart w:id="37" w:name="__Fieldmark__7877_3627203203"/>
      <w:bookmarkStart w:id="38" w:name="__Fieldmark__5364_3226726007"/>
      <w:bookmarkStart w:id="39" w:name="__Fieldmark__70_312716648"/>
      <w:bookmarkStart w:id="40" w:name="__Fieldmark__4069_3611599471"/>
      <w:bookmarkStart w:id="41" w:name="__Fieldmark__3355_2619375507"/>
      <w:bookmarkStart w:id="42" w:name="__Fieldmark__820_3679883117"/>
      <w:bookmarkStart w:id="43" w:name="__Fieldmark__3965_3679883117"/>
      <w:bookmarkStart w:id="44" w:name="__Fieldmark__3341_964001578"/>
      <w:bookmarkStart w:id="45" w:name="__Fieldmark__8125_348112718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a wspólnie ubiegającego się o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45_799843879"/>
      <w:bookmarkStart w:id="47" w:name="__Fieldmark__145_799843879"/>
      <w:bookmarkEnd w:id="47"/>
      <w:r>
        <w:rPr/>
      </w:r>
      <w:r>
        <w:rPr/>
        <w:fldChar w:fldCharType="end"/>
      </w:r>
      <w:bookmarkStart w:id="48" w:name="__Fieldmark__1269_374792178"/>
      <w:bookmarkStart w:id="49" w:name="__Fieldmark__3656_964001578"/>
      <w:bookmarkStart w:id="50" w:name="__Fieldmark__1198_286019515"/>
      <w:bookmarkStart w:id="51" w:name="__Fieldmark__1614_3679883117"/>
      <w:bookmarkStart w:id="52" w:name="__Fieldmark__4080_2619375507"/>
      <w:bookmarkStart w:id="53" w:name="__Fieldmark__5189_3611599471"/>
      <w:bookmarkStart w:id="54" w:name="__Fieldmark__6588_312716648"/>
      <w:bookmarkStart w:id="55" w:name="__Fieldmark__2042_2670826959"/>
      <w:bookmarkStart w:id="56" w:name="__Fieldmark__1776_3522087063"/>
      <w:bookmarkStart w:id="57" w:name="__Fieldmark__824_4234699733"/>
      <w:bookmarkStart w:id="58" w:name="__Fieldmark__3905_2887997378"/>
      <w:bookmarkStart w:id="59" w:name="__Fieldmark__71_2761436783"/>
      <w:bookmarkStart w:id="60" w:name="__Fieldmark__7897_3627203203"/>
      <w:bookmarkStart w:id="61" w:name="__Fieldmark__5390_3226726007"/>
      <w:bookmarkStart w:id="62" w:name="__Fieldmark__102_312716648"/>
      <w:bookmarkStart w:id="63" w:name="__Fieldmark__4107_3611599471"/>
      <w:bookmarkStart w:id="64" w:name="__Fieldmark__3401_2619375507"/>
      <w:bookmarkStart w:id="65" w:name="__Fieldmark__870_3679883117"/>
      <w:bookmarkStart w:id="66" w:name="__Fieldmark__4021_3679883117"/>
      <w:bookmarkStart w:id="67" w:name="__Fieldmark__3403_964001578"/>
      <w:bookmarkStart w:id="68" w:name="__Fieldmark__8193_3481127184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składane na podstawie art. 7 ust.1 </w:t>
      </w:r>
      <w:r>
        <w:rPr>
          <w:rFonts w:eastAsia="Calibri" w:cs="Cambria" w:ascii="Times New Roman" w:hAnsi="Times New Roman"/>
          <w:color w:val="000000" w:themeColor="text1"/>
          <w:sz w:val="24"/>
          <w:szCs w:val="24"/>
        </w:rPr>
        <w:t>ustawy</w:t>
      </w: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 z dnia 13 kwietnia 2022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o szczególnych rozwiązania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w zakresie przeciwdziałania wspieraniu agresji na Ukrainę oraz służących ochronie bezpieczeństwa narodowego (Dz.U. poz. 83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>oraz  na podstawie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art. 3 ust. 1 pkt 37 ustawy z dnia 29 września 1994 r. o rachunkow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Dz. U. 2021 r. poz. 217, 2105, 210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1" w:hanging="0"/>
        <w:rPr/>
      </w:pPr>
      <w:r>
        <w:rPr>
          <w:rFonts w:cs="Times New Roman"/>
          <w:sz w:val="22"/>
          <w:szCs w:val="22"/>
        </w:rPr>
        <w:t xml:space="preserve">Postępowanie o udzielenie zamówienia publicznego w zamówienia publicznego pn.: </w:t>
      </w:r>
    </w:p>
    <w:p>
      <w:pPr>
        <w:pStyle w:val="Normal"/>
        <w:widowControl w:val="false"/>
        <w:spacing w:lineRule="auto" w:line="240" w:before="0" w:after="0"/>
        <w:ind w:right="1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  <w:bookmarkStart w:id="69" w:name="_Hlk193967405"/>
      <w:bookmarkStart w:id="70" w:name="_Hlk193967405"/>
      <w:bookmarkEnd w:id="7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Rozbudowa drogi powiatowej nr 4497P Przykona – Dob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color w:val="0070C0"/>
          <w:sz w:val="24"/>
          <w:szCs w:val="24"/>
          <w:lang w:eastAsia="zh-CN" w:bidi="fa-IR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na odcinku Bądków Pierwszy – Żeronice </w:t>
      </w:r>
      <w:r>
        <w:rPr>
          <w:rFonts w:eastAsia="Andale Sans UI" w:cs="Times New Roman" w:ascii="Times New Roman" w:hAnsi="Times New Roman"/>
          <w:b/>
          <w:color w:val="0070C0"/>
          <w:sz w:val="24"/>
          <w:szCs w:val="24"/>
          <w:lang w:eastAsia="zh-CN" w:bidi="fa-IR"/>
        </w:rPr>
        <w:t>– dokumentacja projekt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color w:val="0070C0"/>
          <w:sz w:val="24"/>
          <w:szCs w:val="24"/>
          <w:lang w:eastAsia="zh-CN" w:bidi="fa-IR"/>
        </w:rPr>
      </w:pPr>
      <w:r>
        <w:rPr>
          <w:rFonts w:eastAsia="Andale Sans UI" w:cs="Times New Roman" w:ascii="Times New Roman" w:hAnsi="Times New Roman"/>
          <w:b/>
          <w:color w:val="0070C0"/>
          <w:sz w:val="24"/>
          <w:szCs w:val="24"/>
          <w:lang w:eastAsia="zh-CN" w:bidi="fa-I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C9211E"/>
          <w:sz w:val="16"/>
          <w:szCs w:val="16"/>
        </w:rPr>
      </w:pPr>
      <w:r>
        <w:rPr>
          <w:rFonts w:cs="Times New Roman" w:ascii="Times New Roman" w:hAnsi="Times New Roman"/>
          <w:color w:val="C9211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26670" distL="0" distR="26670" simplePos="0" locked="0" layoutInCell="0" allowOverlap="1" relativeHeight="2" wp14:anchorId="476D5563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54000" cy="254000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3pt;margin-top:2.2pt;width:19.95pt;height:19.95pt;mso-wrap-style:none;v-text-anchor:middle" wp14:anchorId="476D5563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/my, że nie podlegam/my wykluczeniu z postępowania na podstawie </w:t>
        <w:br/>
        <w:t xml:space="preserve">art. 7 ust.1 </w:t>
      </w:r>
      <w:r>
        <w:rPr>
          <w:rFonts w:eastAsia="Calibri" w:cs="Cambria" w:ascii="Times New Roman" w:hAnsi="Times New Roman"/>
        </w:rPr>
        <w:t>ustawy</w:t>
      </w:r>
      <w:r>
        <w:rPr>
          <w:rFonts w:cs="Cambria" w:ascii="Times New Roman" w:hAnsi="Times New Roman"/>
        </w:rPr>
        <w:t xml:space="preserve"> z dnia 13 kwietnia 2022 r. o szczególnych rozwiązaniach w zakresie przeciwdziałania wspieraniu agresji na Ukrainę oraz służących ochronie bezpieczeństwa narodowego,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</w:rPr>
      </w:pPr>
      <w:r>
        <w:rPr>
          <w:rFonts w:cs="Cambria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dnocześnie oświadczam, że: </w:t>
      </w:r>
    </w:p>
    <w:p>
      <w:pPr>
        <w:pStyle w:val="Normal"/>
        <w:spacing w:lineRule="auto" w:line="252"/>
        <w:jc w:val="both"/>
        <w:textAlignment w:val="baseline"/>
        <w:rPr>
          <w:rFonts w:ascii="Times New Roman" w:hAnsi="Times New Roman" w:eastAsia="Calibri" w:cs="Times New Roman"/>
          <w:i/>
          <w:i/>
          <w:iCs/>
          <w:lang w:bidi="pa-IN"/>
        </w:rPr>
      </w:pPr>
      <w:r>
        <w:rPr>
          <w:rFonts w:eastAsia="Calibri" w:cs="Times New Roman" w:ascii="Times New Roman" w:hAnsi="Times New Roman"/>
          <w:i/>
          <w:iCs/>
          <w:lang w:bidi="pa-IN"/>
        </w:rPr>
      </w:r>
    </w:p>
    <w:p>
      <w:pPr>
        <w:pStyle w:val="Normal"/>
        <w:spacing w:lineRule="auto" w:line="252"/>
        <w:ind w:left="1416" w:hanging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 wp14:anchorId="49A46B4C">
                <wp:simplePos x="0" y="0"/>
                <wp:positionH relativeFrom="column">
                  <wp:posOffset>361315</wp:posOffset>
                </wp:positionH>
                <wp:positionV relativeFrom="paragraph">
                  <wp:posOffset>-14605</wp:posOffset>
                </wp:positionV>
                <wp:extent cx="254635" cy="260350"/>
                <wp:effectExtent l="6985" t="6350" r="5715" b="635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45pt;margin-top:-1.15pt;width:20pt;height:20.45pt;mso-wrap-style:none;v-text-anchor:middle" wp14:anchorId="49A46B4C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color w:val="000000"/>
        </w:rPr>
        <w:t>jednostką dominującą w rozumieniu art. 3 ust. 1 pkt 37 ustawy z dnia 29 września 1994r. o  rachunkowości jest: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</w:rPr>
        <w:t>..................……………………………....................................</w:t>
      </w:r>
    </w:p>
    <w:p>
      <w:pPr>
        <w:pStyle w:val="Normal"/>
        <w:spacing w:lineRule="auto" w:line="252"/>
        <w:jc w:val="center"/>
        <w:textAlignment w:val="baseline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  <w:t>podać nazwę jednostki oraz jej numer identyfikacji podatkowej (NIP)</w:t>
      </w:r>
    </w:p>
    <w:p>
      <w:pPr>
        <w:pStyle w:val="Normal"/>
        <w:spacing w:lineRule="auto" w:line="252"/>
        <w:ind w:left="1416" w:hanging="0"/>
        <w:jc w:val="both"/>
        <w:textAlignment w:val="baseline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183360E1">
                <wp:simplePos x="0" y="0"/>
                <wp:positionH relativeFrom="column">
                  <wp:posOffset>347980</wp:posOffset>
                </wp:positionH>
                <wp:positionV relativeFrom="paragraph">
                  <wp:posOffset>-55880</wp:posOffset>
                </wp:positionV>
                <wp:extent cx="254635" cy="254635"/>
                <wp:effectExtent l="6985" t="6985" r="5715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7.4pt;margin-top:-4.4pt;width:20pt;height:20pt;mso-wrap-style:none;v-text-anchor:middle" wp14:anchorId="183360E1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</w:rPr>
        <w:t>nie istnieje jednostka dominująca w rozumieniu art. 3 ust. 1 pkt 37 ustawy z dnia 29 września 1994 r. o rachunkowości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16"/>
          <w:szCs w:val="16"/>
        </w:rPr>
        <w:t xml:space="preserve">Zaznaczyć </w:t>
      </w:r>
      <w:r>
        <w:rPr>
          <w:rFonts w:cs="Times New Roman"/>
          <w:b/>
          <w:sz w:val="16"/>
          <w:szCs w:val="16"/>
        </w:rPr>
        <w:t>x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  <w:t>w prawidłowej kratc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Oświadczenie  powinno być podpisane  przez osobę/osoby uprawnione do reprezentacji Wykonawcy/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wców wspólnie ubiegających się o udzielenie zamówienia, oświadczenie  w ww.  zakresie składa każdy wykonawca.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W przypadku polegania na zdolnościach podmiotu udostępniającego zasoby oświadczenie w  ww. zakresie składa także podmiot udostępniający zasób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 ust. 1 pkt 37 ustawy z dnia 29 września 1994 r. o rachunkowości – poprzez pojęcie jednostki dominującej  - rozumie się przez to jednostkę będącą spółką handlową lub przedsiębiorstwem państwowym, sprawującą kontrolę nad jednostką zależną, w szczególności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) posiadającą bezpośrednio lub pośrednio większość ogólnej liczby głosów w organie stanowiącym jednostki zależnej, także na podstawie porozumień z innymi uprawnionymi do głosu, wykonującymi prawa głosu zgodnie z wolą jednostki dominującej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) będącą udziałowcem jednostki zależnej i uprawnioną do kierowania polityką finansową i operacyjną tej jednostki zależnej w sposób samodzielny lub przez wyznaczone przez siebie osoby lub jednostki na podstawie umowy zawartej z innymi uprawnionymi do głosu, posiadającymi na podstawie statutu lub umowy spółki, łącznie z jednostką dominującą, większość ogólnej liczby głosów w organie stanowiącym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) będącą udziałowcem jednostki zależnej i uprawnioną do powoływania i odwoływania większości członków organów zarządzających, nadzorujących lub administrujących tej jednostki zależnej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d) będącą udziałowcem jednostki zależnej, której więcej niż połowę składu organów zarządzających, nadzorujących lub administrujących w poprzednim roku obrotowym, w ciągu bieżącego roku obrotowego i do czasu sporządzenia sprawozdania finansowego za bieżący rok obrotowy stanowią osoby powołane do pełnienia tych funkcji w rezultacie wykonywania przez jednostkę dominującą prawa głosu w organach tej jednostki zależnej, chyba że inna jednostka lub osoba ma w stosunku do tej jednostki zależnej prawa, o których mowa w lit. a, c lub e, lub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e) będącą udziałowcem jednostki zależnej i uprawnioną do kierowania polityką finansową i operacyjną tej jednostki zależnej, na   podstawie umowy zawartej z tą jednostką zależną albo statutu lub umowy tej jednostki zależnej. 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d76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character" w:styleId="WW8Num4z0" w:customStyle="1">
    <w:name w:val="WW8Num4z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ListParagraph">
    <w:name w:val="List Paragraph"/>
    <w:basedOn w:val="Normal"/>
    <w:uiPriority w:val="34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Standard" w:customStyle="1">
    <w:name w:val="Standard"/>
    <w:qFormat/>
    <w:rsid w:val="00aa4e3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numbering" w:styleId="WW8Num4" w:customStyle="1">
    <w:name w:val="WW8Num4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582E1D-2F75-4960-9970-CDB8F9ACE3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657</Words>
  <Characters>3945</Characters>
  <CharactersWithSpaces>459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>Roman Kacprzak</cp:lastModifiedBy>
  <cp:lastPrinted>2025-04-05T14:44:00Z</cp:lastPrinted>
  <dcterms:modified xsi:type="dcterms:W3CDTF">2025-05-22T18:3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