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3 </w:t>
        <w:br/>
        <w:t xml:space="preserve">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</w:t>
        <w:br/>
        <w:t>IM-ZP.272.24.2025.MSZ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podmiotu, na którego zasoby powołuje się Wykonawc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 kryteriów selekcji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5 ustawy Pzp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dokumentacji projektowej i kosztorysowej budowy basenu otwartego wraz z infrastrukturą towarzyszącą na terenie Zalewu Miejskiego w Zamości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108 ust. 1 ustawy Prawo zamówień publicznych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Dz. U. 2024 poz. 507 ze zm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zachodzą w stosunku do mnie podstawy wykluczenia z postępowania na podstawie art. …………. ustawy Pzp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[podać mającą zastosowanie podstawę wykluczenia spośród wskazanych powyżej]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. Jednocześnie oświadczam, że w związku z ww. okolicznością, na podstawie art. 110 ust. 2 ustawy Pzp podjąłem następujące środki naprawcze: ……………...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1134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3:00Z</dcterms:created>
  <dc:creator>Magdalena Szewczuk</dc:creator>
  <dc:description/>
  <cp:keywords/>
  <dc:language>en-US</dc:language>
  <cp:lastModifiedBy>mszewczuk</cp:lastModifiedBy>
  <cp:lastPrinted>2022-06-03T10:56:00Z</cp:lastPrinted>
  <dcterms:modified xsi:type="dcterms:W3CDTF">2025-05-29T08:38:00Z</dcterms:modified>
  <cp:revision>75</cp:revision>
  <dc:subject/>
  <dc:title/>
</cp:coreProperties>
</file>