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Załącznik nr 6 </w:t>
        <w:br/>
        <w:t xml:space="preserve">do </w:t>
      </w:r>
      <w:r>
        <w:rPr>
          <w:rFonts w:cs="Times New Roman" w:ascii="Times New Roman" w:hAnsi="Times New Roman"/>
          <w:bCs/>
          <w:i/>
          <w:sz w:val="20"/>
          <w:szCs w:val="20"/>
        </w:rPr>
        <w:t>specyfikacji warunków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  <w:br/>
        <w:t>IM-ZP.272.24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ybie podstawowym bez 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racowanie dokumentacji projektowej i kosztorysowej budowy basenu otwartego wraz z infrastrukturą towarzyszącą na terenie Zalewu Miejskiego w Zamościu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oświadczam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before="0" w:after="0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IM-ZP.272.24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276"/>
        <w:gridCol w:w="1559"/>
        <w:gridCol w:w="1843"/>
        <w:gridCol w:w="1417"/>
      </w:tblGrid>
      <w:tr>
        <w:trPr>
          <w:trHeight w:val="3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efonu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..…..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Prawo zamówień publicznych (Dz.U. 2024 r. poz. 132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..…..………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..…..………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..…..………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i zgodne </w:t>
        <w:br/>
        <w:t>z prawdą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991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dcterms:modified xsi:type="dcterms:W3CDTF">2025-05-29T08:39:00Z</dcterms:modified>
  <cp:revision>40</cp:revision>
  <dc:subject/>
  <dc:title/>
</cp:coreProperties>
</file>