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1aad607-86c3-4301-99df-b430c83ba877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