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GK/PN/1/2025</w:t>
        <w:tab/>
        <w:tab/>
        <w:tab/>
        <w:t xml:space="preserve">      Załącznik nr 7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 SWZ „Odbiór i zagospodarowanie </w:t>
        <w:br/>
        <w:t>odpadów o kodzie 170904”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zór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</w:t>
      </w:r>
      <w:r>
        <w:rPr>
          <w:rFonts w:cs="Arial" w:ascii="Arial" w:hAnsi="Arial"/>
          <w:sz w:val="20"/>
          <w:szCs w:val="20"/>
        </w:rPr>
        <w:t xml:space="preserve"> PGK/PN/1/202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Zawarta w dniu ……………….. rok w Lidzbarku Warmińskim 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iębiorstwem Gospodarki Komunalnej  Sp.  z  o.o.  w Lidzbarku Warmińskim, </w:t>
      </w:r>
      <w:r>
        <w:rPr>
          <w:rFonts w:cs="Arial" w:ascii="Arial" w:hAnsi="Arial"/>
          <w:sz w:val="20"/>
          <w:szCs w:val="20"/>
        </w:rPr>
        <w:t>ul. Dantyszka 13, numer NIP 743-000-38-26, wysokość kapitału zakładowego 871200 złotych, kapitał w całości wpłacony, działającym na podstawie wpisu do Krajowego Rejestru Sądowego pod numerem KRS: 0000164583;   posiadającym rachunek w Bank Millennium S.A. nr  78116022020000000061931572 reprezentowanym przez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iotra Łazowskiego – Prezesa Zarząd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i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 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i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 reprezentowanym przez: 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rezultacie dokonania przez Zamawiającego wyboru oferty Wykonawcy, zgodnie z postępowaniem przeprowadzonym w trybie przetargu podstawowym bez negocjacji, na podstawie art. 275 pkt 1 ustawy z dnia 11 września 2019r. (Dz. U. z 2024r., poz. 1320) Prawo zamówień publicznych,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sukcesywny odbiór z siedziby Zamawiającego, transport  i zagospodarowanie odpadów o kodzie 170904 – zmieszane odpady z budowy, remontów i demontażu inne niż wymienione w 170901, 170902 i 170903 pochodzących z MPSZOK-u oraz wykonywanych usług odbioru ww. odpadów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ść przewidywanych odpadów w skali roku – 450 Mg. Jest to planowana docelowa ilość w całym okresie realizacji zamówienia. Zamawiający dopuszcza zmniejszenie zakresu zamówienia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do sukcesywnego odbioru i zagospodarowania ww. odpadów, zależnie od zapotrzebowania, a Zamawiają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 się uiszczać opłatę zgodnie z niniejszą umową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następować będzie z siedziby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Lidzbarku Warmińskim ul. Dantyszka 13, w terminie ………… dni roboczych od poniedziałku do piątku w godzinach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5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z wyjątkiem dni ustawowo wolnych od pracy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 po podpisaniu umowy jest zobowiązany do postawienia kontenera na odpady o kodzie 170904 w siedzibie Zamawiającego, w miejscu przez niego wyznaczonym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m odbiorze odpadów Wykonawca jest zobowiązany podstawić, nowy, pusty kontener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odpadów leży po stronie Zamawiającego, który dysponuje koparką kołową, umożliwiającą załadowanie odpadów na wysokość 4,20m.</w:t>
      </w:r>
    </w:p>
    <w:p>
      <w:pPr>
        <w:pStyle w:val="Normal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Dodatkowe wymagania dotyczące przedmiotu zamówienia: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 może być firma posiadającą zezwolenie na przetwarzanie przedmiotowych odpadów lub Wykonawca posiadający zezwolenie na zbieranie odpadów, ale tylko w przypadku posiadania przez niego podpisanej umowy z innym podmiotem na przetwarzanie odpadów.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ebrane odpady muszą być transportowane bezpośrednio do miejsca przetwarzania lub do siedziby Wykonawcy, pod warunkiem, że następnie odpady zostaną przekazane do podmiotu, z którym ma podpisaną umowę na przetwarzanie odpadów. 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lub podmiot, z którym ma podpisaną umowę na przetwarzanie odpadów zobowiązany będzie do sortowania na terenie wskazanej instalacji odebranych odpadów co najmniej na 6 frakcji: drewno, metale, szkło, tworzywa sztuczne, gips, odpady mineralne, w tym beton, cegłę, płytki i materiały ceramiczne oraz kamienie. W odpadach o kodzie 170904 mogą znajdować się inne odpady o charakterze budowlano-rozbiórkowym.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fercie będzie musiał podać nazwę i adres instalacji, oraz symbol procesu przetwarzania odpadów (zgodnie z załącznikiem do ustawy o odpadach), któremu zostaną poddane odpady.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zagospodarowania odpadów o kodzie 170904 musi być zgodny z obowiązującymi w tym zakresie przepisami prawa w trakcie obowiązywania całej umowy oraz dopuszczonymi procesami przetwarzania odpadów wyszczególnionymi w załącznikach do ustawy z dnia 14 grudnia 2012 roku </w:t>
        <w:br/>
        <w:t>o odpadach (t.j. Dz. U.  2023 r., poz. 1587 ze zm.).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lanowanym odbiorem odpadów Wykonawca zobowiązany będzie do przesyłania drogą </w:t>
        <w:br/>
        <w:t xml:space="preserve">e-mailową danych do wygenerowania w systemie BDO karty przekazania odpadów przez Zamawiającego. 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żenie odbieranych przez Wykonawcę odpadów będzie odbywało się na zalegalizowanej wadze Zamawiającego, zlokalizowanej na terenie siedziby Zamawiającego. 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orazowo po zważeniu Zamawiający będzie generował w systemie BDO potwierdzenie wystawienia karty przekazania odpadów. </w:t>
      </w:r>
    </w:p>
    <w:p>
      <w:pPr>
        <w:pStyle w:val="Normal"/>
        <w:numPr>
          <w:ilvl w:val="0"/>
          <w:numId w:val="11"/>
        </w:numPr>
        <w:spacing w:before="0" w:after="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ywany będzie do przesyłania po zakończeniu każdego miesiąca kalendarzowego w terminie do 15 dnia miesiąca następnego, wypełnionego oświadczenia potwierdzającego wykonanie procesu przetworzenia w danej instalacji. Oświadczenie będzie zawierało m.in.: adres i nazwę instalacji, masę odpadów poddaną przetworzeniu oraz symbol procesu przetwarzania. W przypadku gdy wskazana przez Wykonawcę instalacja nie będzie ostatecznym miejscem zagospodarowania odpadów, Wykonawca będzie dodatkowo zobowiązany do przesyłania Zamawiającemu 1 raz na kwartał w terminie do 15 dnia miesiąca następnego po zakończeniu kwartału, oświadczenia o adresie i nazwie ostatecznej instalacji, </w:t>
        <w:br/>
        <w:t>w której zostały zagospodarowane wytworzone odpady przez Wykonawcę w wyniku segregacji, oraz symbol procesu przetwarzania.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wszystkie niezbędne wpisy i zezwolenia lub zawarte umowy umożliwiające wykonanie usługi odbioru odpadów w trakcie obowiązywania umowy, zgodnie </w:t>
        <w:br/>
        <w:t>z obowiązującymi przepisami prawa, w tym z zakresu gospodarki odpadami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</w:rPr>
        <w:t>Wykonawca oświadcza, iż posiada niezbędną wiedzę, warunki techniczne oraz kwalifikacje umożliwiające realizację niniejszej umo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 xml:space="preserve">Wykonawca zobowiązany jest do niezwłocznego poinformowania Zamawiającego o wszelkich zmianach w posiadanych decyzjach i zezwoleniach lub umowach związanych </w:t>
        <w:br/>
        <w:t>z zagospodarowaniem odpadów objętych niniejszą umową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odebrane odpady będą przetwarzane w instalacji: nazwa ……………………….., adres …………………………, w procesie 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Gothic" w:cs="Arial"/>
          <w:bCs/>
          <w:sz w:val="20"/>
          <w:szCs w:val="20"/>
        </w:rPr>
      </w:pPr>
      <w:r>
        <w:rPr>
          <w:rFonts w:eastAsia="TimesNewRomanPSMT;MS Gothic"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artość zamówienia zgodnie z ofertą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osi ………………………….. złotych brutto w tym cena netto …………………………, podatek VAT …………………………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 Mg odebranych odpadów, zgodnie z ofertą Wykonawcy wynosi …………… złotych netto.</w:t>
      </w:r>
    </w:p>
    <w:p>
      <w:pPr>
        <w:pStyle w:val="Tekstpodstawowy1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426" w:right="40" w:hanging="360"/>
        <w:contextualSpacing/>
        <w:jc w:val="both"/>
        <w:rPr>
          <w:bCs/>
          <w:sz w:val="20"/>
          <w:szCs w:val="20"/>
        </w:rPr>
      </w:pPr>
      <w:r>
        <w:rPr>
          <w:color w:val="000000"/>
        </w:rPr>
        <w:t>W przypadku zmiany przepisów dotyczących podatku VAT, Wykonawca zobowiązany jest do naliczania podatku VAT zgodnie z obowiązującymi przepisami w dniu wystawienia faktury.</w:t>
      </w:r>
    </w:p>
    <w:p>
      <w:pPr>
        <w:pStyle w:val="Tekstpodstawowy1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426" w:right="40" w:hanging="360"/>
        <w:contextualSpacing/>
        <w:jc w:val="both"/>
        <w:rPr/>
      </w:pPr>
      <w:r>
        <w:rPr>
          <w:bCs/>
          <w:sz w:val="20"/>
          <w:szCs w:val="20"/>
        </w:rPr>
        <w:t>Zapłata za odbiór odpadów będzie następowała na podstawie doręczonej Zamawiającemu faktury VAT wystawionej przez Wykonawcę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>na podstawie zestawienia przekazanych odpadów obejmujących poprzedni miesięczny okres, które zostanie dołączone do faktury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jest uprawniony do otrzymywania faktur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obowiązuje się zapłacić należności przelewem na rachunek Wykonawcy w terminie 30 dni od dnia wystawienia faktu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900" w:leader="none"/>
        </w:tabs>
        <w:autoSpaceDE w:val="false"/>
        <w:spacing w:before="0" w:after="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NewRomanPSMT;MS Gothic" w:cs="Arial" w:ascii="Arial" w:hAnsi="Arial"/>
          <w:sz w:val="20"/>
          <w:szCs w:val="20"/>
        </w:rPr>
        <w:t>Umowa zostaje zawarta na czas określony. Obowiązuje od dnia  01.07.2025r. do dnia 30.06.2026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900" w:leader="none"/>
        </w:tabs>
        <w:autoSpaceDE w:val="false"/>
        <w:spacing w:before="0" w:after="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NewRomanPSMT;MS Gothic" w:cs="Arial" w:ascii="Arial" w:hAnsi="Arial"/>
          <w:sz w:val="20"/>
          <w:szCs w:val="20"/>
        </w:rPr>
        <w:t>Umowa wygasa automatycznie bez konieczności dokonywania jakiejkolwiek czynności prawnej lub faktycznej przed terminem wskazanym w ust. 1 w przypadku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cześniejszego zrealizowania usługi odbioru odpadów w ilości wynikającej z </w:t>
      </w:r>
      <w:r>
        <w:rPr>
          <w:rFonts w:cs="Arial" w:ascii="Arial" w:hAnsi="Arial"/>
          <w:sz w:val="20"/>
          <w:szCs w:val="20"/>
        </w:rPr>
        <w:t>§ 1 ust. 2 umowy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ześniejszego zrealizowania zamówienia na kwotę określoną w § 3 ust. 1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stalają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zapłacić na rzecz Zamawiającego karę umowną w następujących przypadkach:</w:t>
      </w:r>
    </w:p>
    <w:p>
      <w:pPr>
        <w:pStyle w:val="Normal"/>
        <w:numPr>
          <w:ilvl w:val="0"/>
          <w:numId w:val="2"/>
        </w:numPr>
        <w:spacing w:before="0" w:after="0"/>
        <w:ind w:left="567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leżących po stronie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wysokości 5% wartości brutto zamówienia określonego w </w:t>
      </w:r>
      <w:r>
        <w:rPr>
          <w:rFonts w:cs="Arial" w:ascii="Arial" w:hAnsi="Arial"/>
          <w:bCs/>
          <w:sz w:val="20"/>
          <w:szCs w:val="20"/>
        </w:rPr>
        <w:t>§ 3 ust. 1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567" w:right="-1" w:hanging="426"/>
        <w:jc w:val="both"/>
        <w:rPr/>
      </w:pPr>
      <w:r>
        <w:rPr>
          <w:rFonts w:cs="Arial" w:ascii="Arial" w:hAnsi="Arial"/>
          <w:sz w:val="20"/>
          <w:szCs w:val="20"/>
        </w:rPr>
        <w:t>w przypadku nieodebrania odpadów w czasie określonym w § 1 ust. 4 umowy w wysokości 100zł za każdy dzień zwło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kary umownej z tytułów opisanych w ustępach powyżej nastąpi po uprzednim wezwaniu Wykonawcy przez Zamawiającego, w którym Zamawiający wyznaczy Wykonawcy 7 dniowy termin na zapłatę kary od dnia doręczenia wezwania lub dnia, w którym wezwanie mogło najpóźniej zostać odebr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Wykonawca wyraża zgodę na potrącenie naliczanych kar umownych z przysługującego mu wynagrodzenia. Potrącenie może być dokonane również wówczas, gdy w dacie złożenia oświadczenia o potrąceniu naliczone kary umowne nie będą wymagal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ekroczenia terminu płatności Zamawiający zapłaci Wykonawcy odsetki ustawowe za opóźni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360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szkoda przewyższy wysokość ustalonych w ust. 1 kar umownych Zamawiającemu przysługuje prawo dochodzenia odszkodowania uzupełniającego przewyższającego te kary umowne, </w:t>
        <w:br/>
        <w:t>w szczególności Wykonawc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 odpowiedzialność w pełnym zakresie za wszelkie czynności wykonane niezgodnie z przepisami, w tym nieprawidłowy transport odpadów, ich złe sortowanie itp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36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maksymalna wysokość kar umownych wyniesie 30% wysokości wynagrodzenia brutto określoną w § 3 ust. 1 um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godnie z oświadczeniem zawartym w ofercie, zamówienie wykona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obiście*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56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rzy udziale podwykonawców ………………………………………………………. (nazwa) w następującym zakresie ……………………………………………………….……………………...……………………………..*,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udziale …………………………(nazwa podwykonawcy), na którego zasoby Wykonawca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woływał się na zasadach określonych w art. 118 ustawy Prawo zamówień publicznych, w celu wykazania spełniania warunków udziału w postępowaniu, w następującym zakresie ….……………..…………………*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żeli zmiana albo rezygnacja z podwykonawcy dotyczy podmiotu, na którego zasoby </w:t>
      </w: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powoływał się, na zasadach określonych w art. 118 ustawy Prawo zamówień publicznych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owierzenia przez Wykonawcę realizacj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części usług podwykonawcy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lub podwykonawca przedkłada Zamawiającemu poświadczoną za zgodność z oryginałem kopię zawartej umowy o podwykonawstwo, której przedmiotem są dostawy, w terminie 7 dni od dnia jej zawarci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akolwiek przerwa w realizacji usług wynikająca z braku podwykonawcy będzie traktowana, jako przerwa wynikła z przyczyn zależnych od Wykonawcy i będzie stanowić podstawę naliczenia kar umownych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dpowiada za działania i zaniechania podwykonawców jak za swoje własn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mowa może ulec rozwiązaniu: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chowaniem okresu wypowiedzenia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709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u nienależytego wywiązywania się z umowy przez Wykonawcę, z zachowaniem </w:t>
        <w:br/>
        <w:t>1-miesięcznego okresu wypowiedzenia, ze skutkiem na koniec miesiąca kalendarzow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z zachowania okresu wypowiedzenia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rażącego niewywiązywania się przez Wykonawcę z powierzonych mu obowiązków,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eastAsia="TimesNewRomanPSMT;MS Gothic" w:cs="Arial" w:ascii="Arial" w:hAnsi="Arial"/>
          <w:sz w:val="20"/>
          <w:szCs w:val="20"/>
        </w:rPr>
        <w:t xml:space="preserve">pod warunkiem wcześniejszego, bezskutecznego, pisemnego wezwania Wykonawcy </w:t>
        <w:br/>
        <w:t>do zaprzestania naruszeń i wyznaczenia mu w tym celu dodatkowego, co najmniej 7 dniowego terminu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0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NewRomanPSMT;MS Gothic" w:cs="Arial" w:ascii="Arial" w:hAnsi="Arial"/>
          <w:sz w:val="20"/>
          <w:szCs w:val="20"/>
        </w:rPr>
        <w:t>w przypadku utraty lub nieuzyskania ponownie przez Wykonawcę zezwolenia na przetwarzanie odpadów, zbieranie odpadów lub rozwiązanie umowy na przetwarza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istnienia istotnej zmiany okoliczności powodującej, że wykonanie umowy nie leży </w:t>
        <w:br/>
        <w:t>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before="0" w:after="0"/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NewRomanPSMT;MS Gothic" w:cs="Arial" w:ascii="Arial" w:hAnsi="Arial"/>
          <w:sz w:val="20"/>
          <w:szCs w:val="20"/>
        </w:rPr>
        <w:t>Rozwiązanie umowy powinno nastąpić w formie pisemnej pod rygorem nieważności oraz zawierać uzasadnie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eastAsia="TimesNewRomanPSMT;MS Gothic" w:cs="Arial"/>
          <w:sz w:val="20"/>
          <w:szCs w:val="20"/>
        </w:rPr>
      </w:pPr>
      <w:r>
        <w:rPr>
          <w:rFonts w:eastAsia="TimesNewRomanPSMT;MS Gothic" w:cs="Arial" w:ascii="Arial" w:hAnsi="Arial"/>
          <w:sz w:val="20"/>
          <w:szCs w:val="20"/>
        </w:rPr>
        <w:t>Do kontaktów i przekazywania uwag wynikających z realizacji niniejszej umowy strony wyznaczają swoich przedstawicieli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eastAsia="TimesNewRomanPSMT;MS Gothic" w:cs="Arial" w:ascii="Arial" w:hAnsi="Arial"/>
          <w:sz w:val="20"/>
          <w:szCs w:val="20"/>
        </w:rPr>
        <w:t>ze strony Zamawiającego: 1) ………………….……… –……………………..…. Tel. ………………………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eastAsia="TimesNewRomanPSMT;MS Gothic" w:cs="Arial" w:ascii="Arial" w:hAnsi="Arial"/>
          <w:sz w:val="20"/>
          <w:szCs w:val="20"/>
        </w:rPr>
        <w:t>2) …………………………. – ………………………… Tel. ….………….…………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eastAsia="TimesNewRomanPSMT;MS Gothic" w:cs="Arial" w:ascii="Arial" w:hAnsi="Arial"/>
          <w:sz w:val="20"/>
          <w:szCs w:val="20"/>
        </w:rPr>
        <w:t>ze strony Wykonawcy:       1) …………………………. -  ...…….……………….. Tel. …………..…………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eastAsia="TimesNewRomanPSMT;MS Gothic" w:cs="Arial" w:ascii="Arial" w:hAnsi="Arial"/>
          <w:sz w:val="20"/>
          <w:szCs w:val="20"/>
        </w:rPr>
        <w:t>2) …………………………  - ………….……………… Tel …………….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MT;MS Gothic" w:cs="Arial"/>
          <w:b/>
          <w:b/>
          <w:bCs/>
          <w:sz w:val="20"/>
          <w:szCs w:val="20"/>
        </w:rPr>
      </w:pPr>
      <w:r>
        <w:rPr>
          <w:rFonts w:eastAsia="TimesNewRomanPSMT;MS Gothic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NewRomanPSMT;MS Gothic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spacing w:lineRule="auto" w:line="360" w:before="0" w:after="0"/>
        <w:ind w:right="-64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a Warunków Zamówienia oraz Oferta Wykonawcy stanowią integralną część umowy.</w:t>
      </w:r>
    </w:p>
    <w:p>
      <w:pPr>
        <w:pStyle w:val="Normal"/>
        <w:spacing w:lineRule="auto" w:line="360"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before="0" w:after="0"/>
        <w:ind w:right="-646" w:hanging="0"/>
        <w:rPr/>
      </w:pPr>
      <w:r>
        <w:rPr>
          <w:rFonts w:cs="Arial" w:ascii="Arial" w:hAnsi="Arial"/>
          <w:sz w:val="20"/>
          <w:szCs w:val="20"/>
        </w:rPr>
        <w:t xml:space="preserve">Wszelkie spory wynikające z niniejszej umowy strony poddają rozstrzygnięciu właściwym rzeczowo Sądom </w:t>
        <w:br/>
        <w:t xml:space="preserve">wg siedziby </w:t>
      </w:r>
      <w:r>
        <w:rPr>
          <w:rFonts w:cs="Arial" w:ascii="Arial" w:hAnsi="Arial"/>
          <w:i/>
          <w:sz w:val="20"/>
          <w:szCs w:val="20"/>
        </w:rPr>
        <w:t>Zama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i/>
          <w:sz w:val="20"/>
          <w:szCs w:val="20"/>
        </w:rPr>
        <w:t>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lineRule="auto" w:line="360" w:before="0" w:after="0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before="0" w:after="0"/>
        <w:ind w:right="-6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Kodeksu Cywilnego oraz ustawy </w:t>
        <w:br/>
        <w:t>Prawo zamówień publicznych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426" w:right="-64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do niniejszej umowy muszą być dokonane na piśmie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426" w:right="-648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adresu którejkolwiek ze Stron nie stanowi zmiany niniejszej umowy, lecz informacja o zmianie adresu powinna być zakomunikowana drugiej Stronie w formie pisemnej, pod rygorem uznania pism wysłanych na adres wskazany w umowie lub inny zakomunikowany drugiej Stronie za doręczone.</w:t>
      </w:r>
    </w:p>
    <w:p>
      <w:pPr>
        <w:pStyle w:val="Normal"/>
        <w:spacing w:before="0" w:after="0"/>
        <w:ind w:left="3540" w:right="-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sporządzona w dwóch jednobrzmiących egzemplarzach, z czego dwa egzemplarze dla Zamawiającego, a jeden dla Wykonawcy.</w:t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.</w:t>
      </w:r>
    </w:p>
    <w:p>
      <w:pPr>
        <w:pStyle w:val="Normal"/>
        <w:spacing w:before="0" w:after="0"/>
        <w:ind w:right="-64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Zamawiający                                                                                                         Wykonawca</w:t>
      </w:r>
    </w:p>
    <w:p>
      <w:pPr>
        <w:pStyle w:val="Normal"/>
        <w:spacing w:before="0" w:after="0"/>
        <w:ind w:right="-6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right="-6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sectPr>
      <w:type w:val="nextPage"/>
      <w:pgSz w:w="11906" w:h="16838"/>
      <w:pgMar w:left="141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/>
      <w:ind w:left="180" w:right="-648" w:hanging="1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540" w:hanging="540"/>
    </w:pPr>
    <w:rPr>
      <w:rFonts w:ascii="Arial" w:hAnsi="Arial" w:eastAsia="TimesNewRomanPSMT;MS Gothic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hd w:fill="FFFFFF" w:val="clear"/>
      <w:suppressAutoHyphens w:val="true"/>
      <w:spacing w:lineRule="atLeast" w:line="0" w:before="300" w:after="300"/>
      <w:ind w:hanging="400"/>
    </w:pPr>
    <w:rPr>
      <w:rFonts w:ascii="Arial" w:hAnsi="Arial" w:eastAsia="Arial" w:cs="Arial"/>
      <w:color w:val="000000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59:00Z</dcterms:created>
  <dc:creator>t</dc:creator>
  <dc:description/>
  <cp:keywords/>
  <dc:language>en-US</dc:language>
  <cp:lastModifiedBy>PC</cp:lastModifiedBy>
  <cp:lastPrinted>2019-06-25T10:47:00Z</cp:lastPrinted>
  <dcterms:modified xsi:type="dcterms:W3CDTF">2025-05-27T07:25:00Z</dcterms:modified>
  <cp:revision>4</cp:revision>
  <dc:subject/>
  <dc:title>Wzór umowy</dc:title>
</cp:coreProperties>
</file>