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Załącznik nr 1a</w:t>
      </w:r>
      <w:r>
        <w:rPr>
          <w:rFonts w:cs="Arial" w:ascii="Arial" w:hAnsi="Arial"/>
          <w:sz w:val="16"/>
          <w:szCs w:val="16"/>
        </w:rPr>
        <w:t xml:space="preserve"> do SWZ „Odbiór i zagospodarowanie odpadów o kodzie 170904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sprawy: </w:t>
      </w:r>
      <w:r>
        <w:rPr>
          <w:rFonts w:cs="Arial" w:ascii="Arial" w:hAnsi="Arial"/>
          <w:b/>
          <w:sz w:val="20"/>
          <w:szCs w:val="20"/>
        </w:rPr>
        <w:t>PGK/PN/1/2025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left" w:pos="708" w:leader="none"/>
        </w:tabs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RZ CENOWY</w:t>
        <w:br/>
        <w:t xml:space="preserve"> W TRYBIE PODSTAWOWYM BEZ NEGOCJACJ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Odbiór i zagospodarowanie odpadów o kodzie 170904”</w:t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426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0"/>
          <w:szCs w:val="20"/>
        </w:rPr>
        <w:t>Siedziba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0"/>
          <w:szCs w:val="20"/>
        </w:rPr>
        <w:t>Nr telefonu……...................................................adres e-mail: ......................................................................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0"/>
          <w:szCs w:val="20"/>
        </w:rPr>
        <w:t>nr NIP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 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IĘBIORSTWO GOSPODARKI KOMUNALNEJ SP. Z O.O</w:t>
      </w:r>
    </w:p>
    <w:p>
      <w:pPr>
        <w:pStyle w:val="Normal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TYSZKA 13  11-100 LIDZBARK WARMIŃSKI</w:t>
      </w:r>
    </w:p>
    <w:p>
      <w:pPr>
        <w:pStyle w:val="Normal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 743-000-38-26  REGON 511003750 TEL. 089-767-84-50, </w:t>
        <w:br/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biuro@pgklw.pl</w:t>
        </w:r>
      </w:hyperlink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zamówienia: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szystkie niewypełnione pozycje należy zakreślić w sposób uniemożliwiający ich wypełnien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oferuję wykonanie zamówienia w zakresie określonym w Specyfikacji Warunków Zamówienia, zgodnie z warunkami umowy załączonej do SWZ za kwotę brutto ........................ zł (słownie …………………..................................................... złotych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ym podatek VAT w  wysokości ......% w kwocie .............. zł (słownie: ................................................złotych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dług cen jednostkowych podanych w tabel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275"/>
        <w:gridCol w:w="1134"/>
        <w:gridCol w:w="993"/>
        <w:gridCol w:w="992"/>
        <w:gridCol w:w="1134"/>
        <w:gridCol w:w="1135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s realizacji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ć odpadów w tona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netto za 1 Mg w złot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w złotych</w:t>
              <w:br/>
              <w:t>4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VAT w złoty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brutto w złot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+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odbioru, transportu i zagospodarowania odpadów o kodzie 170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7.2025 – 30.06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odebrane odpady zostaną poddane przetworzeniu w następującej instalacji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 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czas odbioru odpadów będzie wynosił </w:t>
      </w:r>
      <w:r>
        <w:rPr>
          <w:rFonts w:cs="Arial" w:ascii="Arial" w:hAnsi="Arial"/>
          <w:b/>
          <w:color w:val="FF0000"/>
          <w:sz w:val="20"/>
          <w:szCs w:val="20"/>
        </w:rPr>
        <w:t>(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niepotrzebne skreślić</w:t>
      </w:r>
      <w:r>
        <w:rPr>
          <w:rFonts w:cs="Arial" w:ascii="Arial" w:hAnsi="Arial"/>
          <w:b/>
          <w:color w:val="FF0000"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dzień roboczy od dnia złożenia zamówie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2 dni robocze od dnia złożenia zamówie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dni robocze od dnia złożenia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</w:t>
      </w:r>
      <w:r>
        <w:rPr>
          <w:rFonts w:cs="Arial" w:ascii="Arial" w:hAnsi="Arial"/>
          <w:szCs w:val="20"/>
        </w:rPr>
        <w:t>........................, dn.  ............ 2025                       ………………………………………………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/>
      </w:pPr>
      <w:r>
        <w:rPr>
          <w:rFonts w:cs="Calibri Light" w:ascii="Calibri Light" w:hAnsi="Calibri Light"/>
          <w:b/>
          <w:bCs/>
          <w:color w:val="FF0000"/>
          <w:szCs w:val="20"/>
          <w:u w:val="single"/>
        </w:rPr>
        <w:t>UWAGA.</w:t>
      </w:r>
      <w:r>
        <w:rPr>
          <w:rFonts w:cs="Calibri Light" w:ascii="Calibri Light" w:hAnsi="Calibri Light"/>
          <w:b/>
          <w:bCs/>
          <w:color w:val="FF0000"/>
          <w:szCs w:val="20"/>
        </w:rPr>
        <w:t xml:space="preserve"> Plik należy podpisać kwalifikowanym podpisem elektronicznym lub podpisem zaufanym lub podpisem osobistym przez osobę/osoby uprawnioną/-ne do składania oświadczeń woli w imieniu Wykonawcy.</w:t>
      </w:r>
    </w:p>
    <w:sectPr>
      <w:footerReference w:type="default" r:id="rId3"/>
      <w:type w:val="nextPage"/>
      <w:pgSz w:w="11906" w:h="16838"/>
      <w:pgMar w:left="1134" w:right="56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gkl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2:00Z</dcterms:created>
  <dc:creator>JM</dc:creator>
  <dc:description/>
  <cp:keywords/>
  <dc:language>en-US</dc:language>
  <cp:lastModifiedBy>PC</cp:lastModifiedBy>
  <cp:lastPrinted>2019-05-27T08:21:00Z</cp:lastPrinted>
  <dcterms:modified xsi:type="dcterms:W3CDTF">2025-05-21T10:54:00Z</dcterms:modified>
  <cp:revision>19</cp:revision>
  <dc:subject/>
  <dc:title>ZP 03/2004  Załącznik nr 1</dc:title>
</cp:coreProperties>
</file>