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</w:t>
      </w:r>
      <w:r>
        <w:rPr/>
        <w:t>OFERTA                                         Załącznik nr 2</w:t>
      </w:r>
    </w:p>
    <w:p>
      <w:pPr>
        <w:pStyle w:val="Heading2"/>
        <w:jc w:val="center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</w:t>
      </w:r>
      <w:r>
        <w:rPr>
          <w:b/>
          <w:i/>
        </w:rPr>
        <w:t>Pełna nazwa Oferenta</w:t>
      </w:r>
      <w:r>
        <w:rPr>
          <w:b/>
        </w:rPr>
        <w:t xml:space="preserve"> 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Adres Oferenta :</w:t>
      </w:r>
    </w:p>
    <w:p>
      <w:pPr>
        <w:pStyle w:val="Normal"/>
        <w:rPr/>
      </w:pPr>
      <w:r>
        <w:rPr>
          <w:i/>
        </w:rPr>
        <w:t>kod pocztowy ..........................    miejscowość 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ul. ............................................   nr ................</w:t>
      </w:r>
    </w:p>
    <w:p>
      <w:pPr>
        <w:pStyle w:val="Normal"/>
        <w:rPr>
          <w:i/>
          <w:i/>
        </w:rPr>
      </w:pPr>
      <w:r>
        <w:rPr>
          <w:i/>
        </w:rPr>
        <w:t>tel. ...........................................    fax .............................. e-mail……………………..</w:t>
      </w:r>
    </w:p>
    <w:p>
      <w:pPr>
        <w:pStyle w:val="Normal"/>
        <w:rPr>
          <w:i/>
          <w:i/>
        </w:rPr>
      </w:pPr>
      <w:r>
        <w:rPr>
          <w:i/>
        </w:rPr>
        <w:t>Regon ......................................   NIP ............................. KRS …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Bank ..................................................................   </w:t>
      </w:r>
    </w:p>
    <w:p>
      <w:pPr>
        <w:pStyle w:val="Normal"/>
        <w:rPr>
          <w:i/>
          <w:i/>
        </w:rPr>
      </w:pPr>
      <w:r>
        <w:rPr>
          <w:i/>
        </w:rPr>
        <w:t>Nr konta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jest małym lub średnim przedsiębiorcą         tak/nie* 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chodzi z innego niż Polska państwa członkowskiego UE – tak/nie *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chodzi z państwa niebędącego członkiem UE – tak/nie*( *niepotrzebne skreślić)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niejszym składamy ofertę na usługę odbioru , wywozu  i unieszkodliwienia odpadów medycznych niebezpiecznych, oraz usług badań histologicznych   </w:t>
      </w:r>
      <w:r>
        <w:rPr>
          <w:b/>
          <w:i/>
        </w:rPr>
        <w:t xml:space="preserve">dla  podmiotu leczniczego „Zespół Opieki Zdrowotnej” w Kłodzku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ferujemy   cenę netto za 1 kg odebranych odpadów ........... zł vat ......% .....zł, razem cena brutto ....................... zł   Kwota za realizację całości zamówienia za odbiór 48000  kg    podczas trwania 12 miesięcznej umowy wyniesie ………………… zł  brutto</w:t>
      </w:r>
    </w:p>
    <w:p>
      <w:pPr>
        <w:pStyle w:val="Normal"/>
        <w:rPr/>
      </w:pPr>
      <w:r>
        <w:rPr/>
        <w:t xml:space="preserve">słownie..........................................................  ........................................……………………..zł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ponowany termin płatności  wynosi  60 dni od daty otrzymania faktury przez Zamawiającego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Oświadczamy, że spełniamy wszystkie wymagania zawarte w Specyfikacji Istotnych Warunków Zamówienia i przyjmujemy je bez zastrzeżeń. Posiadamy także wszystkie uprawnienia wymagane przez obowiązujące akty prawne dotyczące przedmiotu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Bez zastrzeżeń , przyjmujemy również warunki zawarcia umowy i w przypadku wyboru naszej oferty - deklarujemy gotowość podpisania umowy w terminie i miejscu wskazanym przez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>Upoważniamy Zamawiającego lub jego upoważnionego przedstawiciela do wszelkich badań mających na celu sprawdzenie wiarygodności przedstawionych dokumentów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Nazwiska i stanowiska służbowe osób, z którymi można się kontaktować w celu uzyskania dalszych informacji ,jeżeli będą wymagane: 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Podpis osoby uprawnionej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kstpodstawowy2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6"/>
      <w:szCs w:val="20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49:00Z</dcterms:created>
  <dc:creator>Dział Adm-Tech</dc:creator>
  <dc:description/>
  <cp:keywords/>
  <dc:language>en-US</dc:language>
  <cp:lastModifiedBy>USER</cp:lastModifiedBy>
  <cp:lastPrinted>2013-10-10T11:37:00Z</cp:lastPrinted>
  <dcterms:modified xsi:type="dcterms:W3CDTF">2025-05-27T10:20:00Z</dcterms:modified>
  <cp:revision>16</cp:revision>
  <dc:subject/>
  <dc:title>Załącznik nr 3</dc:title>
</cp:coreProperties>
</file>