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Umowa nr   DZP2521 …. 2025            Zał nr 3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zawarta w dniu  ……….   r. w Kłodzku, pomiędzy: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dmiotem leczniczym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„ </w:t>
      </w:r>
      <w:r>
        <w:rPr>
          <w:b/>
          <w:sz w:val="22"/>
          <w:szCs w:val="22"/>
        </w:rPr>
        <w:t>Zespół Opieki Zdrowotnej” w Kłodzku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pitalna 1a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łodzko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NIP: 883-15-98-671, REGON: 000316418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dwigę Radziejewską –Dyrektora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wanym w treści umowy „</w:t>
      </w:r>
      <w:r>
        <w:rPr>
          <w:b/>
          <w:sz w:val="22"/>
          <w:szCs w:val="22"/>
        </w:rPr>
        <w:t>Zamawiającym”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a   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P:                        REGON                           KRS                                                                      reprezentowanym przez: 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zwaną w dalszej treści umowy „</w:t>
      </w:r>
      <w:r>
        <w:rPr>
          <w:b/>
          <w:sz w:val="22"/>
          <w:szCs w:val="22"/>
        </w:rPr>
        <w:t>Wykonawcą”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>W wyniku przeprowadzonego przetargu krajowego  oznaczonego numerem DZP 251022.2025 …….. Zamawiający zleca a Wykonawca przyjmuje do wykonania odbiór, transport  i unieszkodliwienie odpadów medycznych niebezpiecznych  i innych odpadów lub przekazania  ich do unieszkodliwienia uprawnionemu podmiotowi, pochodzących z działalności służb medycznych oraz związanych z nimi badań, objętych klasyfikacją odpadów (18 01 02, 18 01 03 oraz w razie konieczności 180182 ). Szczegółowy opis przedmiotu zamówienia jest zawarty w załączniku nr 1, który jest integralną częścią niniejszej umowy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>Ilość odpadów, jakie Zamawiający będzie przekazywał Wykonawcy do unieszkodliwiania w okresie jednego miesiąca szacuje się na około  4000 kg . Ilość odpadów zgodnych z kodami opisanymi w ust1.  wytworzonych w ciągu 12 miesięcy, Zamawiający szacuje na około 48000 kg 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wykonanie usługi z zachowaniem aktualnie obowiązujących przepisów,  a w szczególności  :</w:t>
      </w:r>
    </w:p>
    <w:p>
      <w:pPr>
        <w:pStyle w:val="Normal"/>
        <w:suppressAutoHyphens w:val="false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) ustawy o odpadach z  dnia 14.12.2012r. r (tekst jednolity Dz. U. 2013  poz. 21 );</w:t>
      </w:r>
    </w:p>
    <w:p>
      <w:pPr>
        <w:pStyle w:val="Normal"/>
        <w:suppressAutoHyphens w:val="false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 ustawy – Prawo Ochrony Środowiska z dnia 27 kwietnia 2001r. z późniejszymi zmianami.</w:t>
      </w:r>
    </w:p>
    <w:p>
      <w:pPr>
        <w:pStyle w:val="Normal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3) Rozporządzenia Ministra Ochrony Środowiska  z dnia13.01.2013r. (Dz u 2013 poz 107)  w   sprawie dokumentu potwierdzającego unieszkodliwienie zakaźnych odpadów medycznych   lub zakaźnych odpadów weterynaryjnych</w:t>
      </w:r>
    </w:p>
    <w:p>
      <w:pPr>
        <w:pStyle w:val="Tekstpodstawowy31"/>
        <w:spacing w:before="0" w:after="0"/>
        <w:ind w:left="360" w:right="-35" w:hanging="0"/>
        <w:jc w:val="both"/>
        <w:rPr/>
      </w:pPr>
      <w:r>
        <w:rPr>
          <w:sz w:val="22"/>
          <w:szCs w:val="22"/>
        </w:rPr>
        <w:t>4) Rozporządzenie Ministra Zdrowia z dnia 21.10.2016 r. ( Dz U 2016 poz. 1819 ) w sprawie wymagań i sposobów unieszkodliwiania odpadów medycznych i weterynaryjnych.</w:t>
      </w:r>
    </w:p>
    <w:p>
      <w:pPr>
        <w:pStyle w:val="Tekstpodstawowy31"/>
        <w:spacing w:before="0" w:after="0"/>
        <w:ind w:left="360"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6) Rozporządzenie Ministra Zdrowia z dnia 5 października 2017r. W sprawie szczegółowego sposobu postępowania z odpadami medycznymi Dz.u.2017 poz 1975.</w:t>
      </w:r>
    </w:p>
    <w:p>
      <w:pPr>
        <w:pStyle w:val="Tekstpodstawowy31"/>
        <w:spacing w:before="0" w:after="0"/>
        <w:ind w:left="426" w:right="-35" w:hanging="426"/>
        <w:jc w:val="both"/>
        <w:rPr>
          <w:sz w:val="24"/>
          <w:szCs w:val="24"/>
        </w:rPr>
      </w:pPr>
      <w:r>
        <w:rPr>
          <w:sz w:val="24"/>
          <w:szCs w:val="24"/>
        </w:rPr>
        <w:t>-   Rozporządzenie Ministra Środowiska z dnia 07.10.2016 r. ( Dz U 2016 poz. 1742 ) w sprawie szczegółowych wymagań dla transportu odpadów.</w:t>
      </w:r>
    </w:p>
    <w:p>
      <w:pPr>
        <w:pStyle w:val="Tekstpodstawowy31"/>
        <w:spacing w:before="0" w:after="0"/>
        <w:ind w:left="360" w:right="-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) Innymi  obowiązującymi aktami prawnymi dotyczącymi przedmiotu zamówienia.</w:t>
      </w:r>
    </w:p>
    <w:p>
      <w:pPr>
        <w:pStyle w:val="Normal"/>
        <w:spacing w:before="0" w:after="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Wykonawca ponosi pełną odpowiedzialność za przejęte odpady w zakresie określonym </w:t>
      </w:r>
      <w:r>
        <w:rPr>
          <w:sz w:val="22"/>
          <w:szCs w:val="22"/>
        </w:rPr>
        <w:t>obowiązującymi przepisami. Ilości wymienione w ustępie 2. strony ustalają jako szacunkowe, tym samym może nastąpić ich zmniejszenie lub zwiększenie bez wpływu  na zmianę ustalonej ceny. Szczegółowy wykaz miejsc, z których będą wywożone  odpady określa załącznik nr 1, który jest integralną częścią umowy. Wykonawca zobowiązuje się do odbioru odpadów z wyznaczonych miejsc przez           Zamawiającego nie rzadziej niż: Kłodzko ul. Szpitalna 1a – 10 dni, pozostałe lokalizacje wymienione w załączniku nr 1 - co 72 godziny. Zamawiający wymaga aby w przypadku powstania odpadu  wysoce zakaźnego o którym mowa w rozporządzeniu Ministra Zdrowia z dnia 5 października 2017r. w sprawie</w:t>
      </w:r>
      <w:r>
        <w:rPr>
          <w:rFonts w:eastAsia="serif;Times New Roman"/>
          <w:sz w:val="22"/>
          <w:szCs w:val="22"/>
        </w:rPr>
        <w:t xml:space="preserve"> </w:t>
      </w:r>
      <w:r>
        <w:rPr>
          <w:sz w:val="22"/>
          <w:szCs w:val="22"/>
        </w:rPr>
        <w:t>szczegółowego sposobu postępowania z odpadami medycznymi Dz.u.2017 poz 1975., odbiór  tego odpadu nastąpił w ciągu 24 godzin od chwili jego wytworzenia. W takim przypadku Wykonawca będzie mógł obciążyć Zamawiającego dodatkową kwotą za transport tego odpadu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chwilą załadunku odpadów medycznych niebezpiecznych na środek transportu Wykonawcy ponosi on wszelką odpowiedzialność za ich prawidłowy transport i unieszkodliwienie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jęciu odpadów od Zamawiającego Wykonawca zobowiązuje się  bez zbędnej zwłoki unieszkodliwić lub przekazać je do unieszkodliwienia zgodnie z zapisami aktów prawnych wymienionych w ustępie 3  niniejszego paragrafu.     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mawiający zastrzega sobie prawo  do kontroli w każdym czasie wszystkich etapów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ocedury odbioru, transportu i unieszkodliwiania przez Wykonawcę odpadów medycznych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kazanych  mu z miejsc wymienionych w załączniku nr 1. </w:t>
      </w:r>
    </w:p>
    <w:p>
      <w:pPr>
        <w:pStyle w:val="Normal"/>
        <w:spacing w:before="0" w:after="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ena za transport i unieszkodliwianie odpadów medycznych przekazanych przez Zamawiającego wynosi netto: </w:t>
      </w:r>
      <w:r>
        <w:rPr>
          <w:b/>
          <w:sz w:val="22"/>
          <w:szCs w:val="22"/>
        </w:rPr>
        <w:t>……… za 1 kg</w:t>
      </w:r>
      <w:r>
        <w:rPr>
          <w:sz w:val="22"/>
          <w:szCs w:val="22"/>
        </w:rPr>
        <w:t xml:space="preserve"> . Do ceny netto Wykonawca doliczy podatek VAT w wysokości </w:t>
      </w:r>
      <w:r>
        <w:rPr>
          <w:b/>
          <w:sz w:val="22"/>
          <w:szCs w:val="22"/>
        </w:rPr>
        <w:t>8%</w:t>
      </w:r>
      <w:r>
        <w:rPr>
          <w:sz w:val="22"/>
          <w:szCs w:val="22"/>
        </w:rPr>
        <w:t xml:space="preserve"> łączna </w:t>
      </w:r>
      <w:r>
        <w:rPr>
          <w:b/>
          <w:sz w:val="22"/>
          <w:szCs w:val="22"/>
        </w:rPr>
        <w:t>cena brutto za 1 kg ………. zł</w:t>
      </w:r>
      <w:r>
        <w:rPr>
          <w:sz w:val="22"/>
          <w:szCs w:val="22"/>
        </w:rPr>
        <w:t xml:space="preserve"> (słownie: ……………../100 ). Strony ustalają łączną wartość umowy za wywóz i unieszkodliwienie  ok. 48000 kg odpadów wymienionych w paragrafie 1 na kwotę</w:t>
      </w:r>
      <w:r>
        <w:rPr>
          <w:b/>
          <w:sz w:val="22"/>
          <w:szCs w:val="22"/>
        </w:rPr>
        <w:t xml:space="preserve">   ……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ł </w:t>
      </w:r>
      <w:r>
        <w:rPr>
          <w:sz w:val="22"/>
          <w:szCs w:val="22"/>
        </w:rPr>
        <w:t xml:space="preserve">brutto (słownie : …………………………. złotych  00 /100 )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sz w:val="22"/>
          <w:szCs w:val="22"/>
        </w:rPr>
        <w:t>Wykonawca zastrzega sobie prawo renegocjacji ceny z zamawiającym w przypadku znacznego wzrostu kosztów transportu i unieszkodliwiania odpadów pod warunkiem , że koszty te wzrastają z przyczyn niezależnych od Wykonawcy. Każdorazową propozycję zmiany ceny usługi Wykonawca przedstawi w formie pisemnej wraz z uzasadnieniem, do akceptacji Zamawiającemu na przynajmniej 30 dni przed jej wprowadzeniem w formie aneksu do umow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sz w:val="22"/>
          <w:szCs w:val="22"/>
        </w:rPr>
        <w:t>Pierwsza zmiana cen na wykonywane usługi nie może nastąpić wcześniej niż po sześciu miesiącach od dnia podpisania umowy, oraz nie częściej niż dwa razy w ciągu roku kalendarzowego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braku  porozumienia odnośnie nowych cen każda ze stron ma prawo rozwiązać niniejszą umowę z zachowaniem jednomiesięcznego okresu wypowiedzenia na koniec miesiąca kalendarzowego.         </w:t>
      </w:r>
    </w:p>
    <w:p>
      <w:pPr>
        <w:pStyle w:val="Normal"/>
        <w:spacing w:before="0" w:after="0"/>
        <w:ind w:left="709"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before="0" w:after="0"/>
        <w:ind w:left="709" w:hanging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dpadów dokonywany będzie transportem Wykonawcy 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sz w:val="22"/>
          <w:szCs w:val="22"/>
        </w:rPr>
        <w:t xml:space="preserve">Dowodem odbioru odpadów przez Wykonawcę, jest każdorazowo sporządzany dokument obrotu odpadami niebezpiecznymi ( elektroniczna  karta przekazania odpadów)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ma obowiązek utrzymywania w należytym stanie higieniczno – sanitarnym  każdorazowo podstawione Zamawiającemu przez siebie pojemniki na odpady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leżność za wykonaną usługę płatna będzie przelewem po otrzymaniu przez Zamawiającego prawidłowo wystawionej faktury VAT na konto Wykonawcy uwidocznione  na fakturz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>Zamawiający zobowiązuje się do dokonania przelewu na konto Wykonawcy w terminie</w:t>
      </w:r>
      <w:r>
        <w:rPr>
          <w:b/>
          <w:sz w:val="22"/>
          <w:szCs w:val="22"/>
        </w:rPr>
        <w:t xml:space="preserve"> 60</w:t>
      </w:r>
      <w:r>
        <w:rPr>
          <w:sz w:val="22"/>
          <w:szCs w:val="22"/>
        </w:rPr>
        <w:t xml:space="preserve"> dni od daty otrzymania faktury VAT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nie dotrzymania terminu płatności określonego w ustępie .2.   Wykonawca ma prawo do naliczania odsetek w ustawowej wysokości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świadcza, że upoważnia Wykonawcę do wystawiania faktur VAT bez </w:t>
        <w:tab/>
        <w:t>swojego podpisu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enie, o którym mowa w ustępie 1. jest ważne do odwołania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organizowania miejsca czasowego składowania odpadów przeznaczonych do odbioru przez Wykonawcę.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przekazywania Wykonawcy odpadów w szczelnie zamkniętych, podwójnych i nie uszkodzonych workach plastikowych o wymiarach w przybliżeniu 60x100 cm.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rPr/>
      </w:pPr>
      <w:r>
        <w:rPr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nieodpłatnego przeszkolenia pracowników wyznaczonych przez Zamawiającego w zakresie: gromadzenia, klasyfikacji, transportu wewnętrznego i czasowego składowania odpadów.</w:t>
      </w:r>
    </w:p>
    <w:p>
      <w:pPr>
        <w:pStyle w:val="Normal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erminowego odbioru odpadów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2"/>
          <w:szCs w:val="22"/>
        </w:rPr>
        <w:t>ważenia własną wagą odpadów w miejscu ich odbioru z magazynów Zamawiającego, oraz załadunku na odpowiednio przystosowany  pojazd.</w:t>
      </w:r>
    </w:p>
    <w:p>
      <w:pPr>
        <w:pStyle w:val="Normal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Naniesienie w elektronicznej karcie dowodu odbioru i transporcie  odpadów z naszej jednostki o kodach 18 01 02, 18 01 03, 180182 </w:t>
      </w:r>
    </w:p>
    <w:p>
      <w:pPr>
        <w:pStyle w:val="Normal"/>
        <w:numPr>
          <w:ilvl w:val="0"/>
          <w:numId w:val="10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mycia i dezynfekcji pojemników , które zostają podstawione Zamawiającemu  po każdorazowym odbiorze odpadów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0"/>
        <w:ind w:left="60" w:hanging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Każda ze stron może rozwiązać umowę z zachowaniem 3 miesięcznego okresu    wypowiedzenia na koniec każdego miesiąca kalendarzowego. W przypadku stwierdzenia, że Wykonawca wykonuje powierzone mu czynności z rażącym   naruszeniem aktów prawnych wymienionych w paragrafie 1 ust..3.,  lub  odmówił poddania się  kontroli przez przedstawicieli Zamawiającego określonej  w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2 ust.1 Zamawiający ma prawo do  rozwiązania umowy bez   okresu wypowiedzenia i obciążenia. Wykonawcę karą umowną w wysokości 20% wartości całej umowy brutto. </w:t>
      </w:r>
    </w:p>
    <w:p>
      <w:pPr>
        <w:pStyle w:val="Normal"/>
        <w:numPr>
          <w:ilvl w:val="0"/>
          <w:numId w:val="9"/>
        </w:numPr>
        <w:spacing w:before="0" w:after="0"/>
        <w:ind w:left="60" w:hanging="360"/>
        <w:jc w:val="both"/>
        <w:rPr>
          <w:sz w:val="22"/>
          <w:szCs w:val="22"/>
        </w:rPr>
      </w:pPr>
      <w:r>
        <w:rPr>
          <w:sz w:val="24"/>
          <w:szCs w:val="24"/>
        </w:rPr>
        <w:t>Zamawiający zastrzega sobie prawo rozwiązania  niniejszej umowy bez  wypowiedzenia w przypadku gdy Wykonawca  co najmniej trzykrotnie  podczas trwania umowy nie będzie się należycie wywiązywał z jej postanowień oraz w przypadku nieterminowego odbioru odpadów, lub ich transportu lub niewłaściwego mycia i dezynfekcji pojemników bądź  ich nie podstawienia do punktów określonych w załączniku nr 1.</w:t>
      </w:r>
    </w:p>
    <w:p>
      <w:pPr>
        <w:pStyle w:val="Normal"/>
        <w:numPr>
          <w:ilvl w:val="0"/>
          <w:numId w:val="9"/>
        </w:numPr>
        <w:spacing w:before="0" w:after="0"/>
        <w:ind w:left="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naliczyć wykonawcy karę umowną w wysokości 5% wartości brutto całej umowy za każde naruszenie  postanowień niniejszej umowy polegające na </w:t>
      </w:r>
      <w:r>
        <w:rPr>
          <w:b/>
          <w:sz w:val="22"/>
          <w:szCs w:val="22"/>
        </w:rPr>
        <w:t>nieterminowym odbiorze odpadów lub niewłaściwego transportu odpadów  albo niewłaściwej</w:t>
      </w:r>
      <w:r>
        <w:rPr>
          <w:sz w:val="22"/>
          <w:szCs w:val="22"/>
        </w:rPr>
        <w:t xml:space="preserve"> dezynfekcji i myciu pojemników bądź ich nie podstawienia do punktów określonych w załączniku nr 1.</w:t>
      </w:r>
    </w:p>
    <w:p>
      <w:pPr>
        <w:pStyle w:val="Normal"/>
        <w:numPr>
          <w:ilvl w:val="0"/>
          <w:numId w:val="9"/>
        </w:numPr>
        <w:spacing w:before="0" w:after="0"/>
        <w:ind w:left="60" w:hanging="360"/>
        <w:jc w:val="both"/>
        <w:rPr>
          <w:sz w:val="22"/>
          <w:szCs w:val="22"/>
        </w:rPr>
      </w:pPr>
      <w:r>
        <w:rPr>
          <w:sz w:val="22"/>
          <w:szCs w:val="22"/>
        </w:rPr>
        <w:t>Łączna suma kar umownych nie może przekroczyć 30%  całej kwoty brutto umowy.</w:t>
      </w:r>
    </w:p>
    <w:p>
      <w:pPr>
        <w:pStyle w:val="Normal"/>
        <w:numPr>
          <w:ilvl w:val="0"/>
          <w:numId w:val="9"/>
        </w:numPr>
        <w:spacing w:before="0" w:after="0"/>
        <w:ind w:left="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zaistnienia sytuacji wymienionej w  ustępie.2. niniejszego paragrafu Zamawiający ma prawo   obciążyć Wykonawcę za  wszystkie straty jakie poniesie w wyniku rozwiązania umowy.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 bieżącej współpracy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wyznacza:  Pana/Panią …………….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sz w:val="22"/>
          <w:szCs w:val="22"/>
        </w:rPr>
        <w:t>Wykonawca wyznacza:  Pana/ Panią  …………….</w:t>
      </w:r>
    </w:p>
    <w:p>
      <w:pPr>
        <w:pStyle w:val="Bezodstpw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11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miana postanowień niniejszej Umowy może nastąpić za zgodą obu stron wyrażoną na piśmie pod rygorem nieważności w trybie przewidzianym w art. 455 ust.1 pkt. 1 Ustawy z dnia 11 września 2019r, Prawo zamówień publicznych (Dz.U. z 2022r. Poz.1710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a ze Stron Umowy może zawnioskować o jej zmianę. W celu dokonania zmiany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Umowy Strona o to wnioskująca zobowiązana jest do złożenia drugiej Stronie propozycji zmiany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3  Wniosek o zmianę Umowy powinien zawierać co najmniej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zakres proponowanej zmiany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opis okoliczności faktycznych uprawniających do dokonania zmiany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) podstawę dokonania zmiany, to jest podstawę prawną wynikająca z przepisów ustawy lub postanowień Umowy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4) informacje i dowody potwierdzające, że zostały spełnione okoliczności uzasadniające dokonanie zmiany Umowy. Zamawiający wymaga przedłożenia kalkulacji w odniesieniu do wszystkich pozycji asortymentu objętych zmianą, przedłożenia dowodów w postaci faktur lub rachunków lub innych dokumentów potwierdzających uzasadnienie wprowadzenia zmian. Obowiązek wykazania wpływu zmian na zmianę wynagrodzenia należy do Wykonawcy  pod rygorem odmowy dokonania zmiany Umowy przez Zamawiającego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sz w:val="24"/>
          <w:szCs w:val="24"/>
        </w:rPr>
        <w:t>Dopuszcza się możliwość dokonania zmiany Umowy w następującym, zakresie:</w:t>
        <w:br/>
        <w:t>1) w zakresie zastąpienia danego podwykonawcy  innym jeżeli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miana jest konieczna ze względu na zaistnienie okoliczności powodujących niemożność czasowego lub stałego wykonywania umowy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) w zakresie zmiany wynagrodzenia wniosek Wykonawcy może być złożony najwcześniej po upływie 6 miesięcy od dnia zawarcia Umowy przez Strony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 przypadku zmian przepisów prawa mających wpływ na wysokość kosztów wykonania umowy przez  Wykonawcę  w przypadku: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zmiany wysokości minimalnego wynagrodzenia za pracę albo wysokość minimalnej stawki godzinowej, ustalonych na podstawie przepisów prawa;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zmiany zasad podlegania ubezpieczeniom społecznym lub ubezpieczeniu zdrowotnemu lub wysokości stawki składki na ubezpieczenie społeczne lub zdrowotne;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zmiany zasad gromadzenia i wysokości wpłat do pracowniczych planów kapitałowych o których mowa w przepisach prawa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rastycznego wzrostu cen towarów lub kosztów związanych z realizacją Zamówienia względem cen lub kosztów przyjętych i uwzględnionych w wynagrodzeniu Dostawcy wynikającym z oferty z uwzględnieniem następujących zasad:</w:t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 xml:space="preserve">- zmiana cen poszczególnych artykułów może być dokonana o kwotę nie większą ze wskaźnika cen towarów i usług konsumpcyjnych, podanego przez GUS, publikowanego na stronie internetowej </w:t>
      </w:r>
      <w:hyperlink r:id="rId2">
        <w:r>
          <w:rPr>
            <w:rStyle w:val="InternetLink"/>
            <w:sz w:val="24"/>
            <w:szCs w:val="24"/>
            <w:u w:val="single"/>
            <w:lang w:val="zxx" w:eastAsia="zxx" w:bidi="zxx"/>
          </w:rPr>
          <w:t>www.stat.gov.pl</w:t>
        </w:r>
      </w:hyperlink>
      <w:r>
        <w:rPr>
          <w:sz w:val="24"/>
          <w:szCs w:val="24"/>
        </w:rPr>
        <w:t>. Wskaźnik cen towarów i usług konsumpcyjnych liczony jest od terminu złożonego wniosku;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- zmiany można dokonać tylko w trakcie trwania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puszcza się wprowadzenie zmian umowy na podstawie art.455 ust 1 pkt 4 w przypadku zaistnienia okoliczności, których Zamawiający, działając z należytą starannością, nie mógł przewidzieć o ile zmiany nie modyfikują ogólnego charakteru umowy a wzrost cen spowodowany każdą kolejną zmianą nie przekracza 50% wartości pierwotnej umowy. W celu zastosowania powyższego artykułu wymagany jest pisemny wniosek, który powinien zawierać przesłanki i okoliczności, które uzasadniają wprowadzenie zmian. Na stronie wnioskującej o zmianę umowy na podstawie wskazanych przesłanek, ciąży obowiązek udowodnienia czy okoliczności, na które powołuje się strona mają rzeczywisty wpływ na proces realizacji umowy i czy powodują one konieczność jej zmiany. Wymagana jest szczegółowa analiza warunków rynkowych oraz wszelka dokumentacja potwierdzająca zmiany na jakie powołuje się wnioskodawca. Wymaga się przedłożenia kalkulacji cenowych w odniesieniu do wszystkich pozycji asortymentu objętych zmianą, przedłożenia dowodów w postaci faktur lub rachunków odzwierciedlający faktyczny poziom zmiany cen lub innych dokumentów potwierdzających uzasadnienie wprowadzenia zmian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puszcza się zmiany umowy bez przeprowadzenia nowego postępowania na podstawie art. 455 ust 2 ustawy PZP pod warunkiem, że zmiana ta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) nie przekroczy 10% wartości netto pierwotnej umowy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nie przewiduje zmiany ogólnego charakteru umowy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zystkie powyższe postanowienia stanowią katalog zmian, na które strony mogą wyrazić zgodę. Nie stanowią jednocześnie zobowiązania do wyrażenia takiej zgody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e stanowią zmiany umowy w szczególności następujące przypadki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zmiana osobowa w zakresie reprezentacji Stron,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zmiana danych rejestrowych lub teleadresowych Stron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) zmiana danych związanych z obsługą administracyjno-organizacyjną umowy.</w:t>
      </w:r>
    </w:p>
    <w:p>
      <w:pPr>
        <w:pStyle w:val="Normal"/>
        <w:suppressAutoHyphens w:val="false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umowy wymagają zachowania formy pisemnej pod rygorem nieważności.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/>
      </w:pPr>
      <w:r>
        <w:rPr>
          <w:sz w:val="22"/>
          <w:szCs w:val="22"/>
        </w:rPr>
        <w:t xml:space="preserve">W sprawach nie uregulowanych niniejszą umową mają zastosowanie przepisy Kodeksu Cywilnego, inne  akty prawne dotyczące realizacji przedmiotu zamówienia ,oraz zapisy Specyfikacji   Istotnych Warunków  Zamówienia oznaczonej numerem ZP/DTA /………... </w:t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wentualne spory powstałe na tle wykonania niniejszej umowy Strony będą rozwiązywały w trybie polubownym, a po wyczerpaniu tego trybu przez Sąd Gospodarczy właściwy terytorialnie dla siedziby Zamawiającego.</w:t>
      </w:r>
    </w:p>
    <w:p>
      <w:pPr>
        <w:pStyle w:val="Normal"/>
        <w:spacing w:before="0" w:after="0"/>
        <w:ind w:lef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Umowa zostaje zawarta na okres 12 miesięcy od dnia ……..2025r. do dnia   ………2026r.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before="0" w:after="0"/>
        <w:ind w:left="284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niniejsza sporządzona została w dwóch jednobrzmiących egzemplarzach, po jednym dla każdej ze stron.</w:t>
      </w:r>
    </w:p>
    <w:p>
      <w:pPr>
        <w:pStyle w:val="TextBodyIndent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b/>
          <w:sz w:val="24"/>
        </w:rPr>
        <w:t>ZAMAWIAJĄCY:                                                                                      WYKONAWCA:</w:t>
      </w:r>
    </w:p>
    <w:p>
      <w:pPr>
        <w:pStyle w:val="Normal"/>
        <w:spacing w:before="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0">
    <w:charset w:val="01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0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57"/>
      <w:numFmt w:val="decimal"/>
      <w:lvlText w:val="%1"/>
      <w:lvlJc w:val="left"/>
      <w:pPr>
        <w:tabs>
          <w:tab w:val="num" w:pos="0"/>
        </w:tabs>
        <w:ind w:left="675" w:hanging="675"/>
      </w:pPr>
      <w:rPr>
        <w:sz w:val="24"/>
        <w:b/>
      </w:rPr>
    </w:lvl>
    <w:lvl w:ilvl="1">
      <w:start w:val="300"/>
      <w:numFmt w:val="decimal"/>
      <w:lvlText w:val="%1.%2"/>
      <w:lvlJc w:val="left"/>
      <w:pPr>
        <w:tabs>
          <w:tab w:val="num" w:pos="0"/>
        </w:tabs>
        <w:ind w:left="675" w:hanging="675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7z0">
    <w:name w:val="WW8Num17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/>
      <w:sz w:val="22"/>
      <w:szCs w:val="22"/>
    </w:rPr>
  </w:style>
  <w:style w:type="character" w:styleId="WW8Num9z1">
    <w:name w:val="WW8Num9z1"/>
    <w:qFormat/>
    <w:rPr>
      <w:b/>
      <w:sz w:val="24"/>
    </w:rPr>
  </w:style>
  <w:style w:type="character" w:styleId="WW8Num11z1">
    <w:name w:val="WW8Num11z1"/>
    <w:qFormat/>
    <w:rPr>
      <w:b/>
      <w:sz w:val="24"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3z1">
    <w:name w:val="WW8Num13z1"/>
    <w:qFormat/>
    <w:rPr>
      <w:b/>
      <w:sz w:val="24"/>
    </w:rPr>
  </w:style>
  <w:style w:type="character" w:styleId="WW8Num14z1">
    <w:name w:val="WW8Num14z1"/>
    <w:qFormat/>
    <w:rPr>
      <w:rFonts w:ascii="0" w:hAnsi="0" w:cs="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709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09:00Z</dcterms:created>
  <dc:creator>a</dc:creator>
  <dc:description/>
  <cp:keywords/>
  <dc:language>en-US</dc:language>
  <cp:lastModifiedBy>USER</cp:lastModifiedBy>
  <cp:lastPrinted>2016-11-21T13:31:00Z</cp:lastPrinted>
  <dcterms:modified xsi:type="dcterms:W3CDTF">2025-05-28T06:46:00Z</dcterms:modified>
  <cp:revision>47</cp:revision>
  <dc:subject/>
  <dc:title/>
</cp:coreProperties>
</file>