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umowy</w:t>
      </w:r>
    </w:p>
    <w:p>
      <w:pPr>
        <w:pStyle w:val="Normal"/>
        <w:spacing w:lineRule="auto" w:line="36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SAMOCHODU OSOB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mową z dnia …………… zawartą w wyniku rozstrzygnięcia postępowania, </w:t>
        <w:br/>
        <w:t xml:space="preserve">znak </w:t>
      </w:r>
      <w:r>
        <w:rPr>
          <w:rFonts w:cs="Arial" w:ascii="Arial" w:hAnsi="Arial"/>
          <w:b/>
          <w:color w:val="000000"/>
        </w:rPr>
        <w:t>WA-I.272.5.2025.MT,</w:t>
      </w:r>
      <w:r>
        <w:rPr>
          <w:rFonts w:cs="Arial" w:ascii="Arial" w:hAnsi="Arial"/>
        </w:rPr>
        <w:t xml:space="preserve"> o udzielenie zamówienia publicznego przeprowadzonego </w:t>
        <w:br/>
        <w:t>w trybie podstawowym, na podstawie art. 275 pkt 1 ustawy z dnia 11 września 2019 r.</w:t>
        <w:br/>
        <w:t xml:space="preserve"> – Prawo zamówień publicznych (Dz. U. z 2024 r. poz. 1320) pomiędzy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arbem Państwa - Kuratorium Oświaty w Krakowie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Szlak 73, 31-153 Kraków,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NIP 676-12-42-694, REGON 006473159,</w:t>
      </w:r>
    </w:p>
    <w:p>
      <w:pPr>
        <w:pStyle w:val="Normal"/>
        <w:spacing w:lineRule="auto" w:line="30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…………………………………………………………………………………………………………………………………………………………………………………………………………  NIP …………………………………REGON……………………………………………….. </w:t>
      </w:r>
    </w:p>
    <w:p>
      <w:pPr>
        <w:pStyle w:val="Normal"/>
        <w:spacing w:lineRule="auto" w:line="30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ind w:right="-108" w:hanging="0"/>
        <w:jc w:val="both"/>
        <w:rPr/>
      </w:pPr>
      <w:r>
        <w:rPr>
          <w:rFonts w:cs="Arial" w:ascii="Arial" w:hAnsi="Arial"/>
        </w:rPr>
        <w:t xml:space="preserve">odbył się odbiór jednego fabrycznie nowego samochodu osobowego na potrzeby Kuratorium Oświaty w Krakowie. 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</w:rPr>
        <w:t>Miejsce dostawy:</w:t>
      </w:r>
      <w:r>
        <w:rPr>
          <w:rFonts w:cs="Arial" w:ascii="Arial" w:hAnsi="Arial"/>
        </w:rPr>
        <w:t xml:space="preserve"> ……………………………………………………………………………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jazdu:</w:t>
      </w:r>
    </w:p>
    <w:p>
      <w:pPr>
        <w:pStyle w:val="Normal"/>
        <w:spacing w:lineRule="auto" w:line="360"/>
        <w:ind w:right="70" w:hanging="0"/>
        <w:rPr/>
      </w:pPr>
      <w:r>
        <w:rPr>
          <w:rFonts w:cs="Arial" w:ascii="Arial" w:hAnsi="Arial"/>
        </w:rPr>
        <w:t>- nazwa producenta/ marka:  ……………………………………. ,</w:t>
      </w:r>
    </w:p>
    <w:p>
      <w:pPr>
        <w:pStyle w:val="Normal"/>
        <w:spacing w:lineRule="auto" w:line="360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zwa własna/ model: ………………………………………... , </w:t>
      </w:r>
    </w:p>
    <w:p>
      <w:pPr>
        <w:pStyle w:val="Normal"/>
        <w:spacing w:lineRule="auto" w:line="360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  <w:t>- typ/ wersja: …………………………………………………….. ,</w:t>
      </w:r>
    </w:p>
    <w:p>
      <w:pPr>
        <w:pStyle w:val="Normal"/>
        <w:spacing w:lineRule="auto" w:line="360"/>
        <w:ind w:right="70" w:hanging="0"/>
        <w:rPr/>
      </w:pPr>
      <w:r>
        <w:rPr>
          <w:rFonts w:cs="Arial" w:ascii="Arial" w:hAnsi="Arial"/>
        </w:rPr>
        <w:t>- rok produkcji ……………….….……………... ,</w:t>
      </w:r>
    </w:p>
    <w:p>
      <w:pPr>
        <w:pStyle w:val="Normal"/>
        <w:spacing w:lineRule="auto" w:line="360"/>
        <w:ind w:right="70" w:hanging="0"/>
        <w:rPr/>
      </w:pPr>
      <w:r>
        <w:rPr>
          <w:rFonts w:cs="Arial" w:ascii="Arial" w:hAnsi="Arial"/>
        </w:rPr>
        <w:t>- nr silnika ……………………..……………….. ,</w:t>
      </w:r>
    </w:p>
    <w:p>
      <w:pPr>
        <w:pStyle w:val="Normal"/>
        <w:spacing w:lineRule="auto" w:line="360"/>
        <w:ind w:right="70" w:hanging="0"/>
        <w:rPr/>
      </w:pPr>
      <w:r>
        <w:rPr>
          <w:rFonts w:cs="Arial" w:ascii="Arial" w:hAnsi="Arial"/>
        </w:rPr>
        <w:t>- moment obrotowy silnika …………...………. ,</w:t>
      </w:r>
    </w:p>
    <w:p>
      <w:pPr>
        <w:pStyle w:val="Normal"/>
        <w:spacing w:lineRule="auto" w:line="360"/>
        <w:ind w:right="70" w:hanging="0"/>
        <w:rPr/>
      </w:pPr>
      <w:r>
        <w:rPr>
          <w:rFonts w:cs="Arial" w:ascii="Arial" w:hAnsi="Arial"/>
        </w:rPr>
        <w:t>- moc silnika …………………….……………... ,</w:t>
      </w:r>
    </w:p>
    <w:p>
      <w:pPr>
        <w:pStyle w:val="Normal"/>
        <w:spacing w:lineRule="auto" w:line="360"/>
        <w:ind w:right="70" w:hanging="0"/>
        <w:rPr/>
      </w:pPr>
      <w:r>
        <w:rPr>
          <w:rFonts w:cs="Arial" w:ascii="Arial" w:hAnsi="Arial"/>
        </w:rPr>
        <w:t>- nr VIN ……………………………..……...…... ,</w:t>
      </w:r>
    </w:p>
    <w:p>
      <w:pPr>
        <w:pStyle w:val="Normal"/>
        <w:spacing w:lineRule="auto" w:line="360"/>
        <w:ind w:right="70" w:hanging="0"/>
        <w:rPr/>
      </w:pPr>
      <w:r>
        <w:rPr>
          <w:rFonts w:cs="Arial" w:ascii="Arial" w:hAnsi="Arial"/>
        </w:rPr>
        <w:t>- nr lakieru ……………………….…………….. ,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wyposażeniem i urządzeniami wyszczególnionymi w Specyfikacji Warunków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uszka powietrzna przednia i boczna dla kierowcy i pasażer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uszka chroniąca kolana kiero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ABS z elektronicznym rozdziałem siły ham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EPS (lub równoważny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monitorowania uwagi i senności kiero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arm z funkcją monitorowania wnętrza, czujnikiem przechył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systent skrę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systent pasa ruch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systent świateł drog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unkcja rozpoznawania znaków drog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odstępu z funkcją awaryjnego ham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mera cof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unkcja monitorowania martwego pol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monitorowania ciśnienia w opon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bryczna nawigacja z dotykowym ekranem o wymiarach minimum 10”, </w:t>
        <w:br/>
        <w:t>z menu w języku polski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mmobilizer fabrycz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bezkluczyk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utoalarm fabrycz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ny zamek zdalnie sterow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mputer pokładowy w języku polski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zujniki parkowania z tył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ycznie podnoszone i opuszczane szyby w drzwiach przednich i tyln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ciemnione tylne szyby boczne i szyba pokrywy bagażnik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łona przeciwsłoneczna z podświetlanym lusterkiem po stronie kierowcy </w:t>
        <w:br/>
        <w:t>i pasażer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ycznie regulowane i podgrzewane lusterka bocz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usterko wsteczne z funkcją przyciemni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abryczne radio z systemem nagłaśniania (8 głośników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abryczny zestaw głośnomówiący z systemem Bluetooth do telefonu komórk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erowanie radioodtwarzaczem na kierowni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erowanie telefonem na kierowni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limatyzacja automatyczna minimum dwustrefo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łącze USB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lgi ze stopów lekkich w rozmiarze min. 17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 opon zimowych: fabrycznie nowe, zalecane przez producenta pojazd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m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flektory główne i tylne światła w technologii LE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zasięgu reflektor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abryczne oświetlenie do jazdy dziennej uruchamiane automatycz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cieraczka tylnej szyb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tele standardow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picerka materiałowa w ciemnym kolor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nualna regulacja wysokości siedziska foteli z przod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grzewane fotele przed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lna kanapa niedzielo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arcie tylnej kanapy dzielone z centralnym podłokietniki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ielofunkcyjna kierownica: skórzana, podgrzewana z manetkami do zmiany bieg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ywaniki gumow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warancja na pojazd, </w:t>
      </w:r>
      <w:r>
        <w:rPr>
          <w:rFonts w:cs="Arial" w:ascii="Arial" w:hAnsi="Arial"/>
          <w:b/>
          <w:bCs/>
          <w:iCs/>
        </w:rPr>
        <w:t>bez limitu kilometrów na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podzespoły mechaniczne, elektryczne i elektroniczne </w:t>
      </w:r>
      <w:r>
        <w:rPr>
          <w:rFonts w:cs="Arial" w:ascii="Arial" w:hAnsi="Arial"/>
          <w:iCs/>
        </w:rPr>
        <w:t>przez okres: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…………………………</w:t>
      </w:r>
      <w:r>
        <w:rPr>
          <w:rFonts w:cs="Arial" w:ascii="Arial" w:hAnsi="Arial"/>
          <w:iCs/>
        </w:rPr>
        <w:t xml:space="preserve">.. miesięcy </w:t>
      </w:r>
    </w:p>
    <w:p>
      <w:pPr>
        <w:pStyle w:val="Normal"/>
        <w:ind w:left="78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owłokę lakierniczą </w:t>
      </w:r>
      <w:r>
        <w:rPr>
          <w:rFonts w:cs="Arial" w:ascii="Arial" w:hAnsi="Arial"/>
          <w:iCs/>
        </w:rPr>
        <w:t>przez okres: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…………………………</w:t>
      </w:r>
      <w:r>
        <w:rPr>
          <w:rFonts w:cs="Arial" w:ascii="Arial" w:hAnsi="Arial"/>
          <w:iCs/>
        </w:rPr>
        <w:t xml:space="preserve">.. miesięcy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erforację elementów nadwozia </w:t>
      </w:r>
      <w:r>
        <w:rPr>
          <w:rFonts w:cs="Arial" w:ascii="Arial" w:hAnsi="Arial"/>
          <w:iCs/>
        </w:rPr>
        <w:t>przez okres: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…………………………</w:t>
      </w:r>
      <w:r>
        <w:rPr>
          <w:rFonts w:cs="Arial" w:ascii="Arial" w:hAnsi="Arial"/>
          <w:iCs/>
        </w:rPr>
        <w:t>.. miesięcy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dres/y serwisu gwarancyjnego: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skojęzyczna dokumentacja techniczno-eksploatacyjna oraz akcesoria </w:t>
        <w:br/>
        <w:t xml:space="preserve">dla dostarczonego pojazdu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obsługi pojazdu …. egz.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gwarancyjna pojazdu oraz urządzeń zamontowanych w pojeździe .... egz.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przeglądów serwisowych .... egz.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obsługi dla urządzeń zamontowanych w pojeździe .... egz.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az materiałów eksploatacyjnych zalecanych przez producenta .... egz.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wiadectwo homologacji oraz inne dokumenty dopuszczające do ruchu .... egz.</w:t>
      </w:r>
    </w:p>
    <w:p>
      <w:pPr>
        <w:pStyle w:val="Normal"/>
        <w:numPr>
          <w:ilvl w:val="0"/>
          <w:numId w:val="2"/>
        </w:numPr>
        <w:spacing w:lineRule="atLeast" w:line="3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wa oryginalne komplety kluczyków .... egz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a: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OC Polisa Nr ……………………………………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AC Polisa Nr ……………………………………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lang w:val="en-US"/>
        </w:rPr>
        <w:t>NW Polisa Nr ……………………………………</w:t>
      </w:r>
    </w:p>
    <w:p>
      <w:pPr>
        <w:pStyle w:val="Normal"/>
        <w:spacing w:lineRule="atLeast" w:line="3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stance Nr ……………………………………</w:t>
      </w:r>
    </w:p>
    <w:p>
      <w:pPr>
        <w:pStyle w:val="Normal"/>
        <w:spacing w:lineRule="atLeast" w:line="3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</w:rPr>
        <w:t>UWAGI DO PROTOKOŁU: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 oświadcza, że dostarczony samochód jest fabrycznie nowy, wolny </w:t>
        <w:br/>
        <w:t xml:space="preserve">od wad fizycznych i prawnych oraz roszczeń osób trzeci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ół podpisany bez zastrzeżeń stanowi podstawę do wystawienia faktur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tokół sporządzono w dwóch jednobrzmiących egzemplarzach, po jednym </w:t>
        <w:br/>
        <w:t>dla każdej ze Stro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283"/>
      </w:tblGrid>
      <w:tr>
        <w:trPr>
          <w:trHeight w:val="1887" w:hRule="atLeast"/>
        </w:trPr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chód odebrał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odpis osoby upoważnionej przez Zamawiającego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chód przekazał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odpis osoby upoważnionej przez Wykonawcę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…………… 2025 r.</w:t>
      </w:r>
    </w:p>
    <w:p>
      <w:pPr>
        <w:pStyle w:val="Normal"/>
        <w:ind w:left="180" w:hanging="36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miejscowość)              (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6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33:00Z</dcterms:created>
  <dc:creator>Pawlowska Karolina</dc:creator>
  <dc:description/>
  <cp:keywords/>
  <dc:language>en-US</dc:language>
  <cp:lastModifiedBy>Małgorzata Morawska</cp:lastModifiedBy>
  <cp:lastPrinted>2022-07-13T08:52:00Z</cp:lastPrinted>
  <dcterms:modified xsi:type="dcterms:W3CDTF">2025-05-28T08:51:00Z</dcterms:modified>
  <cp:revision>64</cp:revision>
  <dc:subject/>
  <dc:title/>
</cp:coreProperties>
</file>