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GN/WO/ZP.26.        /        /20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wana dalej Umową zawarta w Warszawie w dniu               .2025 r.,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iastem stołecznym Warszawą, plac Bankowy 3/5, 00-950 Warszawa, NIP: 525-22-48-481, </w:t>
        <w:br/>
        <w:t xml:space="preserve">w ramach którego działa Zakład Gospodarowania Nieruchomościami w Dzielnicy Wola </w:t>
        <w:br/>
        <w:t>m.st. Warszawy, ul. J. Bema 70, 01-225 Warszawa, zwanym dalej „Zamawiającym”, reprezentowanym przez umocowaneg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zwanym dalej „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i dalej łącznie „Stronami” a osobno „Stroną”, w wyniku rozstrzygniętego postępowania </w:t>
        <w:br/>
        <w:t xml:space="preserve">o udzielenie zamówienia publicznego prowadzonego w trybie podstawowym - na podstawie </w:t>
        <w:br/>
        <w:t>art. 275 pkt 1 ustawy z dnia 11 września 2019 r. – Prawo zamówień publicznych 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świadczenie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na rzec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usługi polegającej na: </w:t>
      </w:r>
      <w:r>
        <w:rPr>
          <w:rFonts w:cs="Arial" w:ascii="Arial" w:hAnsi="Arial"/>
          <w:b/>
          <w:sz w:val="22"/>
          <w:szCs w:val="22"/>
        </w:rPr>
        <w:t>uprzątnięciu śmieci, gabarytów i gruzu z wnętrza budynków i posesji przy ul.  Chmielnej 102,  Płockiej 2B,  Płockiej 2C i  Twardej 62 w Warszawi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Umowy określ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(załącznik nr 1 do Umowy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ta Wykonawcy (załącznik nr 3 do Umowy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posiada odpowiednią wiedzę oraz doświadczenie niezbędne</w:t>
        <w:br/>
        <w:t>dla należytego wykonywania obowiązków wynikających z 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terminy wykonania Przedmiotu Umowy: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częcie niezwłocznie od dnia wprowadzenia Wykonawcy na teren prac, 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j.   najpóźniej do dnia </w:t>
      </w:r>
      <w:r>
        <w:rPr>
          <w:rFonts w:cs="Arial" w:ascii="Arial" w:hAnsi="Arial"/>
          <w:b/>
          <w:sz w:val="22"/>
          <w:szCs w:val="22"/>
        </w:rPr>
        <w:t>…………..…………</w:t>
      </w:r>
      <w:r>
        <w:rPr>
          <w:rFonts w:cs="Arial" w:ascii="Arial" w:hAnsi="Arial"/>
          <w:bCs/>
          <w:sz w:val="22"/>
          <w:szCs w:val="22"/>
        </w:rPr>
        <w:t xml:space="preserve"> r.,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prac w ciągu </w:t>
      </w:r>
      <w:r>
        <w:rPr>
          <w:rFonts w:cs="Arial" w:ascii="Arial" w:hAnsi="Arial"/>
          <w:b/>
          <w:sz w:val="22"/>
          <w:szCs w:val="22"/>
        </w:rPr>
        <w:t>……….</w:t>
      </w:r>
      <w:r>
        <w:rPr>
          <w:rFonts w:cs="Arial" w:ascii="Arial" w:hAnsi="Arial"/>
          <w:bCs/>
          <w:sz w:val="22"/>
          <w:szCs w:val="22"/>
        </w:rPr>
        <w:t xml:space="preserve"> dni.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Za datę zakończenia (w tym należytego) wykonania Przedmiotu Umowy Strony ustalają dzień zgłoszenia przez Wykonawcę o gotowości do odbioru Usługi, przy czym zgłoszenie to będzie miało formę pisemną, a gotowość do odbioru zostanie potwierdzona pisemnie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Tekstpodstawowy2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i doświadczenie w zakresie organizacji prac, materiałów i technologii, jakich należy używać do wykonywania Usług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sz w:val="22"/>
          <w:szCs w:val="22"/>
        </w:rPr>
        <w:t>i zobowiązuje się do zachowania najwyższej staranności i jakości prac wykonywanych na rzecz Zamawiająceg</w:t>
      </w:r>
      <w:r>
        <w:rPr>
          <w:rFonts w:cs="Arial" w:ascii="Arial" w:hAnsi="Arial"/>
          <w:sz w:val="22"/>
          <w:szCs w:val="22"/>
          <w:lang w:val="pl-PL"/>
        </w:rPr>
        <w:t>o.</w:t>
      </w:r>
    </w:p>
    <w:p>
      <w:pPr>
        <w:pStyle w:val="Tekstpodstawowy2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do: 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a przedmiotu Umowy własnym sprzętem, za pomocą wyspecjalizowanych pracowników i przy wykorzystaniu zakupionych przez siebie i na własny koszt potrzebnych do należytego wykonania Usługi, urządzeń i materiałów;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rzeszkolenia własnego personelu w zakresie obowiązujących przepisów BHP i ochrony ppoż. oraz realizacji usługi zgodnie z tymi przepisami oraz z obowiązującymi normami sanitarnymi w tym zakresie, przepisami o ochronie środowiska oraz innymi powszechnie obowiązującymi przepisami prawa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ej i starannej realizacji przedmiotu Umowy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ywania czynności objętych Umową w sposób niekolidujący i niepowodujący zakłóceń w pracy Zamawiającego, stosując się do wewnętrznych regulacji organizacyjno</w:t>
      </w: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porządkowych, obowiązujących u Zamawiającego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ony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wszelkich uzupełnień albo poprawek</w:t>
      </w:r>
      <w:r>
        <w:rPr>
          <w:rFonts w:cs="Arial" w:ascii="Arial" w:hAnsi="Arial"/>
          <w:sz w:val="22"/>
          <w:szCs w:val="22"/>
          <w:lang w:val="pl-PL"/>
        </w:rPr>
        <w:t xml:space="preserve"> realizacji usługi porządkowej</w:t>
      </w:r>
      <w:r>
        <w:rPr>
          <w:rFonts w:cs="Arial" w:ascii="Arial" w:hAnsi="Arial"/>
          <w:sz w:val="22"/>
          <w:szCs w:val="22"/>
        </w:rPr>
        <w:t xml:space="preserve"> </w:t>
        <w:br/>
        <w:t>na żądanie Zamawiającego</w:t>
      </w:r>
      <w:r>
        <w:rPr>
          <w:rFonts w:cs="Arial" w:ascii="Arial" w:hAnsi="Arial"/>
          <w:sz w:val="22"/>
          <w:szCs w:val="22"/>
          <w:lang w:val="pl-PL"/>
        </w:rPr>
        <w:t xml:space="preserve"> i w terminie przez niego wskazany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 się do poleceń przedstawiciela Zamawiającego, w zakresie dotyczącym przedmiotu Umowy i spraw porządkowyc</w:t>
      </w:r>
      <w:r>
        <w:rPr>
          <w:rFonts w:cs="Arial" w:ascii="Arial" w:hAnsi="Arial"/>
          <w:sz w:val="22"/>
          <w:szCs w:val="22"/>
          <w:lang w:val="pl-PL"/>
        </w:rPr>
        <w:t xml:space="preserve">h; 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onoszenia </w:t>
      </w:r>
      <w:r>
        <w:rPr>
          <w:rFonts w:cs="Arial" w:ascii="Arial" w:hAnsi="Arial"/>
          <w:sz w:val="22"/>
          <w:szCs w:val="22"/>
        </w:rPr>
        <w:t>odpowiedzialnoś</w:t>
      </w:r>
      <w:r>
        <w:rPr>
          <w:rFonts w:cs="Arial" w:ascii="Arial" w:hAnsi="Arial"/>
          <w:sz w:val="22"/>
          <w:szCs w:val="22"/>
          <w:lang w:val="pl-PL"/>
        </w:rPr>
        <w:t>ci</w:t>
      </w:r>
      <w:r>
        <w:rPr>
          <w:rFonts w:cs="Arial" w:ascii="Arial" w:hAnsi="Arial"/>
          <w:sz w:val="22"/>
          <w:szCs w:val="22"/>
        </w:rPr>
        <w:t xml:space="preserve"> za wszelkie szkody wyrządzone w związku z realizacją przedmiotu Umow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 tym do wypłaty odszkodowań z tytułu powstałych z winy Wykonawcy wypadków i szkód. Wykonawca ponosi także pełną odpowiedzialność za szkod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następstwa nieszczęśliwych wypadków dotyczące Pracowników świadczących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sług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 osób trzecich, wynikające z wykonywanych usług. W przypadku kradzieży, pożaru lub innych zdarzeń losowych, których uczestnikami były osoby świadczące usługi, Wykonawca zobowiązany jest do niezwłocznego powiadomienia Zamawiającego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o powstałym zdarzeniu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8"/>
        </w:numPr>
        <w:spacing w:lineRule="auto" w:line="360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siadania ważnego ubezpieczenia od odpowiedzialności cywilnej w związku                    z prowadzoną działalnością gospodarczą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rzez cały okres obowiązywania  Umowy </w:t>
      </w:r>
      <w:r>
        <w:rPr>
          <w:rFonts w:cs="Arial" w:ascii="Arial" w:hAnsi="Arial"/>
          <w:color w:val="000000"/>
        </w:rPr>
        <w:t>na sumę ubezpieczenia nie mniejszą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niż </w:t>
      </w:r>
      <w:r>
        <w:rPr>
          <w:rFonts w:eastAsia="Calibri" w:cs="Arial" w:ascii="Arial" w:hAnsi="Arial"/>
          <w:b/>
          <w:bCs/>
          <w:lang w:eastAsia="en-US"/>
        </w:rPr>
        <w:t>150 tys.</w:t>
      </w:r>
      <w:r>
        <w:rPr>
          <w:rFonts w:eastAsia="Calibri" w:cs="Arial" w:ascii="Arial" w:hAnsi="Arial"/>
          <w:lang w:eastAsia="en-US"/>
        </w:rPr>
        <w:t xml:space="preserve"> złotych i okazywanie na każde wezwanie Zamawiającego polisy ubezpieczeniowej wraz z informacją od ubezpieczyciela, że polisa jest aktualna;</w:t>
      </w:r>
    </w:p>
    <w:p>
      <w:pPr>
        <w:pStyle w:val="Normal"/>
        <w:numPr>
          <w:ilvl w:val="0"/>
          <w:numId w:val="18"/>
        </w:numPr>
        <w:spacing w:lineRule="auto" w:line="360"/>
        <w:ind w:left="69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zwłocznego informowania Zamawiającego o uszkodzeniach lub potencjalnych zagrożeniach (zwłaszcza uszkodzeń elementów budynku, pożarowym, zalaniu i innych) ujawnionych w toku realizacji Umowy;</w:t>
      </w:r>
    </w:p>
    <w:p>
      <w:pPr>
        <w:pStyle w:val="Normal"/>
        <w:numPr>
          <w:ilvl w:val="0"/>
          <w:numId w:val="18"/>
        </w:numPr>
        <w:spacing w:lineRule="auto" w:line="360"/>
        <w:ind w:left="69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sowania się do poleceń przedstawiciela Zamawiającego w zakresie dotyczącym przedmiotu Umowy i spraw porządkowych oraz zgłaszania usterek,</w:t>
      </w:r>
    </w:p>
    <w:p>
      <w:pPr>
        <w:pStyle w:val="Normal"/>
        <w:numPr>
          <w:ilvl w:val="0"/>
          <w:numId w:val="18"/>
        </w:numPr>
        <w:spacing w:lineRule="auto" w:line="360"/>
        <w:ind w:left="69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nia przedmiotu Umowy </w:t>
      </w:r>
      <w:r>
        <w:rPr>
          <w:rFonts w:cs="Arial" w:ascii="Arial" w:hAnsi="Arial"/>
          <w:color w:val="000000"/>
          <w:sz w:val="22"/>
          <w:szCs w:val="22"/>
        </w:rPr>
        <w:t>z uwzględnieniem minimalnych wymagań, o których mowa w art. 6 ustawy z dnia 19 lipca 2019 r. o zapewnianiu dostępności osobom ze szczególnymi potrzebam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ym w zakresie dostępności architektonicznej.</w:t>
      </w:r>
    </w:p>
    <w:p>
      <w:pPr>
        <w:pStyle w:val="Tekstpodstawowy2"/>
        <w:numPr>
          <w:ilvl w:val="0"/>
          <w:numId w:val="19"/>
        </w:numPr>
        <w:suppressAutoHyphens w:val="true"/>
        <w:spacing w:lineRule="auto" w:line="360" w:before="0" w:after="0"/>
        <w:ind w:left="502" w:hanging="35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 przypadku niezastosowania się przez pracowników Wykonawcy do poleceń Zamawiającego wskazanych w </w:t>
      </w:r>
      <w:r>
        <w:rPr>
          <w:rFonts w:cs="Arial" w:ascii="Arial" w:hAnsi="Arial"/>
          <w:sz w:val="22"/>
          <w:szCs w:val="22"/>
          <w:lang w:val="pl-PL"/>
        </w:rPr>
        <w:t xml:space="preserve">ust. 2 </w:t>
      </w:r>
      <w:r>
        <w:rPr>
          <w:rFonts w:cs="Arial" w:ascii="Arial" w:hAnsi="Arial"/>
          <w:sz w:val="22"/>
          <w:szCs w:val="22"/>
        </w:rPr>
        <w:t>Zamawiający dokona kwalifikacji powyższego jako narusze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Umowy</w:t>
      </w:r>
      <w:r>
        <w:rPr>
          <w:rFonts w:cs="Arial" w:ascii="Arial" w:hAnsi="Arial"/>
          <w:sz w:val="22"/>
          <w:szCs w:val="22"/>
          <w:lang w:val="pl-PL"/>
        </w:rPr>
        <w:t xml:space="preserve"> skutkującego sankcjami w niej przewidziany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ind w:left="5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nieprzystąpienia do wykonania zleconych prac bądź nienależytego wykonania prac, Wykonawca ponosi odpowiedzialność w pełnym zakresie oraz zobowiązuje się </w:t>
        <w:br/>
        <w:t>na pierwsze żądanie Zamawiającego zapłacić wszelkie nałożone na Wykonawcę kary umowne lub inne zobowiązania, w związku z nieprzystąpieniem do wykonywania zleconych prac bądź nienależytym ich wykonaniem.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ind w:left="502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celu realizacji zamówienia, Wykonawca/Podwykonawca jest zobowiązany zatrudnić na podstawie umowy o pracę, w myśl art. 95 ust. 1 ustawy Prawo zamówień publicznych, osobę/y świadczącą pracę w zakres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c porządkowych. 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ind w:left="5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>o pracę przez Wykonawcę lub Podwykonawcę osób wykonujących wskazane w ust. 10 czynności w trakcie realizacji zamówienia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/>
      </w:pPr>
      <w:r>
        <w:rPr>
          <w:rFonts w:cs="Arial" w:ascii="Arial" w:hAnsi="Arial"/>
          <w:sz w:val="22"/>
          <w:szCs w:val="22"/>
        </w:rPr>
        <w:t>oświadczenie Wykonawcy lub Podwykonawcy lub pracownika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oraz podpis osoby uprawnionej do złożenia oświadczenia w imieniu Wykonawcy lub Podwykonawcy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oną za zgodność z oryginałem odpowiednio przez Wykonawcę lub Podwykonawcę kopię umów o pracę osób wykonujących w trakcie realizacji zamówienia czynności, których dotyczy ww. oświadczenie wykonawcy lub podwykonawcy (wraz z dokumentem regulującym zakres obowiązków, jeżeli został sporządzony). Imię i nazwisko pracownika nie podlega anonimizacji. Informacje takie jak: data zawarcia umowy, rodzaj umowy o pracę powinny być możliwe do zidentyfikowania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świadczenie właściwego oddziału Zakładu Ubezpieczeń Społecznych, potwierdzające opłacanie przez wykonawcę lub podwykonawcę składek na ubezpieczenia społeczne i zdrowotne z tytułu zatrudnienia na podstawie umów </w:t>
        <w:br/>
        <w:t>o pracę za ostatni okres rozliczeniowy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/>
      </w:pPr>
      <w:r>
        <w:rPr>
          <w:rFonts w:cs="Arial" w:ascii="Arial" w:hAnsi="Arial"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dotyczącymi ochrony danych osobowych. Imię i nazwisko pracownika nie podlega anonimizacji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/osób wykonujących wskazane w ust. 5 czynności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>Dopuszcza się zmianę osoby, o której mowa w ust. 5, wykonującej przedmiot zamówienia. W przypadku wygaśnięcia/rozwiązania stosunku pracy z osobą biorącą udział przy realizacji zamówienia, Wykonawca jest zobowiązany powiadomić Zamawiającego o tym fakcie (pisemnie, bądź drogą elektroniczną) w terminie do 5 dni, licząc od dnia, w którym nastąpiło rozwiązanie stosunku pracy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/Podwykonawca w terminie do 21 dni od dnia powiadomienia, o którym mowa       w ust. 8 jest zobowiązany zatrudnić inną osobę nieprzerwanie przez cały okres trwania umowy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stanowienia niniejszego paragrafu nie wyłączają innych obowiązków nałożonych na Wykonawcę przez przepisy prawa powszechnie obowiązującego i zasady etyki zawodowej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ypełnił obowiązek informacyjny względem osób fizycznych skierowanych do realizacji niniejszego zamówienia, o których mowa w ust.10 i następnych przewidziany w przepisach art. 13 i 14 rozporządzenia Parlamentu Europejskiego i Rady (UE) 2016/679 z dnia 27 kwietnia 2016 r. w sprawie ochrony osób fizycznych w związku                    z przetwarzaniem danych osobowych i w sprawie swobodnego przepływu takich danych oraz uchylenia dyrektywy 95/46/WE (ogólne rozporządzenie o ochronie danych, Dz. Urz. UE L 119 z 4 maja 2016 r., zwane dalej „RODO"), tj. że poinformował osoby skierowane do realizacji niniejszego zamówienia, o których mowa w ust. 5 i następnych, że ich dane osobowe w zakresie wskazanym w ust. 5 i 6 zostaną udostępnione Zamawiającemu                  w celu związanym z realizacją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owiązki Zamawiającego  </w:t>
      </w:r>
    </w:p>
    <w:p>
      <w:pPr>
        <w:pStyle w:val="Normal"/>
        <w:numPr>
          <w:ilvl w:val="3"/>
          <w:numId w:val="22"/>
        </w:numPr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14" w:hanging="35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a Wykonawcy dostępu do nieruchomości w sposób umożliwiający prawidłowe  i bezpieczne świadczenie usług, będących przedmiotem Umowy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14" w:hanging="35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konawcy Wynagrodzenia z tytułu wykonania Umowy, zgodnie z zasadami określonymi w Umowie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dzielania Wykonawcy informacji koniecznych do wykonania Usługi objętej przedmiotem umowy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w każdym czasie jest uprawniony do dokonania kontroli wykonywania Umowy przez Wykonawcę, który zobowiązuje się udostępnić Zamawiającemu wszelkie informacje                  i dokumenty, jak również udzielić wszelkich wyjaśnień oraz wykonać zalecenia i żądania Zamawiającego, jak również potwierdzić na żądanie Zamawiającego spełnianie warunków Umowy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zie niemożności spełnienia przez Zamawiającego warunku, o którym mowa w ust. 1                 pkt 1, Zamawiający poinformuje o tym Wykonawcę, który będzie zobowiązany do uzyskania dostępu do nieruchomości własnym staraniem przy udziale właściwych służb.  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Wykonanie Umowy nie wiąże się z przetwarzaniem danych osobowych w rozumieniu Rozporządzenia Parlamentu Europejskiego i Rady (UE) 2016/679 z </w:t>
      </w:r>
      <w:r>
        <w:rPr>
          <w:rFonts w:cs="Arial" w:ascii="Arial" w:hAnsi="Arial"/>
          <w:sz w:val="22"/>
          <w:szCs w:val="22"/>
          <w:lang w:eastAsia="ar-SA"/>
        </w:rPr>
        <w:t>dnia 27 kwietnia 2016 </w:t>
        <w:br/>
      </w:r>
      <w:r>
        <w:rPr>
          <w:rFonts w:cs="Arial" w:ascii="Arial" w:hAnsi="Arial"/>
          <w:color w:val="000000"/>
          <w:sz w:val="22"/>
          <w:szCs w:val="22"/>
          <w:lang w:eastAsia="ar-SA"/>
        </w:rPr>
        <w:t>r. w sprawie ochrony osób fizycznych w związku z przetwarzaniem danych osobowych i w sprawie swobodnego przepływu takich danych oraz uchylenia dyrektywy 95/46/WE (ogólne rozporządzenie o ochronie danych) (Dz. Urz. UE L 119 z 04.05.2016 r.), w zakresie wymagającym zawarcia przez Strony umowy powierzenia przetwarzania danych osobowych lub uzyskania zgód osób fizycznych, których dane będą przekazywane sobie nawzajem przez Strony w celu prawidłowego wykonania Umowy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Administratorem danych osobowych osób, których dane zostaną przekazane Zamawiającemu w związku z zawarciem i wykonaniem Umowy jest Zakład Gospodarowania Nieruchomościami w Dzielnicy Wola m.st. Warszawy, szczegółowe informacje w zakresie przetwarzania tych danych znajdują się na stronie </w:t>
      </w:r>
      <w:hyperlink r:id="rId2" w:tgtFrame="_blank">
        <w:r>
          <w:rPr>
            <w:rStyle w:val="InternetLink"/>
            <w:rFonts w:cs="Arial" w:ascii="Arial" w:hAnsi="Arial"/>
            <w:color w:val="005A95"/>
            <w:sz w:val="22"/>
            <w:szCs w:val="22"/>
            <w:u w:val="single"/>
            <w:lang w:eastAsia="ar-SA"/>
          </w:rPr>
          <w:t>http://www.zgnwola.waw.pl/ochrona-danych-osobowych.</w:t>
        </w:r>
      </w:hyperlink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color w:val="000000"/>
          <w:sz w:val="22"/>
          <w:szCs w:val="22"/>
          <w:lang w:eastAsia="ar-SA"/>
        </w:rPr>
        <w:t xml:space="preserve">Administratorem danych osobowych osób, których dane zostaną przekazane Wykonawcy </w:t>
        <w:br/>
        <w:t xml:space="preserve">w związku z zawarciem i wykonaniem Umowy jest ……………………………… Szczegółowe informacje w zakresie przetwarzania tych danych znajdują się w siedzibie Wykonawc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nagrodzeni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54269007"/>
      <w:r>
        <w:rPr>
          <w:rFonts w:cs="Arial" w:ascii="Arial" w:hAnsi="Arial"/>
          <w:sz w:val="22"/>
          <w:szCs w:val="22"/>
        </w:rPr>
        <w:t>Wynagrodzenie ryczałtowe Wykonawcy za wykonanie Przedmiotu Umowy określonego w § 1 wnosi: …………..… zł brutto (słownie:………………………………………………………………)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nagrodzenie obejmuje całość kosztów prac oraz wszystkich innych wydatków niezbędnych do zrealizowania Przedmiotu Umowy na warunkach określonych Umową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bookmarkStart w:id="1" w:name="_Hlk54269007"/>
      <w:r>
        <w:rPr>
          <w:rFonts w:cs="Arial" w:ascii="Arial" w:hAnsi="Arial"/>
          <w:sz w:val="22"/>
          <w:szCs w:val="22"/>
        </w:rPr>
        <w:t xml:space="preserve">Wynagrodzenie, o którym mowa w ust. 1 jest wynagrodzeniem ryczałtowym niezmiennym przez cały okres obowiązywania Umowy. </w:t>
      </w:r>
      <w:bookmarkEnd w:id="1"/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rzeka się wszelkich roszczeń względem Zamawiającego związanych z ewentualnym dochodzeniem waloryzacji wynagrodzenia zawartego                         w umowie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odana cena ofertowa/wynagrodzenie umowne obejmuje obowiązującą w 2025 r. wysokość minimalnego wynagrodzenia za pracę lub minimalnej stawki godzinowej, ustalonych na podstawie ustawy z dnia 10 października 2002 r.                            o minimalnym wynagrodzeniu za pracę i w przypadku ich zmiany nie będzie występował                   o zmianę wynagrodzenia umownego. </w:t>
      </w:r>
    </w:p>
    <w:p>
      <w:pPr>
        <w:pStyle w:val="Normal"/>
        <w:spacing w:lineRule="auto" w:line="360"/>
        <w:ind w:hanging="42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kturowanie i rozliczenia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wynagrodzenia, o którym mowa w § 6 ust. 1 nastąpi w jeden z poniższych (wskazanych przez Zamawiającego) sposobów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etapowo na podstawie prawidłowo wystawionej faktury, po zakończeniu i odbiorze usługi albo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oetapowo według poniższych zasad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 I etap – po wykonaniu minimum 60% zakresu usługi: - podstawą do wystawienia faktury             będzie protokół częściowego odbioru. O wysokości procentowego wykonania usługi             decydują administrator i Koordynator ze strony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cs="Arial" w:ascii="Arial" w:hAnsi="Arial"/>
          <w:sz w:val="22"/>
          <w:szCs w:val="22"/>
        </w:rPr>
        <w:t>b) II etap – po wykonaniu 100% prac– podstawą do wystawienia faktury będzie protokół             końcowego odbioru 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 będzie częściowy/końcowy protokół odbioru prac podpisany przez administratora wyznaczonego przez Koordynatora ze strony Zamawiającego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</w:rPr>
        <w:t>Rozliczenie wynagrodzenia nastąpi fakturą, w której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 w:before="0" w:after="0"/>
        <w:ind w:left="714" w:hanging="357"/>
        <w:contextualSpacing/>
        <w:jc w:val="both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Nabywcą będzie miasto stołeczne Warszawa, Plac Bankowy 3/5, 00-950 Warszawa, NIP: 525-22-48-481, </w:t>
      </w:r>
    </w:p>
    <w:p>
      <w:pPr>
        <w:pStyle w:val="Normal"/>
        <w:suppressAutoHyphens w:val="true"/>
        <w:spacing w:lineRule="auto" w:line="360" w:before="0" w:after="0"/>
        <w:ind w:left="714" w:hanging="0"/>
        <w:contextualSpacing/>
        <w:jc w:val="both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a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szCs w:val="22"/>
        </w:rPr>
        <w:t>Odbiorcą/Płatnikiem</w:t>
      </w:r>
      <w:r>
        <w:rPr>
          <w:rFonts w:cs="Arial" w:ascii="Arial" w:hAnsi="Arial"/>
          <w:b/>
          <w:bCs/>
          <w:sz w:val="22"/>
          <w:szCs w:val="22"/>
        </w:rPr>
        <w:t xml:space="preserve"> Zakład Gospodarowania Nieruchomościami w Dzielnicy Wola m.st. Warszawy, ul. J. Bema 70, 01-225 Warszawa.</w:t>
      </w:r>
      <w:r>
        <w:rPr>
          <w:rFonts w:eastAsia="Lucida Sans Unicode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 xml:space="preserve">Za datę sprzedaży uznaję się datę końcowego odbioru prac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 wraz z protokołem końcowego odbioru należy złożyć bezpośrednio w kancelarii Zakładu Gospodarowania Nieruchomościami w Dzielnicy Wola przy ul. J. Bema 70                              w Warszaw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czynnym podatnikiem podatku od towarów i usług,                  NIP ……………..…………. i jest uprawniony do wystawienia faktury. 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/>
          <w:sz w:val="22"/>
          <w:szCs w:val="22"/>
        </w:rPr>
        <w:t xml:space="preserve">Należność Wykonawcy z tytułu realizacji umowy płatna będzie przelewem w terminie 21 dni liczonych od dnia dostarczenia do siedziby Zamawiającego prawidłowo wystawionej faktury, to jest wg zasad ustalonych w ust. 3, na bankowy rachunek rozliczeniowy Wykonawcy </w:t>
        <w:br/>
        <w:t>do którego będzie utworzony rachunek VAT, z zastosowaniem mechanizmu podzielonej płatności (split payment).</w:t>
      </w:r>
    </w:p>
    <w:p>
      <w:pPr>
        <w:pStyle w:val="TextBody"/>
        <w:spacing w:lineRule="auto" w:line="360"/>
        <w:ind w:left="357" w:hanging="0"/>
        <w:rPr/>
      </w:pPr>
      <w:r>
        <w:rPr>
          <w:rFonts w:cs="Arial"/>
          <w:sz w:val="22"/>
          <w:szCs w:val="22"/>
        </w:rPr>
        <w:t xml:space="preserve">W przypadku wskazania przez Wykonawcę niewłaściwego rachunku bankowego w fakturze skutkującego zwrotem dokonanej płatności na rachunek Zamawiającego, Zamawiający </w:t>
        <w:br/>
        <w:t>nie ponosi odpowiedzialności za wszelkie skutki z tego wynikające w tym skutki odsetkowe                 z tytułu nieterminowej płatności faktur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termin zapłaty faktury uznaje się dzień, w którym Zamawiający polecił skutecznie swojemu bankowi przelać określoną w fakturze kwotę na wskazany w niej rachunek bankowy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hr-HR"/>
        </w:rPr>
        <w:t xml:space="preserve">Za nieterminową realizację prawidłowo wystawionej faktury, Wykonawcy przysługują odsetki ustawowe za opóźnienie, z zastrzeżeniem, że Wykonawcy nie przysługują odsetki od kwot zatrzymanych przez </w:t>
      </w:r>
      <w:r>
        <w:rPr>
          <w:rFonts w:cs="Arial"/>
          <w:sz w:val="22"/>
          <w:szCs w:val="22"/>
        </w:rPr>
        <w:t>Zamawiającego w celu dokonania bezpośredniej zapłaty Podwykonawcom lub Dalszym Podwykonawcom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przekazania faktury za pośrednictwem Platformy Elektronicznego Fakturowania (</w:t>
      </w:r>
      <w:hyperlink r:id="rId3">
        <w:r>
          <w:rPr>
            <w:rStyle w:val="InternetLink"/>
            <w:rFonts w:cs="Arial"/>
            <w:sz w:val="22"/>
            <w:szCs w:val="22"/>
          </w:rPr>
          <w:t>https://efaktura.gov.pl/platforma-PEF</w:t>
        </w:r>
      </w:hyperlink>
      <w:r>
        <w:rPr>
          <w:rFonts w:cs="Arial"/>
          <w:sz w:val="22"/>
          <w:szCs w:val="22"/>
        </w:rPr>
        <w:t xml:space="preserve">) Wykonawca zobowiązany jest do poprawnego wypełnienia pól oznaczonych „numer umowy” oraz „referencje kupującego” w dokumencie </w:t>
        <w:br/>
        <w:t>e-faktura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mawiający posiada status dużego przedsiębior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 nad realizacją umowy</w:t>
      </w:r>
    </w:p>
    <w:p>
      <w:pPr>
        <w:pStyle w:val="Akapitzlist"/>
        <w:numPr>
          <w:ilvl w:val="0"/>
          <w:numId w:val="28"/>
        </w:numPr>
        <w:spacing w:lineRule="auto" w:line="360"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torem prac ze strony Wykonawcy będzie: …………………………………….…….. </w:t>
      </w:r>
    </w:p>
    <w:p>
      <w:pPr>
        <w:pStyle w:val="Akapitzlist"/>
        <w:spacing w:lineRule="auto" w:line="360" w:before="120" w:after="20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.: ………………..……, adres e-mail: ……………………………..…….</w:t>
      </w:r>
    </w:p>
    <w:p>
      <w:pPr>
        <w:pStyle w:val="Akapitzlist"/>
        <w:numPr>
          <w:ilvl w:val="0"/>
          <w:numId w:val="15"/>
        </w:numPr>
        <w:spacing w:lineRule="auto" w:line="360"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em prac ze strony Zamawiającego będzie Kierownik TZOM Ogrodowa.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inwestorski oraz czynności odbioru prac w imieniu Zamawiającego wykonywać  będą osoby wskazane przez Koordynatora Zamawiającego lub jego Zastępcę.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, o których mowa w ust. 2 i 3 upoważnieni są do wydawania wiążących Wykonawcę poleceń co do rodzaju, ilości i jakości prac objętych Umową.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wymienionych w ust. 1 - 3 nie stanowi zmiany treści Umowy i odbywa się jedynie za pisemnym powiadomieniem drugiej Stro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wiązanie umowy oraz kary umow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ypowiedzieć umowę ze skutkiem natychmiastowym, w przypadku gdy Wykonawca rażąco narusza warunki niniejszej umowy, a w szczególności, gdy: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rzystąpił do realizacji przedmiotu umowy, w terminie 5 dni roboczych od dnia                         o którym mowa w § 2 ust. 1 pkt 1;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ealizuje Umowę niezgodnie z jej postanowieniami, w tym nie wykonuje obowiązków wskazanych w Umowie, a w szczególności, gdy wysokość nałożonych kar umownych osiągnęła wysokość </w:t>
      </w:r>
      <w:r>
        <w:rPr>
          <w:rFonts w:cs="Arial" w:ascii="Arial" w:hAnsi="Arial"/>
          <w:b/>
          <w:bCs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brutto ustalonego w § 6 ust. 1;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ł nieprawdziwe oświadczenie lub inne dokumenty poświadczające nieprawdę bądź nie podał istotnych okoliczności, mających wpływ na zawarcie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zapłaty Zamawiającemu, a Zamawiający zastrzega sobie prawo naliczenia kar umownych, w następujących przypadkach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2%</w:t>
      </w:r>
      <w:r>
        <w:rPr>
          <w:rFonts w:cs="Arial" w:ascii="Arial" w:hAnsi="Arial"/>
          <w:color w:val="000000"/>
          <w:sz w:val="22"/>
          <w:szCs w:val="22"/>
        </w:rPr>
        <w:t xml:space="preserve"> wartości brutto </w:t>
      </w:r>
      <w:r>
        <w:rPr>
          <w:rFonts w:cs="Arial" w:ascii="Arial" w:hAnsi="Arial"/>
          <w:color w:val="000000"/>
          <w:spacing w:val="-2"/>
          <w:sz w:val="22"/>
          <w:szCs w:val="22"/>
        </w:rPr>
        <w:t>Wynagrodzenia określonego w § 6 ust. 1</w:t>
      </w:r>
      <w:r>
        <w:rPr>
          <w:rFonts w:cs="Arial" w:ascii="Arial" w:hAnsi="Arial"/>
          <w:color w:val="000000"/>
          <w:sz w:val="22"/>
          <w:szCs w:val="22"/>
        </w:rPr>
        <w:t xml:space="preserve"> za każdy ujawniony przez Zamawiającego przypadek niewykonania lub nienależytego wykonania przedmiotu Umowy (inny niż w pkt 2 poniżej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2%</w:t>
      </w:r>
      <w:r>
        <w:rPr>
          <w:rFonts w:cs="Arial" w:ascii="Arial" w:hAnsi="Arial"/>
          <w:color w:val="000000"/>
          <w:sz w:val="22"/>
          <w:szCs w:val="22"/>
        </w:rPr>
        <w:t xml:space="preserve"> wartości brutto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ynagrodzenia określonego w § 6 ust. 1 </w:t>
      </w:r>
      <w:r>
        <w:rPr>
          <w:rFonts w:cs="Arial" w:ascii="Arial" w:hAnsi="Arial"/>
          <w:color w:val="000000"/>
          <w:sz w:val="22"/>
          <w:szCs w:val="22"/>
        </w:rPr>
        <w:t xml:space="preserve">za każdy dzień zwłoki w wykonaniu lub należytym wykonaniu przedmiotu umowy, </w:t>
      </w:r>
      <w:r>
        <w:rPr>
          <w:rFonts w:cs="Arial" w:ascii="Arial" w:hAnsi="Arial"/>
          <w:color w:val="000000"/>
          <w:spacing w:val="-4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%</w:t>
      </w:r>
      <w:r>
        <w:rPr>
          <w:rFonts w:cs="Arial" w:ascii="Arial" w:hAnsi="Arial"/>
          <w:color w:val="000000"/>
          <w:sz w:val="22"/>
          <w:szCs w:val="22"/>
        </w:rPr>
        <w:t xml:space="preserve"> wartości brutto wynagrodzenia określonego w § 6 ust. 1 z tytułu rozwiązania/wypowiedzenia umowy albo odstąpienia od umowy przez którąkolwiek </w:t>
        <w:br/>
        <w:t>ze Stron, z przyczyn leżących po stronie  Wykonawcy, przy czym w razie naliczenia</w:t>
        <w:br/>
        <w:t xml:space="preserve">kar z innych tytułów wysokość kary z tytułu rozwiązania umowy zostanie zmniejszona tak, by łączna wysokość kar naliczonych Wykonawcy nie przekroczyła wartości wskazanej w ust. 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W</w:t>
      </w:r>
      <w:r>
        <w:rPr>
          <w:rFonts w:cs="Arial" w:ascii="Arial" w:hAnsi="Arial"/>
          <w:sz w:val="22"/>
          <w:szCs w:val="22"/>
        </w:rPr>
        <w:t xml:space="preserve"> przypadku niezatrudnienia przez Wykonawcę przy realizacji zamówienia osoby, o której mowa w </w:t>
      </w:r>
      <w:r>
        <w:rPr>
          <w:rFonts w:cs="Arial" w:ascii="Arial" w:hAnsi="Arial"/>
          <w:bCs/>
          <w:sz w:val="22"/>
          <w:szCs w:val="22"/>
        </w:rPr>
        <w:t xml:space="preserve">§ 3 ust. 5  lub ust. 9 </w:t>
      </w:r>
      <w:r>
        <w:rPr>
          <w:rFonts w:cs="Arial" w:ascii="Arial" w:hAnsi="Arial"/>
          <w:sz w:val="22"/>
          <w:szCs w:val="22"/>
        </w:rPr>
        <w:t xml:space="preserve">przez okres realizacji Umowy, Zamawiający ma prawo żądać </w:t>
      </w:r>
      <w:r>
        <w:rPr>
          <w:rFonts w:cs="Arial" w:ascii="Arial" w:hAnsi="Arial"/>
          <w:bCs/>
          <w:sz w:val="22"/>
          <w:szCs w:val="22"/>
        </w:rPr>
        <w:t xml:space="preserve">kary umownej </w:t>
      </w:r>
      <w:r>
        <w:rPr>
          <w:rFonts w:cs="Arial" w:ascii="Arial" w:hAnsi="Arial"/>
          <w:sz w:val="22"/>
          <w:szCs w:val="22"/>
        </w:rPr>
        <w:t>w wysokości kwoty minimalnego wynagrodzenia za pracę ustalonego na podstawie przepisów o minimalnym wynagrodzeniu za pracę (obowiązujących w chwili stwierdzenia przez Zamawiającego niedopełnienia przez Wykonawcę wymogu zatrudniania osoby/osób na podstawie umowy o pracę w rozumieniu przepisów prawa pracy) oraz liczby miesięcy w okresie realizacji Umowy, w których nie dopełniono przedmiotowego wymogu – za każdą osob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Łączna wysokość naliczonych Wykonawcy kar umownych nie może przekroczyć </w:t>
      </w:r>
      <w:r>
        <w:rPr>
          <w:rFonts w:cs="Arial" w:ascii="Arial" w:hAnsi="Arial"/>
          <w:b/>
          <w:bCs/>
          <w:sz w:val="22"/>
          <w:szCs w:val="22"/>
        </w:rPr>
        <w:t>60%</w:t>
      </w:r>
      <w:r>
        <w:rPr>
          <w:rFonts w:cs="Arial" w:ascii="Arial" w:hAnsi="Arial"/>
          <w:sz w:val="22"/>
          <w:szCs w:val="22"/>
        </w:rPr>
        <w:t xml:space="preserve"> Wynagrodzenia brutto ustalonego w § 6 ust. 1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kary lub jej potrącenie przez Zamawiającego, nie zwalnia Wykonawcy z obowiązku wykonania pozostałych zobowiązań umownych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Kary umowne mogą podlegać sumowaniu, co oznacza, że naliczenie kary umownej                             z jednego tytułu nie wyłącza prawa Zamawiającego do naliczenia kary umownej z innego tytułu, jeżeli istnieją ku temu podstawy faktyczne. W przypadku niezapłacenia przez Wykonawcę kar umownych, w ciągu 7 dni od daty otrzymania wezwania do dobrowolnej zapłaty, Zamawiający zastrzega sobie prawo do potrącania kar umownych z bieżących należności Wykonawcy. Zapłata części należnego wynagrodzenia (bieżących należności Wykonawcy) oznacza, że Zamawiający skutecznie potrącił karę umowną z pozostałym wynagrodzeniem (bieżącymi należnosciami Wykonawcy) bez potrzeby składania dodatkowego materialnego oświadczenia. Zapłata lub potrącenie kary umownej za nie dotrzymanie terminu realizacji Umowy nie zwalnia Wykonawcy z obowiązku wykonywania pozostałych zobowiązań umownych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razie, gdy kary umowne nie pokryją poniesionej szkody Zamawiający zachowuje możliwość dochodzenia odszkodowania uzupełniającego na zasadach przewidzianych w ustawie z dnia 23 kwietnia 1964 r. – Kodeks cywilny</w:t>
      </w:r>
      <w:r>
        <w:rPr>
          <w:rFonts w:cs="Arial" w:ascii="Arial" w:hAnsi="Arial"/>
          <w:bCs/>
        </w:rPr>
        <w:t>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żliwość wypowiedzenia umowy w trybie w niej przewidzianym nie uchybia przepisom prawa powszechnie obowiązującego w zakresie rozwiązania/wypowiedzenia umowy                          i odstąpienia od umow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e końcowe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/>
      </w:pPr>
      <w:r>
        <w:rPr>
          <w:spacing w:val="0"/>
          <w:sz w:val="22"/>
          <w:szCs w:val="22"/>
        </w:rPr>
        <w:t>1.   Zmiany lub  uzupełnienia umowy wymagają formy pisemnej, pod rygorem nieważności.</w:t>
      </w:r>
    </w:p>
    <w:p>
      <w:pPr>
        <w:pStyle w:val="St2w"/>
        <w:widowControl/>
        <w:tabs>
          <w:tab w:val="clear" w:pos="4513"/>
        </w:tabs>
        <w:ind w:left="360" w:hanging="360"/>
        <w:textAlignment w:val="auto"/>
        <w:rPr/>
      </w:pPr>
      <w:r>
        <w:rPr>
          <w:spacing w:val="0"/>
          <w:sz w:val="22"/>
          <w:szCs w:val="22"/>
        </w:rPr>
        <w:t>2.  Wszelkie zawiadomienia i inne komunikaty dotyczące niniejszej umowy lub z nią związane,</w:t>
        <w:br/>
        <w:t xml:space="preserve">jak również zapytania związane z realizacją Umowy, będą wyjaśniane przez drugą stronę </w:t>
        <w:br/>
        <w:t xml:space="preserve">w formie pisemnej lub za pomocą środków komunikacji elektronicznej i przekazywane </w:t>
        <w:br/>
        <w:t>na adres:</w:t>
      </w:r>
    </w:p>
    <w:p>
      <w:pPr>
        <w:pStyle w:val="St2w"/>
        <w:widowControl/>
        <w:numPr>
          <w:ilvl w:val="0"/>
          <w:numId w:val="10"/>
        </w:numPr>
        <w:tabs>
          <w:tab w:val="clear" w:pos="4513"/>
        </w:tabs>
        <w:ind w:left="697" w:hanging="357"/>
        <w:textAlignment w:val="auto"/>
        <w:rPr>
          <w:spacing w:val="0"/>
          <w:sz w:val="22"/>
          <w:szCs w:val="22"/>
        </w:rPr>
      </w:pPr>
      <w:r>
        <w:rPr>
          <w:sz w:val="22"/>
          <w:szCs w:val="22"/>
        </w:rPr>
        <w:t xml:space="preserve">Zamawiającego:  </w:t>
      </w:r>
      <w:r>
        <w:rPr>
          <w:spacing w:val="0"/>
          <w:sz w:val="22"/>
          <w:szCs w:val="22"/>
        </w:rPr>
        <w:t>……………………………………………………..</w:t>
      </w:r>
    </w:p>
    <w:p>
      <w:pPr>
        <w:pStyle w:val="St2w"/>
        <w:widowControl/>
        <w:numPr>
          <w:ilvl w:val="0"/>
          <w:numId w:val="10"/>
        </w:numPr>
        <w:tabs>
          <w:tab w:val="clear" w:pos="4513"/>
        </w:tabs>
        <w:ind w:left="697" w:hanging="357"/>
        <w:textAlignment w:val="auto"/>
        <w:rPr>
          <w:spacing w:val="0"/>
          <w:sz w:val="22"/>
          <w:szCs w:val="22"/>
        </w:rPr>
      </w:pPr>
      <w:r>
        <w:rPr>
          <w:sz w:val="22"/>
          <w:szCs w:val="22"/>
        </w:rPr>
        <w:t xml:space="preserve">Wykonawcy:        </w:t>
      </w:r>
      <w:r>
        <w:rPr>
          <w:spacing w:val="0"/>
          <w:sz w:val="22"/>
          <w:szCs w:val="22"/>
        </w:rPr>
        <w:t>……………………………………………….…….</w:t>
      </w:r>
    </w:p>
    <w:p>
      <w:pPr>
        <w:pStyle w:val="St2w"/>
        <w:widowControl/>
        <w:tabs>
          <w:tab w:val="clear" w:pos="4513"/>
        </w:tabs>
        <w:ind w:left="360" w:hanging="0"/>
        <w:textAlignment w:val="auto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albo odbierane osobiście przez upoważnioną osobę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 Spory powstałe w związku z zawarciem i wykonaniem Umowy Strony będą się starały       rozstrzygać polubownie. W przypadku braku porozumienia, spór zostanie poddany pod       rozstrzygnięcie sądu powszechnego właściwego miejscowo dla Dzielnicy Wola                                      m.st. Warszawy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ykonawca oświadcza, że znany mu jest fakt, iż treść niniejszej umowy, a w szczególności      przedmiot umowy i wysokość wynagrodzenia, stanowią informację publiczną w rozumieniu art. 1      ust. 1 ustawy z dnia 6 września 2001 r. o dostępie do informacji publicznej, która podlega      udostępnieniu w trybie ustawy z zastrzeżeniem ust. 5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yraża zgodę na udostępnienie w trybie ustawy, o której mowa                                    w ust. 4, zawartych w niniejszej umowie dotyczących go danych osobowych, w zakresie obejmującym imię i nazwisko, a w przypadku prowadzenia działalności gospodarczej również                             w zakresie firmy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W sprawach nieuregulowanych niniejszą umową mają zastosowanie przepisy Kodeksu Cywilnego, Prawa zamówień publicznych oraz inne przepisy prawa właściwe ze względu na przedmiot umowy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ar-SA"/>
        </w:rPr>
        <w:t>7. Wykonawca zobowiązuje się do powiadamiania Zamawiającego w terminie 14 dni o każdej      zmianie adresu, nazwy firmy oraz wszelkich zmianach związanych z jego statusem prawnym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8. Zamawiający zastrzega sobie, że pisma kierowane do Wykonawcy na ostatni znany mu adres      uważa się za skutecznie doręczone z dniem powtórnego zawiadomienia o możliwości odbioru      pisma, albo zwrotu przez pocztę z adnotacją o nieskuteczności doręczenia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9. Wykonawca nie może dokonać cesji żadnych praw i roszczeń lub przeniesienia obowiązków      wynikających z umowy na rzecz osoby trzeciej bez uprzedniej pisemnej zgody Zamawiająceg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0. Zamawiający realizując obowiązek z ustawy z dnia 14 czerwca 2024 r. o ochronie       sygnalistów (Dz. U. poz. 928) informuje, że wszelkie informacje dotyczące zgłaszania       nadużyć i dokonywania zgłoszeń zostały opublikowane na stronach internetowych       https://wola.um.warszawa.pl/waw/zgn-wola/-/skargi-wnioski. Zgłoszeń można dokonywać za       pomocą następujących środków komunikacji: 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rFonts w:cs="Arial" w:ascii="Arial" w:hAnsi="Arial"/>
          <w:sz w:val="22"/>
          <w:szCs w:val="22"/>
        </w:rPr>
        <w:t xml:space="preserve">1) przez aplikację Esignaller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app.esignaller.pl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na adres email: antykorupcja@zgnwola.waw.p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>Zamawiający informuje, że dane osobowe przekazane w związku ze zgłoszeniem nie       podlegają ujawnieniu nieupoważnionym osobom, chyba że ujawnienie takie następuje za       wyraźną zgodą sygnalisty, bądź ich ujawnienie jest koniecznym i proporcjonalnym       obowiązkiem wynikającym z przepisów prawa w myśl art. 8 ust 2 ustawy o ochronie       sygnalistów. Dane osobowe oraz pozostałe informacje w rejestrze zgłoszeń wewnętrznych są       przechowywane przez okres 3 lat lub po zakończeniu roku kalendarzowego, w którym       zakończono działania następcze, lub po zakończeniu postępowań zainicjowanych tymi       działaniami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11. Umowa została sporządzona na 10 (słownie: dziesięciu) kolejno ponumerowanych stronach </w:t>
        <w:br/>
        <w:t>       w dwóch jednobrzmiących egzemplarzach, po jednym egzemplarzu dla Zamawiającego</w:t>
        <w:br/>
        <w:t>       i dla Wykonawcy.</w:t>
      </w:r>
    </w:p>
    <w:p>
      <w:pPr>
        <w:pStyle w:val="St2w"/>
        <w:widowControl/>
        <w:tabs>
          <w:tab w:val="clear" w:pos="4513"/>
        </w:tabs>
        <w:ind w:left="360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Niniejsze załączniki do Umowy stanowią jej integralną część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– Opis Przedmiotu Zamówien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Protokół odbioru częściowego/końcowego usług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Ofert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WYKONAWCA: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..                                 ……………….…………………..     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Heading7"/>
        <w:spacing w:lineRule="auto" w:line="360" w:before="0" w:after="0"/>
        <w:ind w:left="4961" w:firstLine="1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2 do umowy </w:t>
      </w:r>
    </w:p>
    <w:p>
      <w:pPr>
        <w:pStyle w:val="Heading7"/>
        <w:spacing w:lineRule="auto" w:line="360" w:before="0" w:after="0"/>
        <w:ind w:left="4961" w:firstLine="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GN/WO/……..…../ZP/…….…../2025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OTOKÓŁ ODBIORU CZĘŚCIOWEGO/KOŃCOWEGO USŁUGI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any w dniu 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…………………………. – 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…………………………. – …………………………………………..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 przedstawiciela Wykonawcy: ………………………………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a, że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 </w:t>
      </w: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</w:rPr>
        <w:t xml:space="preserve">zgłosił do odbioru usługę porządkową realizowaną na podstawie </w:t>
      </w:r>
      <w:r>
        <w:rPr>
          <w:rFonts w:cs="Arial" w:ascii="Arial" w:hAnsi="Arial"/>
          <w:b/>
          <w:sz w:val="22"/>
          <w:szCs w:val="22"/>
        </w:rPr>
        <w:t xml:space="preserve">umowy nr ……….………………………………… </w:t>
      </w:r>
      <w:r>
        <w:rPr>
          <w:rFonts w:cs="Arial" w:ascii="Arial" w:hAnsi="Arial"/>
          <w:sz w:val="22"/>
          <w:szCs w:val="22"/>
        </w:rPr>
        <w:t xml:space="preserve">dnia </w:t>
      </w:r>
      <w:r>
        <w:rPr>
          <w:rFonts w:cs="Arial" w:ascii="Arial" w:hAnsi="Arial"/>
          <w:b/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omisyjnego odbioru prac dokonano w dniu ………………………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Termin określony w </w:t>
      </w:r>
      <w:r>
        <w:rPr>
          <w:rFonts w:cs="Arial" w:ascii="Arial" w:hAnsi="Arial"/>
          <w:b/>
          <w:sz w:val="22"/>
          <w:szCs w:val="22"/>
        </w:rPr>
        <w:t xml:space="preserve">§ ……….. umowy </w:t>
      </w:r>
      <w:r>
        <w:rPr>
          <w:rFonts w:cs="Arial" w:ascii="Arial" w:hAnsi="Arial"/>
          <w:sz w:val="22"/>
          <w:szCs w:val="22"/>
        </w:rPr>
        <w:t xml:space="preserve"> został / nie został dotrzymany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iczono kary zgodnie z § ……..  umowy za …..…. dni, w wysokości …………………………………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korzystał/nie* korzystał z: pomieszczeń, energii elektrycznej, poboru wody </w:t>
        <w:br/>
        <w:t xml:space="preserve">i jest / nie jest zobowiązany z tego tytułu do wniesienia opłat w wysokości </w:t>
      </w:r>
      <w:r>
        <w:rPr>
          <w:rFonts w:cs="Arial" w:ascii="Arial" w:hAnsi="Arial"/>
          <w:b/>
          <w:sz w:val="22"/>
          <w:szCs w:val="22"/>
        </w:rPr>
        <w:t xml:space="preserve">………………. </w:t>
      </w:r>
      <w:r>
        <w:rPr>
          <w:rFonts w:cs="Arial" w:ascii="Arial" w:hAnsi="Arial"/>
          <w:sz w:val="22"/>
          <w:szCs w:val="22"/>
        </w:rPr>
        <w:t>zł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na którym świadczono usługę został uporządkowan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usługi, na podstawie zweryfikowanej oferty wynosi </w:t>
      </w:r>
      <w:r>
        <w:rPr>
          <w:rFonts w:cs="Arial" w:ascii="Arial" w:hAnsi="Arial"/>
          <w:b/>
          <w:sz w:val="22"/>
          <w:szCs w:val="22"/>
        </w:rPr>
        <w:t xml:space="preserve">……………….. (netto)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j. …………….………. (brutto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kres rękojmi określony w  ……… § umowy liczony jest od dnia ……….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y Komisj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Wykonawcy   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62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- niepotrzebne skreślić</w:t>
      </w:r>
    </w:p>
    <w:p>
      <w:pPr>
        <w:pStyle w:val="Normal"/>
        <w:spacing w:lineRule="auto" w:line="360"/>
        <w:ind w:left="62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991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ełnomocnictwo(-a) do wglądu w siedzibie Zakładu Gospodarowania Nieruchomościami w Dzielnicy Wola m.st. Warszaw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390642" o:spid="shape_0" fillcolor="#747070" stroked="f" o:allowincell="f" style="position:absolute;margin-left:-31.45pt;margin-top:320.7pt;width:537.7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 z ó r   u m o w y" trim="t" style="font-family:&quot;Times New Roman&quot;;font-size:72pt"/>
          <v:fill o:detectmouseclick="t" type="solid" color2="#8b8f8f" opacity="0.5"/>
          <v:stroke color="#3465a4" joinstyle="round" endcap="flat"/>
          <w10:wrap type="none"/>
        </v:shape>
      </w:pict>
    </w:r>
    <w:r>
      <w:rPr>
        <w:color w:val="FF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Lucida Sans Unicode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sz w:val="22"/>
      <w:szCs w:val="22"/>
    </w:rPr>
  </w:style>
  <w:style w:type="character" w:styleId="WW8Num34z0">
    <w:name w:val="WW8Num34z0"/>
    <w:qFormat/>
    <w:rPr>
      <w:rFonts w:ascii="Arial" w:hAnsi="Arial" w:cs="Arial"/>
      <w:color w:val="000000"/>
      <w:sz w:val="22"/>
      <w:szCs w:val="22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2">
    <w:name w:val="WW8Num3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9z0">
    <w:name w:val="WW8NumSt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29z1">
    <w:name w:val="WW8NumSt29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9z2">
    <w:name w:val="WW8NumSt2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Arial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Arial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de-DE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2w">
    <w:name w:val="St2w"/>
    <w:basedOn w:val="Normal"/>
    <w:qFormat/>
    <w:pPr>
      <w:widowControl w:val="false"/>
      <w:tabs>
        <w:tab w:val="clear" w:pos="709"/>
        <w:tab w:val="center" w:pos="4513" w:leader="none"/>
      </w:tabs>
      <w:suppressAutoHyphens w:val="true"/>
      <w:spacing w:lineRule="auto" w:line="360"/>
      <w:ind w:left="709" w:hanging="0"/>
      <w:jc w:val="both"/>
      <w:textAlignment w:val="baseline"/>
    </w:pPr>
    <w:rPr>
      <w:rFonts w:ascii="Arial" w:hAnsi="Arial" w:cs="Arial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nwola.waw.pl/ochrona-danych-osobowych" TargetMode="External"/><Relationship Id="rId3" Type="http://schemas.openxmlformats.org/officeDocument/2006/relationships/hyperlink" Target="https://efaktura.gov.pl/platforma-PEF" TargetMode="External"/><Relationship Id="rId4" Type="http://schemas.openxmlformats.org/officeDocument/2006/relationships/hyperlink" Target="https://app.esignall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28:00Z</dcterms:created>
  <dc:creator>emiliak</dc:creator>
  <dc:description/>
  <cp:keywords/>
  <dc:language>en-US</dc:language>
  <cp:lastModifiedBy>Artur Marszał</cp:lastModifiedBy>
  <cp:lastPrinted>2023-10-31T14:19:00Z</cp:lastPrinted>
  <dcterms:modified xsi:type="dcterms:W3CDTF">2025-04-14T05:48:00Z</dcterms:modified>
  <cp:revision>6</cp:revision>
  <dc:subject/>
  <dc:title/>
</cp:coreProperties>
</file>