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lang w:eastAsia="zxx"/>
        </w:rPr>
        <w:t>……………………………</w:t>
      </w:r>
      <w:r>
        <w:rPr>
          <w:rFonts w:eastAsia="Times New Roman" w:cs="Arial" w:ascii="Arial" w:hAnsi="Arial"/>
          <w:b/>
          <w:lang w:eastAsia="zxx"/>
        </w:rPr>
        <w:t>......</w:t>
        <w:tab/>
        <w:tab/>
        <w:tab/>
        <w:tab/>
        <w:t xml:space="preserve">                                  Załącznik nr 9 do SW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Wykonawcy/Wykonawców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Wykaz wykonanych robót  budowlanych zrealizowanych w okresie ostatnich pięciu lat przed upływem terminu składania ofert, a jeżeli okres prowadzenia działalności jest krótszy - w tym okresie, potwierdzający wykonanie robót określonych w SWZ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4"/>
                <w:szCs w:val="24"/>
                <w:lang w:eastAsia="pl-PL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artość 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Nazwa i adres Zamawiającego /podmiotu na rzecz którego roboty zostały wykonane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ykonawc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0" w:name="__Fieldmark__0_5526726"/>
            <w:bookmarkStart w:id="1" w:name="__Fieldmark__0_5526726"/>
            <w:bookmarkEnd w:id="1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5526726"/>
            <w:bookmarkStart w:id="3" w:name="__Fieldmark__1_5526726"/>
            <w:bookmarkEnd w:id="3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2_5526726"/>
            <w:bookmarkStart w:id="5" w:name="__Fieldmark__2_5526726"/>
            <w:bookmarkEnd w:id="5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6" w:name="__Fieldmark__3_5526726"/>
            <w:bookmarkStart w:id="7" w:name="__Fieldmark__3_5526726"/>
            <w:bookmarkEnd w:id="7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Cs/>
          <w:sz w:val="16"/>
          <w:szCs w:val="24"/>
          <w:lang w:eastAsia="pl-PL"/>
        </w:rPr>
        <w:t xml:space="preserve">* Należy zaznaczyć „TAK” dla odpowiedniej podstawy dysponowania. </w:t>
      </w:r>
    </w:p>
    <w:p>
      <w:pPr>
        <w:pStyle w:val="Tekstpodstawowy3"/>
        <w:jc w:val="both"/>
        <w:rPr>
          <w:rFonts w:ascii="Arial" w:hAnsi="Arial" w:eastAsia="Times New Roman" w:cs="Arial"/>
          <w:b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1. Do niniejszego wykazu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należ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łączyć dokument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potwierdzające spełnienie warunku określonego w 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Rozdziale II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podrozdział 7 (zdolności techniczne) - 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w szczególności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kreślające czy te roboty budowlane zostały wykonane należycie,  przy czym dowodami, o których mowa, są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referencje bądź inne dokumenty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2.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ykonawca może w celu potwierdzenia spełniania warunków udziału w postępowaniu lub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kryteriów selekcji, w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stosownych sytuacjach oraz w odniesieniu do konkretnego zamówienia, lub jego części, polegać na zdolnościach technicznych lub zawodowych lub sytuacji finansowej lub ekonomicznej podmiotów udostępniających zasoby, niezależnie od charakteru prawnego łączących go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nimi stosunków prawnych.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 xml:space="preserve"> [art. 118 ust 1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  <w:lang w:val="en-US"/>
        </w:rPr>
        <w:t>Wykonawca, który polega na zdolnościach lub sytuacji podmiotów udostępniających zasoby, składa,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nioskiem o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dopuszczenie do udziału w postępowaniu albo odpowiednio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ofertą,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zobowiązanie podmiotu udostępniającego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zasoby do oddania mu do dyspozycji niezbędnych zasobów na potrzeby realizacji danego zamówienia lub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inny podmiotowy środek dowodowy potwierdzający, że wykonawca realizując zamówienie, będzie dysponował niezbędnymi zasobami tych podmiotów. 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>[art. 118 ust 3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Zobowiązanie podmiotu udostępniającego wykonawcy zasoby na potrzeby realizacji zamówienia, składane jest wraz z ofertą zgodnie z zapisami </w:t>
      </w: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  <w:t xml:space="preserve">Działu II rozdział 9 pkt 5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-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 xml:space="preserve">według wzoru stanowiąc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  <w:t>załącznik nr 6 do SWZ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3. Wykonawca generuje tabelę wg potrzeb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                    </w:t>
        <w:tab/>
        <w:tab/>
        <w:tab/>
        <w:t xml:space="preserve">          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Arial" w:cs="Arial" w:ascii="Arial" w:hAnsi="Arial"/>
          <w:i/>
          <w:iCs/>
          <w:lang w:eastAsia="pl-PL"/>
        </w:rPr>
        <w:t xml:space="preserve">    </w:t>
      </w:r>
      <w:r>
        <w:rPr>
          <w:rFonts w:eastAsia="Times New Roman" w:cs="Arial" w:ascii="Arial" w:hAnsi="Arial"/>
          <w:i/>
          <w:iCs/>
          <w:lang w:eastAsia="pl-PL"/>
        </w:rPr>
        <w:t xml:space="preserve">(Miejscowość, data)                                   </w:t>
        <w:tab/>
        <w:tab/>
        <w:t xml:space="preserve">                           (Podpi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kument należy wypełnić i podpisać elektronicznie: kwalifikowanym podpisem elektronicznym,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wykaz składa tylko Wykonawca wezwany przez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4:55:00Z</dcterms:created>
  <dc:creator>Elżbieta Potera</dc:creator>
  <dc:description/>
  <cp:keywords/>
  <dc:language>en-US</dc:language>
  <cp:lastModifiedBy>Admin</cp:lastModifiedBy>
  <cp:lastPrinted>2022-02-09T08:51:00Z</cp:lastPrinted>
  <dcterms:modified xsi:type="dcterms:W3CDTF">2023-10-14T18:37:00Z</dcterms:modified>
  <cp:revision>7</cp:revision>
  <dc:subject/>
  <dc:title/>
</cp:coreProperties>
</file>