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 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419279823"/>
      <w:bookmarkStart w:id="1" w:name="__Fieldmark__0_141927982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419279823"/>
      <w:bookmarkStart w:id="3" w:name="__Fieldmark__1_141927982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1419279823"/>
      <w:bookmarkStart w:id="5" w:name="__Fieldmark__2_1419279823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2 ustawy Pzp, p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,,Przebudowa drogi powiatowej nr 2112R Królik Polski– Bałucianka wraz z remontem mostu w km 0+311,05” oferuję </w:t>
      </w:r>
      <w:r>
        <w:rPr>
          <w:rFonts w:cs="Cambria" w:ascii="Cambria" w:hAnsi="Cambria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4 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I RĘKOJMI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 xml:space="preserve">Termin gwarancji rękojmi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 xml:space="preserve">na wykonane roboty, </w:t>
            </w:r>
            <w:r>
              <w:rPr>
                <w:rFonts w:cs="Cambria" w:ascii="Cambria" w:hAnsi="Cambria"/>
                <w:b w:val="false"/>
                <w:sz w:val="20"/>
              </w:rPr>
              <w:t xml:space="preserve">(w latach),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licząc od dnia podpisania bez uwag protokołu odbioru przedmiotu zamówienia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..… lat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i Rękojmi powinien zostać podany w latach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419279823"/>
      <w:bookmarkStart w:id="7" w:name="__Fieldmark__3_141927982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419279823"/>
      <w:bookmarkStart w:id="9" w:name="__Fieldmark__4_141927982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419279823"/>
      <w:bookmarkStart w:id="11" w:name="__Fieldmark__5_141927982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419279823"/>
      <w:bookmarkStart w:id="13" w:name="__Fieldmark__6_141927982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419279823"/>
      <w:bookmarkStart w:id="15" w:name="__Fieldmark__7_141927982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419279823"/>
      <w:bookmarkStart w:id="17" w:name="__Fieldmark__8_141927982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jc w:val="both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10"/>
          <w:u w:val="single"/>
        </w:rPr>
      </w:pPr>
      <w:r>
        <w:rPr>
          <w:rFonts w:cs="Arial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419279823"/>
      <w:bookmarkStart w:id="19" w:name="__Fieldmark__9_141927982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419279823"/>
      <w:bookmarkStart w:id="21" w:name="__Fieldmark__10_141927982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419279823"/>
      <w:bookmarkStart w:id="23" w:name="__Fieldmark__11_141927982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419279823"/>
      <w:bookmarkStart w:id="25" w:name="__Fieldmark__12_1419279823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419279823"/>
      <w:bookmarkStart w:id="27" w:name="__Fieldmark__13_1419279823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419279823"/>
      <w:bookmarkStart w:id="29" w:name="__Fieldmark__14_1419279823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1419279823"/>
      <w:bookmarkStart w:id="31" w:name="__Fieldmark__15_1419279823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1419279823"/>
      <w:bookmarkStart w:id="33" w:name="__Fieldmark__16_1419279823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1419279823"/>
      <w:bookmarkStart w:id="35" w:name="__Fieldmark__17_1419279823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rFonts w:ascii="Cambria" w:hAnsi="Cambria" w:eastAsia="Times New Roman" w:cs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 w:cs="Times New Roman"/>
          <w:i/>
          <w:color w:val="FF0000"/>
          <w:sz w:val="18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jc w:val="both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,,Przebudowa drogi powiatowej nr 2112R Królik Polski– Bałucianka wraz z remontem mostu w km 0+311,05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nna Pelczar-Bożek</cp:lastModifiedBy>
  <cp:lastPrinted>2025-05-26T09:32:00Z</cp:lastPrinted>
  <dcterms:modified xsi:type="dcterms:W3CDTF">2025-05-26T07:32:00Z</dcterms:modified>
  <cp:revision>143</cp:revision>
  <dc:subject/>
  <dc:title>-</dc:title>
</cp:coreProperties>
</file>