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25.2025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...</w:t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3"/>
        <w:gridCol w:w="1255"/>
        <w:gridCol w:w="451"/>
        <w:gridCol w:w="5728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 w:val="false"/>
              <w:suppressLineNumbers/>
              <w:tabs>
                <w:tab w:val="clear" w:pos="720"/>
                <w:tab w:val="left" w:pos="55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 w:val="false"/>
              <w:suppressLineNumbers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113" w:after="113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 w:before="113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000000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color w:val="00000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b/>
          <w:b/>
          <w:bCs/>
          <w:color w:val="000000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Na potrzeby postępowania o udzielenie zamówienia publicznego pn.: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val="pl-PL" w:eastAsia="ar-SA" w:bidi="ar-SA"/>
        </w:rPr>
        <w:t>Budowa zjazdu</w:t>
        <w:br/>
        <w:t>z drogi wojewódzkiej nr 921 (ul. Dworcowa) w Knurowie na tereny inwestycyjne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oświadczam(y) że*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nie podlegam(y) wykluczeniu z postępowania na podstawie art. 108 ust. 1 oraz </w:t>
      </w:r>
      <w:r>
        <w:rPr>
          <w:rStyle w:val="Domylnaczcionkaakapitu"/>
          <w:rFonts w:eastAsia="Times New Roman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Domylnaczcionkaakapitu"/>
          <w:rFonts w:eastAsia="Arial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w celu potwierdzenia, że nie podlegamy wykluczeniu z udziału w postępowaniu w okolicznościach wskazanych w 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zapoznałem(liśmy) się z SWZ oraz wzorem umowy i oferowany przez(e) nas(mnie) przedmiot zamówienia jest zgodny z w/w dokumentami;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w cenie naszej oferty zostały uwzględnione wszystkie koszty wykonania zamówienia;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color w:val="000000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Calibri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 chyba, że zostały złożone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Calibri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>Oświadczenie składa każdy z Wykonawców wspólnie ubiegających się o udzielenie zamówienia.</w:t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Arial"/>
          <w:b w:val="false"/>
          <w:b w:val="false"/>
          <w:bCs w:val="false"/>
          <w:i/>
          <w:i/>
          <w:iCs/>
          <w:strike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strike/>
          <w:color w:val="000000"/>
          <w:spacing w:val="-1"/>
          <w:sz w:val="18"/>
          <w:szCs w:val="18"/>
          <w:lang w:val="pl-PL" w:eastAsia="ar-SA" w:bidi="ar-SA"/>
        </w:rPr>
      </w:r>
      <w:r>
        <w:br w:type="page"/>
      </w:r>
    </w:p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25.2025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2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S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IDG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-1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-1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/>
          <w:b/>
          <w:bCs/>
          <w:color w:val="000000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PODMIOTU UDOSTĘPNIAJĄCEGO ZASOBY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 udostępnione zasoby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pn.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  <w:t>Budowa zjazdu z drogi wojewódzkiej nr 921 (ul. Dworcowa) w Knurowie na tereny inwestycyjn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niezbędne zasoby w postaci: </w:t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227" w:after="0"/>
        <w:ind w:left="777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23_24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3_2453246989"/>
      <w:bookmarkStart w:id="1" w:name="__Fieldmark__3_3327587034312"/>
      <w:bookmarkStart w:id="2" w:name="__Fieldmark__208_2480789697312"/>
      <w:bookmarkStart w:id="3" w:name="__Fieldmark__0_124568799"/>
      <w:bookmarkStart w:id="4" w:name="__Fieldmark__0_124568799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pl-PL"/>
        </w:rPr>
        <w:t>sytuacji ekonomicznej lub finansowej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……………….…............…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…………………………………..…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6"/>
          <w:szCs w:val="16"/>
          <w:lang w:val="pl-PL" w:eastAsia="zxx" w:bidi="ar-SA"/>
        </w:rPr>
        <w:t>(należy  wpisać zakres udostępnienia zasobu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w jaki sposób i na jaki okres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….....................................…............................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……...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na jakiej podstawie będą udostępniane zasoby ekonomiczne lub finansowe 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w jakim zakresie zasoby będą wykorzystane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odmiot, który zobowiązał się do udostępnienia zasobów, odpowiada solidarnie z 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13937_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24568799"/>
      <w:bookmarkStart w:id="6" w:name="__Fieldmark__1_124568799"/>
      <w:bookmarkEnd w:id="6"/>
      <w:r>
        <w:rPr/>
      </w:r>
      <w:r>
        <w:rPr/>
        <w:fldChar w:fldCharType="end"/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pl-PL"/>
        </w:rPr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 wskazanego w 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za pomocą którego ma nastąpić wykazanie   zaznaczonego w kolumnie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2 warunku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4_2206679307"/>
            <w:bookmarkStart w:id="8" w:name="__Fieldmark__14_33275870341361"/>
            <w:bookmarkStart w:id="9" w:name="__Fieldmark__14_21359717291361"/>
            <w:bookmarkStart w:id="10" w:name="__Fieldmark__2_124568799"/>
            <w:bookmarkStart w:id="11" w:name="__Fieldmark__2_124568799"/>
            <w:bookmarkEnd w:id="11"/>
            <w:r>
              <w:rPr/>
            </w:r>
            <w:r>
              <w:rPr/>
              <w:fldChar w:fldCharType="end"/>
            </w:r>
            <w:bookmarkEnd w:id="7"/>
            <w:bookmarkEnd w:id="8"/>
            <w:bookmarkEnd w:id="9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4_2206679307_kopia_1"/>
            <w:bookmarkStart w:id="13" w:name="__Fieldmark__3_124568799"/>
            <w:bookmarkStart w:id="14" w:name="__Fieldmark__3_124568799"/>
            <w:bookmarkEnd w:id="12"/>
            <w:bookmarkEnd w:id="14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2) </w:t>
            </w:r>
            <w:bookmarkStart w:id="15" w:name="__Fieldmark__5_4156620482_kopia_1"/>
            <w:bookmarkStart w:id="16" w:name="__Fieldmark__14_21359717291361_kopia_1"/>
            <w:bookmarkEnd w:id="15"/>
            <w:bookmarkEnd w:id="16"/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13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14_33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33275870341361_kopia_1"/>
            <w:bookmarkStart w:id="18" w:name="__Fieldmark__4_124568799"/>
            <w:bookmarkStart w:id="19" w:name="__Fieldmark__4_124568799"/>
            <w:bookmarkEnd w:id="19"/>
            <w:r>
              <w:rPr/>
            </w:r>
            <w:r>
              <w:rPr/>
              <w:fldChar w:fldCharType="end"/>
            </w:r>
            <w:bookmarkEnd w:id="1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2206679307_kopia_1_kopi1"/>
            <w:bookmarkStart w:id="21" w:name="__Fieldmark__5_124568799"/>
            <w:bookmarkStart w:id="22" w:name="__Fieldmark__5_124568799"/>
            <w:bookmarkEnd w:id="20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2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  <w:bookmarkStart w:id="23" w:name="__Fieldmark__5_4156620482_kopia_1_kopia_"/>
            <w:bookmarkStart w:id="24" w:name="__Fieldmark__14_21359717291361_kopia_1_k"/>
            <w:bookmarkStart w:id="25" w:name="__Fieldmark__5_4156620482_kopia_1_kopia_"/>
            <w:bookmarkStart w:id="26" w:name="__Fieldmark__14_21359717291361_kopia_1_k"/>
            <w:bookmarkEnd w:id="25"/>
            <w:bookmarkEnd w:id="26"/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</w:t>
      </w:r>
      <w:r>
        <w:rPr>
          <w:rFonts w:eastAsia="Times New Roman" w:cs="Arial"/>
          <w:b/>
          <w:bCs/>
          <w:i/>
          <w:iCs/>
          <w:color w:val="000000"/>
          <w:sz w:val="18"/>
          <w:szCs w:val="18"/>
          <w:lang w:val="pl-PL" w:eastAsia="zxx" w:bidi="ar-SA"/>
        </w:rPr>
        <w:t>wykształcenia, kwalifikacji zawodowych lub doświadczenia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color w:val="000000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pisać,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czy podmiot udostępniający zasoby będzie brał udział w realizacji zamówienia, jeśli tak , t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 w jakim zakresie, mając na względzie wskazan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e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w tabeli przekazywane zasob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oraz przedmiot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43_24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43_2453246989"/>
      <w:bookmarkStart w:id="28" w:name="__Fieldmark__3_332758703431111"/>
      <w:bookmarkStart w:id="29" w:name="__Fieldmark__39_28474211"/>
      <w:bookmarkStart w:id="30" w:name="__Fieldmark__6_124568799"/>
      <w:bookmarkStart w:id="31" w:name="__Fieldmark__6_124568799"/>
      <w:bookmarkEnd w:id="31"/>
      <w:r>
        <w:rPr/>
      </w:r>
      <w:r>
        <w:rPr/>
        <w:fldChar w:fldCharType="end"/>
      </w:r>
      <w:bookmarkEnd w:id="27"/>
      <w:bookmarkEnd w:id="28"/>
      <w:bookmarkEnd w:id="29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osobami zdolnymi do wykonania zamówienia*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imię i nazwisko osób oddanych do dyspozycji wykonawcy, kwalifikacje zawodowe, doświadczenie w latach, stanowisko na które wskazuje się dan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osobę itp. – jeżeli są niezbędne do wykazania spełniania warunku, o którym mowa w Rozdziale 4 ust. 3 pkt 4) lit. b) ppkt b.1) – b.2) SWZ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na jaki okres i w jaki sposób ww. osoby będą realizować zamówienie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....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charakter więzi prawnej / na jakiej podstawie będą udostępniane w/w osoby, np. porozumienie pomiędzy pracodawcami, podwykonawstwo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.........………............</w:t>
        <w:br/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  <w:r>
        <w:br w:type="page"/>
      </w:r>
    </w:p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25.2025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  <w:t>RBudowa zjazdu z drogi wojewódzkiej nr 921 (ul. Dworcowa) w Knurowie na tereny inwestycyjne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color w:val="000000"/>
          <w:sz w:val="22"/>
          <w:szCs w:val="22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"/>
        <w:gridCol w:w="3286"/>
        <w:gridCol w:w="3178"/>
        <w:gridCol w:w="2154"/>
      </w:tblGrid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unku 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pl-PL" w:eastAsia="zxx" w:bidi="ar-SA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2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8171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8171_3101390567"/>
            <w:bookmarkStart w:id="33" w:name="__Fieldmark__36_3006338197"/>
            <w:bookmarkStart w:id="34" w:name="__Fieldmark__7_124568799"/>
            <w:bookmarkStart w:id="35" w:name="__Fieldmark__7_124568799"/>
            <w:bookmarkEnd w:id="35"/>
            <w:r>
              <w:rPr/>
            </w:r>
            <w:r>
              <w:rPr/>
              <w:fldChar w:fldCharType="end"/>
            </w:r>
            <w:bookmarkEnd w:id="32"/>
            <w:bookmarkEnd w:id="33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2206679307_kopia_1_kopi2"/>
            <w:bookmarkStart w:id="37" w:name="__Fieldmark__8_124568799"/>
            <w:bookmarkStart w:id="38" w:name="__Fieldmark__8_124568799"/>
            <w:bookmarkEnd w:id="38"/>
            <w:r>
              <w:rPr/>
            </w:r>
            <w:r>
              <w:rPr/>
              <w:fldChar w:fldCharType="end"/>
            </w:r>
            <w:bookmarkEnd w:id="36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4_2206679307_kopia_1_kopi3"/>
            <w:bookmarkStart w:id="40" w:name="__Fieldmark__9_124568799"/>
            <w:bookmarkStart w:id="41" w:name="__Fieldmark__9_124568799"/>
            <w:bookmarkEnd w:id="41"/>
            <w:r>
              <w:rPr/>
            </w:r>
            <w:r>
              <w:rPr/>
              <w:fldChar w:fldCharType="end"/>
            </w:r>
            <w:bookmarkEnd w:id="39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2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72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_124568799"/>
            <w:bookmarkStart w:id="43" w:name="__Fieldmark__10_124568799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14_2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4_2135971729134_kopia_3"/>
            <w:bookmarkStart w:id="45" w:name="__Fieldmark__11_124568799"/>
            <w:bookmarkStart w:id="46" w:name="__Fieldmark__11_124568799"/>
            <w:bookmarkEnd w:id="46"/>
            <w:r>
              <w:rPr/>
            </w:r>
            <w:r>
              <w:rPr/>
              <w:fldChar w:fldCharType="end"/>
            </w:r>
            <w:bookmarkEnd w:id="4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2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2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8171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8171_3101390567_kopia_2"/>
            <w:bookmarkStart w:id="48" w:name="__Fieldmark__36_3006338197_kopia_1_kopia"/>
            <w:bookmarkStart w:id="49" w:name="__Fieldmark__12_124568799"/>
            <w:bookmarkStart w:id="50" w:name="__Fieldmark__12_124568799"/>
            <w:bookmarkEnd w:id="50"/>
            <w:r>
              <w:rPr/>
            </w:r>
            <w:r>
              <w:rPr/>
              <w:fldChar w:fldCharType="end"/>
            </w:r>
            <w:bookmarkEnd w:id="47"/>
            <w:bookmarkEnd w:id="48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4_2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14_2135971729134_kopia_1_ko"/>
            <w:bookmarkStart w:id="52" w:name="__Fieldmark__13_124568799"/>
            <w:bookmarkStart w:id="53" w:name="__Fieldmark__13_124568799"/>
            <w:bookmarkEnd w:id="53"/>
            <w:r>
              <w:rPr/>
            </w:r>
            <w:r>
              <w:rPr/>
              <w:fldChar w:fldCharType="end"/>
            </w:r>
            <w:bookmarkEnd w:id="51"/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4_124568799"/>
            <w:bookmarkStart w:id="55" w:name="__Fieldmark__14_124568799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.2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72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8172_3101390567_kopia_2_ko1"/>
            <w:bookmarkStart w:id="57" w:name="__Fieldmark__8172_3101390567_kopia_2_ko2"/>
            <w:bookmarkStart w:id="58" w:name="__Fieldmark__15_124568799"/>
            <w:bookmarkStart w:id="59" w:name="__Fieldmark__15_124568799"/>
            <w:bookmarkEnd w:id="57"/>
            <w:bookmarkEnd w:id="59"/>
            <w:r>
              <w:rPr/>
            </w:r>
            <w:r>
              <w:rPr/>
              <w:fldChar w:fldCharType="end"/>
            </w:r>
            <w:bookmarkEnd w:id="56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37_30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7_3006338197_kopia_2_kopia"/>
            <w:bookmarkStart w:id="61" w:name="__Fieldmark__14_2135971729134_kopia_3_k3"/>
            <w:bookmarkStart w:id="62" w:name="__Fieldmark__8172_3101390567_kopia_3_ko3"/>
            <w:bookmarkStart w:id="63" w:name="__Fieldmark__16_124568799"/>
            <w:bookmarkStart w:id="64" w:name="__Fieldmark__16_124568799"/>
            <w:bookmarkEnd w:id="61"/>
            <w:bookmarkEnd w:id="64"/>
            <w:r>
              <w:rPr/>
            </w:r>
            <w:r>
              <w:rPr/>
              <w:fldChar w:fldCharType="end"/>
            </w:r>
            <w:bookmarkEnd w:id="60"/>
            <w:bookmarkEnd w:id="6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2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 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cs="Times New Roman"/>
          <w:b/>
          <w:b/>
          <w:bCs/>
          <w:i/>
          <w:i/>
          <w:iCs/>
          <w:color w:val="000000"/>
          <w:spacing w:val="-1"/>
          <w:kern w:val="2"/>
          <w:sz w:val="21"/>
          <w:szCs w:val="21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  <w:r>
        <w:br w:type="page"/>
      </w:r>
    </w:p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color w:val="000000"/>
        </w:rPr>
      </w:pPr>
      <w:r>
        <w:rPr>
          <w:rFonts w:cs="Times New Roman"/>
          <w:b/>
          <w:bCs/>
          <w:i/>
          <w:iCs/>
          <w:color w:val="000000"/>
          <w:spacing w:val="-1"/>
          <w:kern w:val="2"/>
          <w:sz w:val="21"/>
          <w:szCs w:val="21"/>
        </w:rPr>
        <w:t>ZP.271.2.25.2025: z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ałącznik nr 4</w:t>
      </w:r>
      <w:r>
        <w:rPr>
          <w:rFonts w:cs="Times New Roman"/>
          <w:b/>
          <w:bCs/>
          <w:i/>
          <w:iCs/>
          <w:color w:val="000000"/>
          <w:spacing w:val="-1"/>
          <w:kern w:val="2"/>
          <w:sz w:val="21"/>
          <w:szCs w:val="21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00" w:hanging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shd w:fill="auto" w:val="clear"/>
          <w:lang w:val="pl-PL" w:eastAsia="zxx" w:bidi="ar-SA"/>
        </w:rPr>
        <w:t>ZBIORCZE ZESTAWIENIE SKŁADNIKÓW CENY OFERTOWEJ</w:t>
      </w:r>
    </w:p>
    <w:p>
      <w:pPr>
        <w:pStyle w:val="Normal"/>
        <w:ind w:right="300" w:hanging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sz w:val="22"/>
          <w:szCs w:val="22"/>
          <w:u w:val="none"/>
          <w:shd w:fill="FFFF00" w:val="clear"/>
          <w:em w:val="none"/>
          <w:lang w:val="pl-PL" w:eastAsia="zxx" w:bidi="ar-SA"/>
        </w:rPr>
      </w:pPr>
      <w:r>
        <w:rPr>
          <w:rFonts w:eastAsia="Lucida Sans Unicode" w:cs="Arial"/>
          <w:b/>
          <w:bCs/>
          <w:color w:val="000000"/>
          <w:sz w:val="22"/>
          <w:szCs w:val="22"/>
          <w:shd w:fill="auto" w:val="clear"/>
          <w:lang w:val="pl-PL" w:eastAsia="zxx" w:bidi="zxx"/>
        </w:rPr>
        <w:t>Nazwa zamówienia: „Budowa zjazdu z drogi wojewódzkiej nr 921 (ul. Dworcowa) w Knurowie na tereny inwestycyjne</w:t>
      </w:r>
      <w:r>
        <w:rPr>
          <w:rFonts w:eastAsia="Lucida Sans Unicode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sz w:val="22"/>
          <w:szCs w:val="22"/>
          <w:u w:val="none"/>
          <w:shd w:fill="auto" w:val="clear"/>
          <w:em w:val="none"/>
          <w:lang w:val="pl-PL" w:eastAsia="zxx" w:bidi="zxx"/>
        </w:rPr>
        <w:t>”</w:t>
      </w:r>
    </w:p>
    <w:p>
      <w:pPr>
        <w:pStyle w:val="Normal"/>
        <w:jc w:val="both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sz w:val="22"/>
          <w:szCs w:val="22"/>
          <w:u w:val="none"/>
          <w:shd w:fill="FFFF00" w:val="clear"/>
          <w:em w:val="none"/>
          <w:lang w:val="pl-PL" w:eastAsia="zxx" w:bidi="ar-SA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sz w:val="22"/>
          <w:szCs w:val="22"/>
          <w:u w:val="none"/>
          <w:shd w:fill="FFFF00" w:val="clear"/>
          <w:em w:val="none"/>
          <w:lang w:val="pl-PL" w:eastAsia="zxx" w:bidi="ar-SA"/>
        </w:rPr>
      </w:r>
    </w:p>
    <w:tbl>
      <w:tblPr>
        <w:tblW w:w="934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6572"/>
        <w:gridCol w:w="2203"/>
      </w:tblGrid>
      <w:tr>
        <w:trPr>
          <w:tblHeader w:val="true"/>
          <w:trHeight w:val="60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6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Zakres rzeczowy</w:t>
            </w:r>
          </w:p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(pozycje wg Przedmiaru robót)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 xml:space="preserve">Wartość netto </w:t>
            </w:r>
          </w:p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w PLN</w:t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widowControl w:val="false"/>
              <w:suppressLineNumbers/>
              <w:suppressAutoHyphens w:val="true"/>
              <w:bidi w:val="0"/>
              <w:snapToGrid w:val="false"/>
              <w:ind w:right="113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65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0" w:right="0" w:hanging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Branża Drogowa</w:t>
            </w:r>
          </w:p>
        </w:tc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widowControl w:val="false"/>
              <w:suppressLineNumbers/>
              <w:suppressAutoHyphens w:val="true"/>
              <w:bidi w:val="0"/>
              <w:snapToGrid w:val="false"/>
              <w:ind w:right="113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65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"/>
              <w:widowControl/>
              <w:tabs>
                <w:tab w:val="clear" w:pos="993"/>
                <w:tab w:val="left" w:pos="60" w:leader="none"/>
                <w:tab w:val="left" w:pos="910" w:leader="none"/>
                <w:tab w:val="left" w:pos="108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ar-SA" w:bidi="zxx"/>
              </w:rPr>
              <w:t>Kanalizacja Deszczowa</w:t>
            </w:r>
          </w:p>
          <w:p>
            <w:pPr>
              <w:pStyle w:val="TextBody"/>
              <w:widowControl/>
              <w:tabs>
                <w:tab w:val="clear" w:pos="993"/>
                <w:tab w:val="left" w:pos="60" w:leader="none"/>
                <w:tab w:val="left" w:pos="910" w:leader="none"/>
                <w:tab w:val="left" w:pos="108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ar-SA" w:bidi="zxx"/>
              </w:rPr>
            </w:r>
          </w:p>
        </w:tc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A1</w:t>
            </w:r>
          </w:p>
        </w:tc>
        <w:tc>
          <w:tcPr>
            <w:tcW w:w="65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Razem netto (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1 + 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)</w:t>
            </w:r>
          </w:p>
        </w:tc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shd w:fill="auto" w:val="clear"/>
              </w:rPr>
              <w:t>B1</w:t>
            </w:r>
          </w:p>
        </w:tc>
        <w:tc>
          <w:tcPr>
            <w:tcW w:w="65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Ogółem brutto (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A1 x 1,23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)</w:t>
            </w:r>
          </w:p>
        </w:tc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</w:tbl>
    <w:p>
      <w:pPr>
        <w:pStyle w:val="Normal"/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  <w:t>Elementy cenotwórcze zastosowane do wyliczenia ceny ofertowej:</w:t>
      </w:r>
    </w:p>
    <w:p>
      <w:pPr>
        <w:pStyle w:val="Normal"/>
        <w:numPr>
          <w:ilvl w:val="0"/>
          <w:numId w:val="0"/>
        </w:numPr>
        <w:spacing w:lineRule="auto" w:line="360"/>
        <w:ind w:left="1080" w:right="0" w:hanging="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Branża Drogowa: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Stawka robocizny R =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Koszty pośrednie (liczone od R+S) Kp =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Zysk (liczony od R+S+Kp) Z =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Koszty zakupu (liczne od M) Kz = .............................</w:t>
      </w:r>
    </w:p>
    <w:p>
      <w:pPr>
        <w:pStyle w:val="Normal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Kanalizacja Deszczowa: </w:t>
      </w:r>
    </w:p>
    <w:p>
      <w:pPr>
        <w:pStyle w:val="Normal"/>
        <w:numPr>
          <w:ilvl w:val="1"/>
          <w:numId w:val="4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Stawka robocizny R =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Koszty pośrednie (liczone od R+S) Kp =...................</w:t>
      </w:r>
    </w:p>
    <w:p>
      <w:pPr>
        <w:pStyle w:val="Normal"/>
        <w:numPr>
          <w:ilvl w:val="1"/>
          <w:numId w:val="4"/>
        </w:numPr>
        <w:spacing w:lineRule="auto" w:line="360"/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Zysk (liczony od R+S+Kp) Z =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  <w:t>Koszty zakupu (liczne od M) Kz = .......................….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7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ee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Times New Roman" w:cs="Times New Roman"/>
        <w:b w:val="false"/>
        <w:bCs w:val="false"/>
        <w:i/>
        <w:iCs/>
        <w:color w:val="000000"/>
        <w:kern w:val="2"/>
        <w:sz w:val="16"/>
        <w:szCs w:val="16"/>
        <w:lang w:val="pl-PL" w:eastAsia="zxx" w:bidi="ar-SA"/>
      </w:rPr>
      <w:t xml:space="preserve">zaznaczyć „x” lub skreślić, jeżeli nie dotyczy 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zCs w:val="22"/>
        <w:iCs w:val="false"/>
        <w:bCs w:val="false"/>
        <w:rFonts w:ascii="Arial" w:hAnsi="Arial" w:eastAsia="Times New Roman" w:cs="Arial"/>
        <w:color w:val="000000"/>
        <w:lang w:val="pl-PL" w:eastAsia="zxx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"/>
      <w:lvlJc w:val="right"/>
      <w:pPr>
        <w:tabs>
          <w:tab w:val="num" w:pos="0"/>
        </w:tabs>
        <w:ind w:left="117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534"/>
        </w:tabs>
        <w:ind w:left="15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94"/>
        </w:tabs>
        <w:ind w:left="18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54"/>
        </w:tabs>
        <w:ind w:left="2254" w:hanging="360"/>
      </w:pPr>
      <w:rPr>
        <w:rFonts w:ascii="Symbol" w:hAnsi="Symbol" w:cs="Symbol" w:hint="default"/>
        <w:sz w:val="22"/>
        <w:i w:val="false"/>
        <w:szCs w:val="22"/>
        <w:iCs w:val="false"/>
        <w:lang w:val="pl-PL" w:eastAsia="en-US" w:bidi="ar-SA"/>
      </w:rPr>
    </w:lvl>
    <w:lvl w:ilvl="4">
      <w:start w:val="1"/>
      <w:numFmt w:val="bullet"/>
      <w:lvlText w:val="◦"/>
      <w:lvlJc w:val="left"/>
      <w:pPr>
        <w:tabs>
          <w:tab w:val="num" w:pos="2614"/>
        </w:tabs>
        <w:ind w:left="26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74"/>
        </w:tabs>
        <w:ind w:left="29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  <w:sz w:val="22"/>
        <w:i w:val="false"/>
        <w:szCs w:val="22"/>
        <w:iCs w:val="false"/>
        <w:lang w:val="pl-PL" w:eastAsia="en-US" w:bidi="ar-SA"/>
      </w:rPr>
    </w:lvl>
    <w:lvl w:ilvl="7">
      <w:start w:val="1"/>
      <w:numFmt w:val="bullet"/>
      <w:lvlText w:val="◦"/>
      <w:lvlJc w:val="left"/>
      <w:pPr>
        <w:tabs>
          <w:tab w:val="num" w:pos="3694"/>
        </w:tabs>
        <w:ind w:left="36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54"/>
        </w:tabs>
        <w:ind w:left="405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Arial"/>
      <w:i w:val="false"/>
      <w:iCs w:val="false"/>
      <w:sz w:val="22"/>
      <w:szCs w:val="22"/>
      <w:lang w:val="pl-PL" w:eastAsia="en-US" w:bidi="ar-SA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shd w:fill="FFFFFF" w:val="clear"/>
      <w:vertAlign w:val="baseline"/>
      <w:lang w:val="pl-PL" w:eastAsia="ar-SA" w:bidi="ar-SA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blokowy">
    <w:name w:val="Cytat blokow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5-26T09:18:00Z</cp:lastPrinted>
  <dcterms:modified xsi:type="dcterms:W3CDTF">2025-05-27T08:37:39Z</dcterms:modified>
  <cp:revision>968</cp:revision>
  <dc:subject/>
  <dc:title>Formularz oferty - wzór</dc:title>
</cp:coreProperties>
</file>