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8049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049_959499998"/>
      <w:bookmarkStart w:id="1" w:name="__Fieldmark__3_3327587034"/>
      <w:bookmarkStart w:id="2" w:name="__Fieldmark__3908_631654862"/>
      <w:bookmarkStart w:id="3" w:name="__Fieldmark__0_169690902"/>
      <w:bookmarkStart w:id="4" w:name="__Fieldmark__0_169690902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8050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8050_959499998"/>
      <w:bookmarkStart w:id="6" w:name="__Fieldmark__3_33275870341"/>
      <w:bookmarkStart w:id="7" w:name="__Fieldmark__3909_631654862"/>
      <w:bookmarkStart w:id="8" w:name="__Fieldmark__1_169690902"/>
      <w:bookmarkStart w:id="9" w:name="__Fieldmark__1_169690902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8051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051_959499998"/>
      <w:bookmarkStart w:id="11" w:name="__Fieldmark__3_33275870342"/>
      <w:bookmarkStart w:id="12" w:name="__Fieldmark__3910_631654862"/>
      <w:bookmarkStart w:id="13" w:name="__Fieldmark__2_169690902"/>
      <w:bookmarkStart w:id="14" w:name="__Fieldmark__2_169690902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8052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052_959499998"/>
      <w:bookmarkStart w:id="16" w:name="__Fieldmark__3_33275870343"/>
      <w:bookmarkStart w:id="17" w:name="__Fieldmark__3911_631654862"/>
      <w:bookmarkStart w:id="18" w:name="__Fieldmark__3_169690902"/>
      <w:bookmarkStart w:id="19" w:name="__Fieldmark__3_169690902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397" w:after="170"/>
        <w:ind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Budowa zjazdu z drogi wojewódzkiej nr 921 (ul. Dworcowa) w Knurowie na tereny inwestycyjn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8053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69690902"/>
      <w:bookmarkStart w:id="21" w:name="__Fieldmark__4_169690902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8054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169690902"/>
      <w:bookmarkStart w:id="23" w:name="__Fieldmark__5_169690902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color w:val="000000"/>
        <w:sz w:val="22"/>
        <w:szCs w:val="22"/>
      </w:rPr>
      <w:t>ZP.271.2.25.2025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Endnotereference1">
    <w:name w:val="endnote reference1"/>
    <w:basedOn w:val="DefaultParagraphFont"/>
    <w:qFormat/>
    <w:rPr>
      <w:vertAlign w:val="superscript"/>
    </w:rPr>
  </w:style>
  <w:style w:type="character" w:styleId="Footnotereference1">
    <w:name w:val="footnote reference1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1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ytatblokowy">
    <w:name w:val="Cytat blok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27T08:38:01Z</dcterms:modified>
  <cp:revision>100</cp:revision>
  <dc:subject/>
  <dc:title/>
</cp:coreProperties>
</file>