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center"/>
        <w:rPr/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0"/>
          <w:szCs w:val="20"/>
        </w:rPr>
        <w:t xml:space="preserve">Przedmiotem zamówienia jest dostawa </w:t>
      </w:r>
      <w:r>
        <w:rPr>
          <w:b/>
          <w:bCs/>
          <w:color w:val="000000"/>
          <w:sz w:val="20"/>
          <w:szCs w:val="20"/>
        </w:rPr>
        <w:t>mebli medycznych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określonych</w:t>
      </w:r>
      <w:r>
        <w:rPr>
          <w:color w:val="000000"/>
          <w:sz w:val="20"/>
          <w:szCs w:val="20"/>
        </w:rPr>
        <w:t xml:space="preserve">  w poszczególnych zadaniach. </w:t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ch wymaga aby wyposażenie było fabrycznie nowe, nieużywane, nie starsze niż z 2024 r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nr: 1 Meble medy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d CPV:33192000-2 Meble medyczne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56"/>
        <w:gridCol w:w="1010"/>
        <w:gridCol w:w="1330"/>
        <w:gridCol w:w="2126"/>
        <w:gridCol w:w="1134"/>
        <w:gridCol w:w="1701"/>
        <w:gridCol w:w="170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/ty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ość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kp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a ne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Wartość netto w PL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VA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ózek inwalidz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konik 2 -kołowy składa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jak do kroplów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szak teleskopowy kroplów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lekarska elektroniczna  ze wzrostomierz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750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09"/>
        <w:gridCol w:w="7087"/>
        <w:gridCol w:w="2970"/>
        <w:gridCol w:w="7"/>
        <w:gridCol w:w="2977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Parametry oferowane opisać lub wpisa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ózek inwalidzki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>Konstrukcja ramy stalowa, składana krzyżakowo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kietniki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cerka siedziska i oparcia zmywaln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 xml:space="preserve">Ogumienie pełne (niebrudzące posadzki) z hamulcem postojowym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/>
            </w:pPr>
            <w:r>
              <w:rPr>
                <w:sz w:val="20"/>
                <w:szCs w:val="20"/>
              </w:rPr>
              <w:t xml:space="preserve">Bok odchylany i zdejmowany uchylne i demontowalne podnóżki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min 120 kg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konik 2 -kołowy składany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Balkonik wyposażony w 2 koła przednie o średnicy ok.12 cm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kładana rama, konstrukcja lekka aluminiow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óżki tylne zakończone antypoślizgowymi, gumowymi nasadkami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Ergonomiczne uchwyty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jak do kroplówe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 ze stali nierdzewnej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krzyżak z 4 hakami na butelki lub worki infuzyjne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w zakresie od 105 – 200 cm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szak teleskopowy kroplówki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szak kroplówki montowany do uchwytu szynowego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ięgnik – wysuwane teleskopowo rury wykonane ze stali kwasoodpornej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łowica zakończona dwoma haczykami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 w stanie rozłożonym ok. 2000 mm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ga lekarska elektroniczna  ze wzrostomierzem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źwig min. 200 kg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lanie bateryjne i sieciow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LCD podświetlan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zrostomierz zakres pomiaru wzrostomierza min. 200cm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a jezdna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st antypoślizgow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znaczania wskaźnika masy ciała BMI przeznaczonego dla dorosłych o wzroście powyżej 1 m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- 0 pk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- 10 pk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legalizowan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waga: Wszystkie produkty wymienione w Zadaniu nr: 1 muszą być objęte gwarancją min. 12 miesięczną. Karty gwarancyjne oraz Deklaracje zgodności oznaczoną znakiem CE należy dostarczyć wraz  z dostaw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  <w:u w:val="single"/>
        </w:rPr>
        <w:t>Uwaga</w:t>
      </w:r>
      <w:r>
        <w:rPr>
          <w:b/>
          <w:bCs/>
          <w:i/>
          <w:iCs/>
          <w:sz w:val="20"/>
          <w:szCs w:val="20"/>
        </w:rPr>
        <w:t xml:space="preserve">: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/Wykonawca /</w:t>
      </w:r>
    </w:p>
    <w:p>
      <w:pPr>
        <w:pStyle w:val="Normal"/>
        <w:tabs>
          <w:tab w:val="clear" w:pos="708"/>
          <w:tab w:val="left" w:pos="119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nr: 2 Urządzenie gastronomi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d CPV 34911100-7 Wózk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56"/>
        <w:gridCol w:w="1010"/>
        <w:gridCol w:w="1399"/>
        <w:gridCol w:w="1701"/>
        <w:gridCol w:w="1134"/>
        <w:gridCol w:w="1843"/>
        <w:gridCol w:w="1843"/>
      </w:tblGrid>
      <w:tr>
        <w:trPr>
          <w:trHeight w:val="5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/ty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ość szt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a netto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netto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VAT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PLN</w:t>
            </w:r>
          </w:p>
        </w:tc>
      </w:tr>
      <w:tr>
        <w:trPr>
          <w:trHeight w:val="2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ózek grzewczy – bemar do przewozu posiłków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PARAMETRÓW TECHNICZ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46"/>
        <w:gridCol w:w="4111"/>
        <w:gridCol w:w="340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ind w:left="-23"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 lub wpisać 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>
          <w:trHeight w:val="3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ózek grzewczy bemar</w:t>
            </w:r>
            <w:r>
              <w:rPr>
                <w:bCs/>
                <w:sz w:val="20"/>
                <w:szCs w:val="20"/>
              </w:rPr>
              <w:t xml:space="preserve"> - jezdny z rozsuwanym blate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left="-23" w:firstLine="23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ózek wykonany ze stali nierdzew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miary: 1320 x 690 x 1000 mm  +/- 5%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posażony w pojemniki  do potraw GN 1/1(530 x 325 mm) głębokość -200 m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emperatury pomiędzy 30 a 95°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szystkie pojemniki niezależnie ogrzewan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ogrzewane mieszaniną pary wod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e szaf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iezależnej regulacji temperatury w zbiornikach 30 ÷ 95 °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wpisać odpowiednio </w:t>
            </w:r>
          </w:p>
          <w:p>
            <w:pPr>
              <w:pStyle w:val="Normal"/>
              <w:ind w:left="-23" w:firstLine="23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…………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</w:t>
            </w:r>
          </w:p>
          <w:p>
            <w:pPr>
              <w:pStyle w:val="Normal"/>
              <w:ind w:left="-23" w:firstLine="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- 10 pkt</w:t>
            </w:r>
          </w:p>
          <w:p>
            <w:pPr>
              <w:pStyle w:val="Normal"/>
              <w:ind w:left="-23" w:firstLine="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elektryczne 230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Wszystkie produkty wymienione w Zadaniu nr: 2 muszą być objęte gwarancją min. 12 miesięczną. Karty gwarancyjne oraz Deklaracje zgodności oznaczoną znakiem CE należy dostarczyć wraz  z dostawą.           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  <w:u w:val="single"/>
        </w:rPr>
        <w:t>Uwaga</w:t>
      </w:r>
      <w:r>
        <w:rPr>
          <w:b/>
          <w:bCs/>
          <w:i/>
          <w:iCs/>
          <w:sz w:val="20"/>
          <w:szCs w:val="20"/>
        </w:rPr>
        <w:t xml:space="preserve">: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/Wykonawca /</w:t>
      </w:r>
    </w:p>
    <w:sectPr>
      <w:footerReference w:type="default" r:id="rId2"/>
      <w:type w:val="nextPage"/>
      <w:pgSz w:orient="landscape" w:w="16838" w:h="11906"/>
      <w:pgMar w:left="1418" w:right="96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b w:val="false"/>
      <w:bCs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one">
    <w:name w:val="No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A">
    <w:name w:val="Domyślne A"/>
    <w:qFormat/>
    <w:pPr>
      <w:widowControl w:val="false"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"/>
      <w:b/>
      <w:bCs/>
      <w:color w:val="000000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39" w:leader="none"/>
      </w:tabs>
      <w:spacing w:lineRule="auto" w:line="254" w:before="0" w:after="160"/>
      <w:ind w:left="142" w:hanging="142"/>
    </w:pPr>
    <w:rPr>
      <w:rFonts w:eastAsia="Calibri"/>
      <w:sz w:val="20"/>
      <w:szCs w:val="20"/>
    </w:rPr>
  </w:style>
  <w:style w:type="paragraph" w:styleId="Western1">
    <w:name w:val="western1"/>
    <w:basedOn w:val="Normal"/>
    <w:qFormat/>
    <w:pPr>
      <w:spacing w:before="280" w:after="0"/>
    </w:pPr>
    <w:rPr>
      <w:rFonts w:eastAsia="Arial Unicode MS"/>
      <w:color w:val="00000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31:00Z</dcterms:created>
  <dc:creator>Teresa Kraczkowska</dc:creator>
  <dc:description/>
  <cp:keywords/>
  <dc:language>en-US</dc:language>
  <cp:lastModifiedBy>Mariola Jewuła</cp:lastModifiedBy>
  <cp:lastPrinted>2025-05-27T09:28:00Z</cp:lastPrinted>
  <dcterms:modified xsi:type="dcterms:W3CDTF">2025-05-27T12:26:00Z</dcterms:modified>
  <cp:revision>4</cp:revision>
  <dc:subject/>
  <dc:title/>
</cp:coreProperties>
</file>