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920" w:hanging="0"/>
        <w:jc w:val="both"/>
        <w:rPr/>
      </w:pPr>
      <w:bookmarkStart w:id="0" w:name="_Hlk435553"/>
      <w:bookmarkStart w:id="1" w:name="page1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etarg nieograniczony na zadanie pn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„Projekt i budowa przyłączy kanalizacji sanitarnej ciśnieniowej wraz z przydomowymi pompowniami ścieków zlokalizowanych na terenie Gminy Ożarów Mazowiecki”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PIS TECHNICZNY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projektuj i wybuduj przyłącza kanalizacji sanitarnej ciśnieniowej wraz z przydomowymi pompowniami ścieków zlokalizowanych na terenie Gminy Ożarów Mazowieck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ólny opis przedmiotu zamówieni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zwa i adres Zamawiającego: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a Ożarów Mazowieck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Kolejowa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05-850 Ożarów Mazowieck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wiecień 2025 r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gólny opis przedmiotu zamówienia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zamówienia jest wykonanie robót budowlanych dotyczących zadania pod nazwą: Projekt i budowa przyłączy kanalizacji sanitarnej ciśnieniowej wraz z przydomowymi pompowniami ścieków zlokalizowanych na terenie Gminy Ożarów Mazowieck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obejmuje wykonanie projektu budowlanego wraz z uzgodnieniami i budowę przyłączy kanalizacji sanitarnej ciśnieniowej wraz z przydomowymi pompowniami ścieków do budynków mieszkalnych.</w:t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Łączna przewidywana ilość przyłączy kanalizacyjnych: ok. 12 sztuk zlokalizowanych na terenie gminy Ożarów Mazowieck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yłącza będą wykonywane w systemie ciśnieniowym na odcinku od przydomowej pompowni ścieków zlokalizowanej na terenie posesji do włączenia w istniejący rurociąg tłoczny zlokalizowany w istniejący zbiorczy system kanalizacji tłocznej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mawiający zastrzega sobie prawo do zmiany ilości i lokalizacji budowanych przyłączy oraz długości poszczególnych przyłączy jeżeli zmiana zakresu robót będzie konieczna z przyczyn obiektywnych niezależnych od Zamawiającego. O wszelkich zmianach Zamawiający będzie informował Wykonawcę w trakcie wykonywania umowy.</w:t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nagrodzenie Wykonawcy wynikające z realizacji przedmiotu zamówienia nie może przekroczyć środków finansowych zabezpieczonych w budżecie Zamawiającego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magania dotyczące wykonania przedmiotu zamówienia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 do wykonania robót budowlanych, będących przedmiotem zamówienia, z godnie ze sztuką budowlaną, obowiązującymi przepisami i normami, przy zachowaniu przepisów BHP, oraz zgodnie z zasadami współczesnej wiedzy technicznej i uzgodnieniami dokonanymi w trakcie realizacji robót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ysponowania odpowiednim potencjałem technicznym oraz osobami zdolnymi do wykonania zamówienia </w:t>
      </w:r>
      <w:r>
        <w:rPr>
          <w:rFonts w:cs="Times New Roman" w:ascii="Times New Roman" w:hAnsi="Times New Roman"/>
          <w:sz w:val="24"/>
          <w:szCs w:val="24"/>
        </w:rPr>
        <w:t>tj. wymagany są min.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</w:rPr>
        <w:t xml:space="preserve">Projektant projektu </w:t>
      </w:r>
      <w:r>
        <w:rPr/>
        <w:t xml:space="preserve">posiadający uprawnienia do projektowania </w:t>
      </w:r>
      <w:r>
        <w:rPr>
          <w:b/>
          <w:bCs/>
        </w:rPr>
        <w:t>w specjalności instalacyjnej w zakresie sieci i instalacji i urządzeń cieplnych, wentylacyjnych, gazowych, wodociągowych i kanalizacyjnych bez ograniczeń- w</w:t>
      </w:r>
      <w:r>
        <w:rPr/>
        <w:t>ymagane jest: doświadczenie – min. 3 lata stażu zawodowego po uzyskaniu uprawnień do projektowania w/w branży, wymaganych przepisami ustawy Prawo budowlane,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</w:rPr>
        <w:t xml:space="preserve">min. 1 kierownik budowy (koordynator kontraktu), </w:t>
      </w:r>
      <w:r>
        <w:rPr/>
        <w:t xml:space="preserve">posiadający uprawnienia do wykonywania samodzielnych funkcji w budownictwie </w:t>
      </w:r>
      <w:r>
        <w:rPr>
          <w:b/>
          <w:bCs/>
        </w:rPr>
        <w:t xml:space="preserve">w specjalności instalacyjnej w zakresie sieci, instalacji i urządzeń wentylacyjnych, wodociągowych, kanalizacyjnych, cieplnych, gazowych bez ograniczeń, Wymagane jest: </w:t>
      </w:r>
      <w:r>
        <w:rPr/>
        <w:t xml:space="preserve">doświadczenie – min. </w:t>
      </w:r>
      <w:r>
        <w:rPr>
          <w:b/>
          <w:bCs/>
        </w:rPr>
        <w:t xml:space="preserve">5 lat </w:t>
      </w:r>
      <w:r>
        <w:rPr/>
        <w:t xml:space="preserve">stażu zawodowego po uzyskaniu w/w uprawnień budowlanych, wymaganych przepisami ustawy Prawo budowlane, </w:t>
      </w:r>
    </w:p>
    <w:p>
      <w:pPr>
        <w:pStyle w:val="Default"/>
        <w:numPr>
          <w:ilvl w:val="0"/>
          <w:numId w:val="4"/>
        </w:numPr>
        <w:ind w:left="709" w:hanging="360"/>
        <w:jc w:val="both"/>
        <w:rPr/>
      </w:pPr>
      <w:r>
        <w:rPr>
          <w:b/>
          <w:bCs/>
        </w:rPr>
        <w:t xml:space="preserve">min. 1 kierownik robót, </w:t>
      </w:r>
      <w:r>
        <w:rPr/>
        <w:t xml:space="preserve">posiadający uprawnienia do wykonywania samodzielnych funkcji w budownictwie </w:t>
      </w:r>
      <w:r>
        <w:rPr>
          <w:b/>
          <w:bCs/>
        </w:rPr>
        <w:t xml:space="preserve">w specjalności instalacyjnej w zakresie sieci, instalacji i urządzeń wentylacyjnych, wodociągowych, kanalizacyjnych, cieplnych, gazowych bez ograniczeń , Wymagane jest: </w:t>
      </w:r>
      <w:r>
        <w:rPr/>
        <w:t xml:space="preserve">doświadczenie – min. </w:t>
      </w:r>
      <w:r>
        <w:rPr>
          <w:b/>
          <w:bCs/>
        </w:rPr>
        <w:t xml:space="preserve">5 lat </w:t>
      </w:r>
      <w:r>
        <w:rPr/>
        <w:t>stażu zawodowego po uzyskaniu w/w uprawnień budowlanych, wymaganych przepisami ustawy Prawo budowlan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yłącza kanalizacyjne należy budować z rur polietylenowych PE100 o średnicy zewnętrznej 50mm PN 10 SDR17 wraz z przydomowymi pompowniami PP o średnicy zbiornika 800mm i wysokości 2,5m, z włazem wraz z wyposażeniem, skrzynkami sterowania i automatyki, kanałami zasilającymi od skrzynek do pomp.</w:t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Trasy przyłączy oraz pomiarów wysokościowych powinien zinwentaryzować uprawniony geodet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eriały stosowane przez Wykonawcę podczas realizacji przedmiotu zamówienia powinny być fabrycznie nowe i dopuszczone do obrotu i stosowania w budownictwi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zostanie wykonany z materiałów dostarczonych w całości przez Wykonawcę, które będą posiadać odpowiednie certyfikaty, deklaracje zgodności i atesty bezpieczeństw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przed rozpoczęciem robót na danej posesji zobowiązany będzie do poinformowania jej właściciela o terminie wykonywania prac i zasad pracy na terenie prywatnym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 czasie wykonywania prac Wykonawca zobowiązany będzie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bezpieczyć teren robót, mając na względzie mienie Zamawiającego, własne, jak i mienie osób, u których wykonywane będzie przyłącze,</w:t>
      </w:r>
    </w:p>
    <w:p>
      <w:pPr>
        <w:pStyle w:val="Normal"/>
        <w:numPr>
          <w:ilvl w:val="1"/>
          <w:numId w:val="5"/>
        </w:numPr>
        <w:spacing w:lineRule="auto" w:line="276"/>
        <w:ind w:left="426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bezpieczyć osnowę geodezyjną, szatę roślinną oraz teren budowy przed dewastacją, roboty ziemne w miejscu skrzyżowań z istniejącym uzbrojeniem należy wykonać ręcznie,</w:t>
      </w:r>
    </w:p>
    <w:p>
      <w:pPr>
        <w:pStyle w:val="Normal"/>
        <w:numPr>
          <w:ilvl w:val="1"/>
          <w:numId w:val="5"/>
        </w:numPr>
        <w:spacing w:lineRule="auto" w:line="276"/>
        <w:ind w:left="426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czasie wykonywania wykopów należy zachować ostrożność z uwagi na możliwość napotkania nie zinwentaryzowanego uzbrojenia podziemnego,</w:t>
      </w:r>
    </w:p>
    <w:p>
      <w:pPr>
        <w:pStyle w:val="Normal"/>
        <w:numPr>
          <w:ilvl w:val="1"/>
          <w:numId w:val="5"/>
        </w:numPr>
        <w:spacing w:lineRule="auto" w:line="276"/>
        <w:ind w:left="426" w:right="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wentualne uszkodzenia urządzeń podziemnych, w trakcie wykonywania prac, będą usuwane przez Wykonawcę na jego koszt,</w:t>
      </w:r>
    </w:p>
    <w:p>
      <w:pPr>
        <w:pStyle w:val="Normal"/>
        <w:numPr>
          <w:ilvl w:val="1"/>
          <w:numId w:val="5"/>
        </w:numPr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zapewnić porządek i czystość na terenie realizacji danego przyłącza i jego najbliższym otoczeniu,</w:t>
      </w:r>
    </w:p>
    <w:p>
      <w:pPr>
        <w:pStyle w:val="Normal"/>
        <w:numPr>
          <w:ilvl w:val="1"/>
          <w:numId w:val="5"/>
        </w:numPr>
        <w:spacing w:lineRule="auto" w:line="276"/>
        <w:ind w:left="426" w:right="12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porządkować i zniwelować teren po zakończeniu robót na danym terenie zorganizować zaplecze budowy, przestrzegać przepisów o ochronie środowiska,</w:t>
      </w:r>
    </w:p>
    <w:p>
      <w:pPr>
        <w:pStyle w:val="Normal"/>
        <w:numPr>
          <w:ilvl w:val="1"/>
          <w:numId w:val="5"/>
        </w:numPr>
        <w:spacing w:lineRule="auto" w:line="276"/>
        <w:ind w:left="426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nieść koszty energii i mediów pobieranych ze źródeł umiejscowionych na terenie, realizacji przedmiotu zamówienia i zaplecza,</w:t>
      </w:r>
    </w:p>
    <w:p>
      <w:pPr>
        <w:pStyle w:val="Normal"/>
        <w:numPr>
          <w:ilvl w:val="1"/>
          <w:numId w:val="5"/>
        </w:numPr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żliwić wstęp na teren realizacji przedmiotu zamówienia pracownikom Zamawiającego,</w:t>
      </w:r>
    </w:p>
    <w:p>
      <w:pPr>
        <w:pStyle w:val="Normal"/>
        <w:numPr>
          <w:ilvl w:val="1"/>
          <w:numId w:val="5"/>
        </w:numPr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, po wykonaniu przyłączy kanalizacyjnych na działkach prywatnych, będzie zobowiązany do uzyskania oświadczenia od właściciela lub właścicieli, że teren został doprowadzony do stanu nie gorszego niż sprzed rozpoczęcia inwestycji,</w:t>
      </w:r>
    </w:p>
    <w:p>
      <w:pPr>
        <w:pStyle w:val="Normal"/>
        <w:numPr>
          <w:ilvl w:val="1"/>
          <w:numId w:val="5"/>
        </w:numPr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w trakcie wykonywania robót ponosi odpowiedzialność za bezpieczeństwo swoich pracowników oraz innych osób znajdujących się w obrębie przekazanego terenu budowy z tytułu prowadzenia robót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 zobowiązany jest sporządzać następujące dokumenty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zgodniony projekt budowy przyłącz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stateczny protokół odbioru do każdego przyłącza sporządzony w 2 egzemplarzach, 1 egzemplarz dla wykonawcy, drugi dostarczyć do Zamawiającego,</w:t>
      </w:r>
    </w:p>
    <w:p>
      <w:pPr>
        <w:pStyle w:val="Normal"/>
        <w:numPr>
          <w:ilvl w:val="0"/>
          <w:numId w:val="3"/>
        </w:numPr>
        <w:spacing w:lineRule="auto" w:line="276"/>
        <w:ind w:left="720" w:right="8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sztorys powykonawczy do każdego przyłącza,</w:t>
      </w:r>
    </w:p>
    <w:p>
      <w:pPr>
        <w:pStyle w:val="Normal"/>
        <w:numPr>
          <w:ilvl w:val="0"/>
          <w:numId w:val="3"/>
        </w:numPr>
        <w:spacing w:lineRule="auto" w:line="276"/>
        <w:ind w:left="720" w:right="433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wentaryzację geodezją do każdego przyłącz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 zakończeniu robót Wykonawca zobowiązany jest przekazać Zamawiającemu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ind w:left="72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głoszenie o gotowości do odbioru końcowego przedmiotu zamówienia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ind w:left="72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kierownika budowy o zgodności wykonywania przyłączy kanalizacji sanitarnej zgodnie sztuką budowlaną, przepisami i obowiązującymi normami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ind w:left="720" w:right="2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a właściciela o doprowadzeniu do należytego stanu i porządku terenu budowy terenu prywatnych posesji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ind w:left="720" w:right="2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sztorys powykonawczy do każdego przyłącza na podstawie której będzie wystawiana faktura VAT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ind w:left="72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wentaryzację geodezją powykonawczą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720" w:right="2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estawienie ilościowe wykonanych robót z rozbiciem dla każdej posesji, długość przyłącza, ilość wbudowanych kompletów studzienek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72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esty i certyfikaty oraz świadectwa zgodności lub aprobaty techniczne użytych materiałów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UWAGA: </w:t>
      </w:r>
      <w:r>
        <w:rPr>
          <w:rFonts w:eastAsia="Times New Roman" w:cs="Times New Roman" w:ascii="Times New Roman" w:hAnsi="Times New Roman"/>
          <w:sz w:val="24"/>
          <w:szCs w:val="24"/>
        </w:rPr>
        <w:t>Zadanie rozliczane będzie na podstawie kosztorysu powykonawczego na podstaw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czałtowych cen jednostkowych z oferty Wykonawcy, dla poszczególnych przyłącza nie częściej niż raz na miesiąc odebranych przyłączy przez Zamawiającego, na podstawie którego Wykonawca wystawi fakturę, płatną w terminie 30 dni. </w:t>
      </w:r>
      <w:bookmarkStart w:id="4" w:name="page5"/>
      <w:bookmarkStart w:id="5" w:name="page2"/>
      <w:bookmarkEnd w:id="0"/>
      <w:bookmarkEnd w:id="4"/>
      <w:bookmarkEnd w:id="5"/>
    </w:p>
    <w:sectPr>
      <w:type w:val="nextPage"/>
      <w:pgSz w:w="11906" w:h="16838"/>
      <w:pgMar w:left="1420" w:right="1400" w:gutter="0" w:header="0" w:top="13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0:00Z</dcterms:created>
  <dc:creator>Łukasz Czyż</dc:creator>
  <dc:description/>
  <cp:keywords/>
  <dc:language>en-US</dc:language>
  <cp:lastModifiedBy>Agnieszka Pawluk</cp:lastModifiedBy>
  <cp:lastPrinted>2025-05-12T11:05:00Z</cp:lastPrinted>
  <dcterms:modified xsi:type="dcterms:W3CDTF">2025-05-27T10:19:00Z</dcterms:modified>
  <cp:revision>3</cp:revision>
  <dc:subject/>
  <dc:title/>
</cp:coreProperties>
</file>