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Cs/>
        </w:rPr>
        <w:t>Nr postepowania: PCPR.OP.271.8.20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Calibri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G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Arial Narrow" w:cs="Arial Narrow"/>
          <w:b/>
          <w:b/>
          <w:lang w:eastAsia="zh-CN"/>
        </w:rPr>
      </w:pPr>
      <w:r>
        <w:rPr>
          <w:rFonts w:eastAsia="Arial Narrow" w:cs="Times New Roman" w:ascii="Times New Roman" w:hAnsi="Times New Roman"/>
          <w:b/>
          <w:lang w:eastAsia="zh-CN"/>
        </w:rPr>
        <w:t xml:space="preserve">WYKAZ OSÓB DEDYKOWANYCH PRZEZ WYKONAWCĘ DO REALIZACJI ZAMÓWIENIA PUBLICZNEGO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16"/>
          <w:szCs w:val="16"/>
          <w:lang w:eastAsia="zh-CN"/>
        </w:rPr>
      </w:pPr>
      <w:r>
        <w:rPr>
          <w:rFonts w:eastAsia="Arial Narrow" w:cs="Times New Roman" w:ascii="Times New Roman" w:hAnsi="Times New Roman"/>
          <w:b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ndale Sans UI" w:cs="Times New Roman" w:ascii="Times New Roman" w:hAnsi="Times New Roman"/>
          <w:lang w:val="de-DE" w:eastAsia="fa-IR" w:bidi="fa-IR"/>
        </w:rPr>
        <w:t xml:space="preserve">Na potrzeby postępowania o udzielenie zamówienia publicznego w trybie podstawowym na podstawie art. 275 pkt 1 ustawy Pzp </w:t>
      </w:r>
      <w:r>
        <w:rPr>
          <w:rFonts w:eastAsia="Arial" w:cs="Times New Roman" w:ascii="Times New Roman" w:hAnsi="Times New Roman"/>
        </w:rPr>
        <w:t>p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„Usługi wsparcia w procesie usamodzielniania wychowanków pieczy zastępczej na terenie powiatu tureckiego – psycholog”, postępowanie nr </w:t>
      </w:r>
      <w:r>
        <w:rPr>
          <w:rFonts w:eastAsia="Times New Roman" w:cs="Times New Roman" w:ascii="Times New Roman" w:hAnsi="Times New Roman"/>
          <w:b/>
          <w:bCs/>
          <w:iCs/>
        </w:rPr>
        <w:t xml:space="preserve">PCPR.OP.271.8.2025, </w:t>
      </w:r>
      <w:r>
        <w:rPr>
          <w:rFonts w:eastAsia="Times New Roman" w:cs="Times New Roman" w:ascii="Times New Roman" w:hAnsi="Times New Roman"/>
          <w:bCs/>
          <w:iCs/>
        </w:rPr>
        <w:t xml:space="preserve">prowadzonego przez </w:t>
      </w:r>
      <w:r>
        <w:rPr>
          <w:rFonts w:cs="Times New Roman" w:ascii="Times New Roman" w:hAnsi="Times New Roman"/>
          <w:b/>
        </w:rPr>
        <w:t>Powiatowe Centrum pomocy Rodzinie w Tur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dysponujemy następującymi osobami odpowiedzialnymi za realizację poszczególnych części przedmiot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 dedykowanych do realizacji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400"/>
        <w:gridCol w:w="3307"/>
        <w:gridCol w:w="1539"/>
        <w:gridCol w:w="155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nazwisk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 / doświadczenie zawodowe / kwalifikacje / uprawnien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realizowane usługi w przedmiocie zamówi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  <w:t>(nazwa i adres podmiotu, na rzecz którego osoba wykonywała usługi / nazwa stanowiska pracy / pełnionych funkcji / rodzaj świadczonych usług, okres wykonywania / świadczenia / realizacji od – do datami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 w niniejszym zamówieni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 wskazanymi osobami **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ukończenia studiów:  ……………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ukończenia kursów: 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nny zawodowo od: ……………………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jako psycholog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wskazać okresy potwierdzające posiadane minimalne doświadczenie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ukończenia studiów:  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ukończenia kursów: 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y zawodowo od: ……………………….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jako psycholog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wskazać okresy potwierdzające posiadane minimalne doświadczenie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kierowania dwóch lub więcej osób należy wypełnić tyle punktów ile osób będzie dedykowanych przez Wykonawcę do realizacji przedmiotu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braku miejsca należy dodać kolejne punkty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dana osoba dedykowana do realizacji przedmiotu zamówienia posiada więcej niż jeden poziom / kierunek wykształcenia należy wpisać je wszystkie powielając dokładnie dane jakie zostały określone w punkcie.</w:t>
      </w:r>
    </w:p>
    <w:p>
      <w:pPr>
        <w:pStyle w:val="Normal"/>
        <w:spacing w:lineRule="auto" w:line="240" w:before="0" w:after="0"/>
        <w:ind w:left="567" w:right="39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** Przez stwierdzenie „podstawa do dysponowania osobami” należy rozumieć stosunek prawny wiążący Wykonawcę z osobą (umowa z zakresu prawa pracy np. umowa o pracę, mianowanie, wybór, umowa cywilnoprawna np. umowa zlecenia, o dzieło, zobowiązanie do współpracy np. osoby prowadzącej własną działalność gospodarczą). 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 / y, że wszystkie informacje podane w niniejszym wykazie są aktualne i zgodne </w:t>
        <w:br/>
        <w:t xml:space="preserve">z prawdą, zostały przedstawione z pełną świadomością konsekwencji wprowadzenia zamawiającego </w:t>
        <w:br/>
        <w:t>w błąd przy przedstawianiu informacji oraz znajdują potwierdzenie w dokumentach osoby dedykowanej do realizacji przedmiotow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WAGA !!! Oświadczenie należy złożyć w formie elektronicznej, tj. w postaci elektronicznej opatrzonej kwalifikowanym podpisem elektronicznym, podpisem zaufanym lub podpisem osobistym. Podpis należy umieścić wyłącznie w wyznaczonym miejscu na oświadczeniu, tj. „PODPIS WYKONAWCY”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</w:rPr>
        <w:t>………………………</w:t>
      </w:r>
      <w:r>
        <w:rPr>
          <w:rFonts w:cs="Times New Roman" w:ascii="Times New Roman" w:hAnsi="Times New Roman"/>
          <w:iCs/>
        </w:rPr>
        <w:t>., ……………… 2025r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Cs/>
          <w:sz w:val="18"/>
          <w:szCs w:val="18"/>
        </w:rPr>
        <w:t>(miejscowość i data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</w:rPr>
        <w:tab/>
        <w:t>PODPIS WYKONAWCY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9z0">
    <w:name w:val="WW8Num59z0"/>
    <w:qFormat/>
    <w:rPr>
      <w:i w:val="false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eastAsia="Calibri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i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94z0">
    <w:name w:val="WW8Num9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58:00Z</dcterms:created>
  <dc:creator>Wiesława Groszczyk</dc:creator>
  <dc:description/>
  <cp:keywords/>
  <dc:language>en-US</dc:language>
  <cp:lastModifiedBy>PCPR-2</cp:lastModifiedBy>
  <cp:lastPrinted>2025-02-06T08:37:00Z</cp:lastPrinted>
  <dcterms:modified xsi:type="dcterms:W3CDTF">2025-05-27T09:58:00Z</dcterms:modified>
  <cp:revision>2</cp:revision>
  <dc:subject/>
  <dc:title>ROPS-listownik-kolor</dc:title>
</cp:coreProperties>
</file>