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………………………...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„Budowa kanalizacji sanitarnej grawitacyjnej i tłocznej wraz z infrastrukturą towarzyszącą dla m. Michów gm. Chojnów wraz z przesyłem do miejscowości Gołaczów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73164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</cp:lastModifiedBy>
  <cp:lastPrinted>1995-11-21T17:41:00Z</cp:lastPrinted>
  <dcterms:modified xsi:type="dcterms:W3CDTF">2025-05-22T20:39:00Z</dcterms:modified>
  <cp:revision>25</cp:revision>
  <dc:subject/>
  <dc:title/>
</cp:coreProperties>
</file>