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2 ustawy Pzp</w:t>
      </w:r>
    </w:p>
    <w:p>
      <w:pPr>
        <w:pStyle w:val="Normal"/>
        <w:jc w:val="center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 U. z 2024 r. poz. 1320 ze zm.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Powiat Krośnieńsk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l. Bieszczadzka 1, 38-400 Kros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3120588336"/>
      <w:bookmarkStart w:id="1" w:name="__Fieldmark__0_3120588336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3120588336"/>
      <w:bookmarkStart w:id="3" w:name="__Fieldmark__1_3120588336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  <w:lang w:val="en-GB"/>
        </w:rPr>
        <w:t xml:space="preserve">   wspóln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4" w:name="__Fieldmark__2_3120588336"/>
      <w:bookmarkStart w:id="5" w:name="__Fieldmark__2_3120588336"/>
      <w:bookmarkEnd w:id="5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,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6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7 do SWZ.</w:t>
      </w:r>
    </w:p>
    <w:p>
      <w:pPr>
        <w:pStyle w:val="Normal"/>
        <w:numPr>
          <w:ilvl w:val="0"/>
          <w:numId w:val="6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5 do SWZ.</w:t>
      </w:r>
    </w:p>
    <w:p>
      <w:pPr>
        <w:pStyle w:val="Normal"/>
        <w:ind w:left="851" w:hanging="0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</w:r>
    </w:p>
    <w:p>
      <w:pPr>
        <w:pStyle w:val="Heading8"/>
        <w:numPr>
          <w:ilvl w:val="0"/>
          <w:numId w:val="1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b w:val="false"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Numer konta bankowego: …………………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 xml:space="preserve">Pełnomocnik </w:t>
      </w:r>
      <w:r>
        <w:rPr>
          <w:rFonts w:eastAsia="TimesNewRomanPS-BoldMT;Times New Roman" w:cs="TimesNewRomanPSMT" w:ascii="Cambria" w:hAnsi="Cambria"/>
          <w:szCs w:val="22"/>
        </w:rPr>
        <w:t xml:space="preserve">w przypadku składania </w:t>
      </w: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Cambria" w:hAnsi="Cambria" w:eastAsia="TimesNewRomanPS-BoldMT;Times New Roman" w:cs="TimesNewRomanPSMT"/>
          <w:szCs w:val="22"/>
        </w:rPr>
      </w:pPr>
      <w:r>
        <w:rPr>
          <w:rFonts w:eastAsia="TimesNewRomanPS-BoldMT;Times New Roman" w:cs="TimesNewRomanPSMT" w:ascii="Cambria" w:hAnsi="Cambria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>W odpowiedzi na ogłoszenie zamieszczone w Biuletynie Zamówień Publicznych, do składania ofert trybie podstawowym na podstawie art. 275 pkt 2 ustawy Pzp, pn.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  <w:t xml:space="preserve">,,Przebudowę i zmianę sposobu użytkowania pomieszczeń część pierwszego piętra (z przeznaczeniem na część konferencyjno – gastronomiczną i część biurową) w budynku Starostwa Powiatowego w Krośnie” </w:t>
      </w:r>
      <w:r>
        <w:rPr>
          <w:rFonts w:cs="Cambria" w:ascii="Cambria" w:hAnsi="Cambria"/>
          <w:szCs w:val="22"/>
          <w:lang w:eastAsia="en-US"/>
        </w:rPr>
        <w:t xml:space="preserve">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</w:t>
        <w:br/>
      </w:r>
      <w:r>
        <w:rPr>
          <w:rFonts w:cs="Cambria" w:ascii="Cambria" w:hAnsi="Cambria"/>
          <w:i/>
        </w:rPr>
        <w:t>(</w:t>
      </w:r>
      <w:r>
        <w:rPr>
          <w:rFonts w:cs="Tahoma" w:ascii="Cambria" w:hAnsi="Cambria"/>
          <w:i/>
          <w:szCs w:val="22"/>
        </w:rPr>
        <w:t>Dz. U. z 2024 r.poz. 1320</w:t>
      </w:r>
      <w:r>
        <w:rPr>
          <w:rFonts w:cs="Cambria" w:ascii="Cambria" w:hAnsi="Cambria"/>
          <w:i/>
        </w:rPr>
        <w:t>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6"/>
          <w:lang w:eastAsia="en-US"/>
        </w:rPr>
      </w:pPr>
      <w:r>
        <w:rPr>
          <w:rFonts w:cs="Cambria" w:ascii="Cambria" w:hAnsi="Cambria"/>
          <w:b/>
          <w:sz w:val="6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sz w:val="28"/>
              </w:rPr>
              <w:t xml:space="preserve">TERMIN GWARANCJI I RĘKOJMI*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>
          <w:trHeight w:val="68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 xml:space="preserve">Termin gwarancji rękojmi </w:t>
            </w:r>
            <w:r>
              <w:rPr>
                <w:rFonts w:cs="Cambria" w:ascii="Cambria" w:hAnsi="Cambria"/>
                <w:b w:val="false"/>
                <w:sz w:val="20"/>
                <w:szCs w:val="24"/>
              </w:rPr>
              <w:t xml:space="preserve">na wykonane roboty, </w:t>
            </w:r>
            <w:r>
              <w:rPr>
                <w:rFonts w:cs="Cambria" w:ascii="Cambria" w:hAnsi="Cambria"/>
                <w:b w:val="false"/>
                <w:sz w:val="20"/>
              </w:rPr>
              <w:t xml:space="preserve">(w latach), </w:t>
            </w:r>
            <w:r>
              <w:rPr>
                <w:rFonts w:cs="Cambria" w:ascii="Cambria" w:hAnsi="Cambria"/>
                <w:b w:val="false"/>
                <w:sz w:val="20"/>
                <w:szCs w:val="24"/>
              </w:rPr>
              <w:t>licząc od dnia podpisania bez uwag protokołu odbioru przedmiotu zamówienia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</w:rPr>
              <w:t>..… lat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Akapitzlist"/>
        <w:shd w:fill="FFFFFF" w:val="clear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Termin Gwarancji i Rękojmi powinien zostać podany w latach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świadczam, że  zamówienie objęte  postępowaniem przetargowym wykonam  w terminie wskazanym</w:t>
        <w:br/>
        <w:t xml:space="preserve"> w SWZ. 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3120588336"/>
      <w:bookmarkStart w:id="7" w:name="__Fieldmark__3_3120588336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3120588336"/>
      <w:bookmarkStart w:id="9" w:name="__Fieldmark__4_3120588336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0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3120588336"/>
      <w:bookmarkStart w:id="11" w:name="__Fieldmark__5_3120588336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0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3120588336"/>
      <w:bookmarkStart w:id="13" w:name="__Fieldmark__6_3120588336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3120588336"/>
      <w:bookmarkStart w:id="15" w:name="__Fieldmark__7_3120588336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3120588336"/>
      <w:bookmarkStart w:id="17" w:name="__Fieldmark__8_3120588336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2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>załącznik nr 6 do SWZ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>, że jestem/my związany/ni niniejszą ofertą przez okres wskazany w S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8"/>
        </w:rPr>
        <w:t>Zgodnie z art. 68 ust. 3 ustawy z dnia 11 stycznia 2018 r. o elektromobilności i paliwach alternatywnych, łączny udział pojazdów elektrycznych lub pojazdów napędzanych gazem ziemnym we flocie pojazdów samochodowych w rozumieniu art. 2 pkt. 33 ustawy z dnia 20 czerwca 1997 r. Prawo o ruchu drogowym używanych przy wykonywaniu przedmiotu zamówienia będzie wynosił co najmniej 10 %.</w:t>
      </w:r>
    </w:p>
    <w:p>
      <w:pPr>
        <w:pStyle w:val="Normal"/>
        <w:jc w:val="both"/>
        <w:rPr>
          <w:rFonts w:ascii="Cambria" w:hAnsi="Cambria" w:cs="Cambria"/>
          <w:sz w:val="6"/>
          <w:u w:val="single"/>
        </w:rPr>
      </w:pPr>
      <w:r>
        <w:rPr>
          <w:rFonts w:cs="Cambria" w:ascii="Cambria" w:hAnsi="Cambria"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Arial"/>
          <w:sz w:val="10"/>
          <w:u w:val="single"/>
        </w:rPr>
      </w:pPr>
      <w:r>
        <w:rPr>
          <w:rFonts w:cs="Arial" w:ascii="Cambria" w:hAnsi="Cambria"/>
          <w:sz w:val="10"/>
          <w:u w:val="single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Rodzaj wykonawcy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3120588336"/>
      <w:bookmarkStart w:id="19" w:name="__Fieldmark__9_3120588336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3120588336"/>
      <w:bookmarkStart w:id="21" w:name="__Fieldmark__10_3120588336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3120588336"/>
      <w:bookmarkStart w:id="23" w:name="__Fieldmark__11_3120588336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2_3120588336"/>
      <w:bookmarkStart w:id="25" w:name="__Fieldmark__12_3120588336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3_3120588336"/>
      <w:bookmarkStart w:id="27" w:name="__Fieldmark__13_3120588336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</w:t>
      </w:r>
      <w:r>
        <w:rPr>
          <w:rFonts w:cs="Cambria" w:ascii="Cambria" w:hAnsi="Cambria"/>
          <w:bCs/>
        </w:rPr>
        <w:t xml:space="preserve"> Jednoosobowa działalność gospodarcza,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8" w:name="__Fieldmark__14_3120588336"/>
      <w:bookmarkStart w:id="29" w:name="__Fieldmark__14_3120588336"/>
      <w:bookmarkEnd w:id="2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 </w:t>
      </w:r>
      <w:r>
        <w:rPr>
          <w:rFonts w:cs="Cambria" w:ascii="Cambria" w:hAnsi="Cambria"/>
          <w:bCs/>
        </w:rPr>
        <w:t>Osoba fizyczna nieprowadząca działalności gospodarczej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0" w:name="__Fieldmark__15_3120588336"/>
      <w:bookmarkStart w:id="31" w:name="__Fieldmark__15_3120588336"/>
      <w:bookmarkEnd w:id="3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 </w:t>
      </w:r>
      <w:r>
        <w:rPr>
          <w:rFonts w:cs="Cambria" w:ascii="Cambria" w:hAnsi="Cambria"/>
          <w:bCs/>
        </w:rPr>
        <w:t>Inny rodzaj.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1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1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2" w:name="__Fieldmark__16_3120588336"/>
      <w:bookmarkStart w:id="33" w:name="__Fieldmark__16_3120588336"/>
      <w:bookmarkEnd w:id="3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</w:rPr>
        <w:t xml:space="preserve"> 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4" w:name="__Fieldmark__17_3120588336"/>
      <w:bookmarkStart w:id="35" w:name="__Fieldmark__17_3120588336"/>
      <w:bookmarkEnd w:id="3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</w:rPr>
        <w:t xml:space="preserve">  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rFonts w:ascii="Cambria" w:hAnsi="Cambria" w:eastAsia="Times New Roman" w:cs="Times New Roman"/>
          <w:i/>
          <w:i/>
          <w:color w:val="FF0000"/>
          <w:sz w:val="18"/>
          <w:szCs w:val="20"/>
          <w:lang w:eastAsia="pl-PL"/>
        </w:rPr>
      </w:pPr>
      <w:r>
        <w:rPr>
          <w:rFonts w:eastAsia="Times New Roman" w:cs="Times New Roman"/>
          <w:i/>
          <w:color w:val="FF0000"/>
          <w:sz w:val="18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5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4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ind w:right="214" w:hanging="0"/>
            <w:jc w:val="both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</w:rPr>
          </w:pPr>
          <w:r>
            <w:rPr>
              <w:rFonts w:eastAsia="Cambria" w:cs="Cambria" w:ascii="Cambria" w:hAnsi="Cambria"/>
              <w:bCs/>
              <w:i/>
            </w:rPr>
            <w:t xml:space="preserve">                                                                                  </w:t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b/>
              <w:bCs/>
            </w:rPr>
            <w:t>,,Przebudowę i zmianę sposobu użytkowania pomieszczeń część pierwszego piętra (z przeznaczeniem na część konferencyjno – gastronomiczną i część biurową) w budynku Starostwa Powiatowego w Krośnie”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17:00Z</dcterms:created>
  <dc:creator>UG</dc:creator>
  <dc:description/>
  <cp:keywords/>
  <dc:language>en-US</dc:language>
  <cp:lastModifiedBy>Anna Pelczar-Bożek</cp:lastModifiedBy>
  <cp:lastPrinted>2025-05-22T07:43:00Z</cp:lastPrinted>
  <dcterms:modified xsi:type="dcterms:W3CDTF">2025-05-22T05:43:00Z</dcterms:modified>
  <cp:revision>140</cp:revision>
  <dc:subject/>
  <dc:title>-</dc:title>
</cp:coreProperties>
</file>