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Powiatu Krośnieńskiego zamówienia pn.: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,,Przebudowa i zmiana sposobu użytkowania pomieszczeń część pierwszego piętra (z przeznaczeniem na część konferencyjno – gastronomiczną i część biurową) w budynku Starostwa Powiatowego w Krośnie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>o</w:t>
      </w:r>
      <w:r>
        <w:rPr>
          <w:rFonts w:cs="Cambria" w:ascii="Cambria" w:hAnsi="Cambria"/>
          <w:b/>
          <w:sz w:val="22"/>
          <w:szCs w:val="22"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jc w:val="both"/>
      <w:rPr>
        <w:i/>
        <w:i/>
        <w:iCs/>
      </w:rPr>
    </w:pPr>
    <w:r>
      <w:rPr>
        <w:i/>
        <w:iCs/>
      </w:rPr>
      <w:t>,,Przebudowa i zmiana sposobu użytkowania pomieszczeń część pierwszego piętra (z przeznaczeniem na część konferencyjno – gastronomiczną i część biurową) w budynku Starostwa Powiatowego w Krośnie”</w:t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13" w:hRule="atLeast"/>
        <w:cantSplit w:val="true"/>
      </w:trPr>
      <w:tc>
        <w:tcPr>
          <w:tcW w:w="9709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5-05-22T07:45:00Z</cp:lastPrinted>
  <dcterms:modified xsi:type="dcterms:W3CDTF">2025-05-22T05:45:00Z</dcterms:modified>
  <cp:revision>40</cp:revision>
  <dc:subject/>
  <dc:title>Gmina Czarny Dunajec –  Urząd Gminy</dc:title>
</cp:coreProperties>
</file>