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b/>
          <w:bCs/>
        </w:rPr>
        <w:t xml:space="preserve">,,Przebudowa i zmiana sposobu użytkowania pomieszczeń część pierwszego piętra (z przeznaczeniem na część konferencyjno – gastronomiczną i część biurową) w budynku Starostwa Powiatowego w Krośnie”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4 r. poz. 1320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nna Pelczar-Bożek</cp:lastModifiedBy>
  <cp:lastPrinted>2024-07-02T09:26:00Z</cp:lastPrinted>
  <dcterms:modified xsi:type="dcterms:W3CDTF">2025-05-22T05:46:00Z</dcterms:modified>
  <cp:revision>26</cp:revision>
  <dc:subject/>
  <dc:title/>
</cp:coreProperties>
</file>