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n. spr.: SIR.261.3. 20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pacing w:val="20"/>
          <w:sz w:val="24"/>
        </w:rPr>
      </w:pPr>
      <w:r>
        <w:rPr>
          <w:b/>
          <w:spacing w:val="20"/>
          <w:sz w:val="24"/>
        </w:rPr>
        <w:t>PROJEKTOWANE ISTOTNE POSTENOWIENIA UMOWY</w:t>
      </w:r>
    </w:p>
    <w:p>
      <w:pPr>
        <w:pStyle w:val="Normal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na wykonanie zadania pn. </w:t>
      </w:r>
      <w:r>
        <w:rPr>
          <w:b/>
          <w:sz w:val="24"/>
        </w:rPr>
        <w:t>„Inwestycja odtworzeniowa zabytkowego budynku willa „Grzybowskich” – etap III: wykonanie remontu obiektu wraz z dostosowaniem do nowej funkcji „Centrum Nietoperza”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</w:rPr>
      </w:pPr>
      <w:r>
        <w:rPr>
          <w:b/>
          <w:sz w:val="24"/>
        </w:rPr>
        <w:t>Zawarcie umowy oraz istotne jej postanowienia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sz w:val="24"/>
        </w:rPr>
      </w:pPr>
      <w:r>
        <w:rPr>
          <w:sz w:val="24"/>
        </w:rPr>
        <w:t>Zawarcie umowy na realizację przedmiotowego zamówienia nastąpi w oparciu o złożoną przez wybranego do realizacji przedmiotowego zadania Wykonawcę ofertę w siedzibie Zamawiającego, po upływie terminu przysługującego Wykonawcom na skorzystanie ze środków ochrony prawnej – określonego w Dziale IX Pzp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sz w:val="24"/>
        </w:rPr>
      </w:pPr>
      <w:r>
        <w:rPr>
          <w:sz w:val="24"/>
        </w:rPr>
        <w:t>Podstawą do wystawienia faktury jest uprzednie wykonanie przedmiotowego zadania (bez wad), potwierdzone protokołem/protokołami odbioru wykonanych prac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/>
      </w:pPr>
      <w:r>
        <w:rPr>
          <w:sz w:val="24"/>
        </w:rPr>
        <w:t>Termin płatności liczony od daty otrzymania przez Zamawiającego faktury VAT wynosi 30 dni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sz w:val="24"/>
        </w:rPr>
      </w:pPr>
      <w:r>
        <w:rPr>
          <w:sz w:val="24"/>
        </w:rPr>
        <w:t>Wykonawca jest odpowiedzialny za bezpieczeństwo i przestrzeganie przepisów i uregulowań prawnych obowiązujących w Rzeczypospolitej Polskiej, w tym stosowanych przy wykonywaniu robót budowlanych oraz zasad i przepisów BHP i PPOŻ. na terenie wykonywania prac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/>
      </w:pPr>
      <w:r>
        <w:rPr>
          <w:sz w:val="24"/>
        </w:rPr>
        <w:t>Wykonawca obowiązany jest zapewnić udział w wykonywaniu prac osób o odpowiednich kwalifikacjach i w odpowiedniej liczbie („Personel Wykonawcy”) do zakresu prac objętych danym Zleceniem, w zakresie, w jakim: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Zamawiający, na podstawie art. 95 Pzp określił w SWZ wymagania zatrudnienia przez Wykonawcę lub podwykonawcę na podstawie umowy o pracę osób wykonujących określone czynności wchodzące w skład przedmiotu zamówienia.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Wykonawca, na podstawie kryteriów oceny ofert zawartych w SWZ zobowiązał się do wykonywania czynności z zakresu robot budowlanych wchodzących w skład przedmiotu zamówienia wyłącznie przez osoby zatrudnione na podstawie umowy o pracę w rozumieniu przepisów Kodeksu Pracy.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Wykonawca gwarantuje Zamawiającemu, ze osoby wykonujące te czynności będą zatrudnione na podstawie umowy o pracę w rozumieniu Kodeksu Pracy, przy czym wykonanie tych zobowiązań może nastąpić również poprzez zatrudnienie osób wskazanych w SWZ przez podwykonawców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sz w:val="24"/>
        </w:rPr>
      </w:pPr>
      <w:r>
        <w:rPr>
          <w:sz w:val="24"/>
        </w:rPr>
        <w:t>Zamawiający zastrzega sobie prawo do wezwania Wykonawcy/podwykonawcy przed rozpoczęciem realizacji czynności, do których odnosi się obowiązek zatrudnienia do przedłożenia Zamawiającemu zanonimizowanych umów o pracę osób mających wykonywać te czynności, pod rygorem niedopuszczenia tych osób do realizacji tych czynności oraz zastosowania kar wskazanych w zawartej umowi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sz w:val="24"/>
        </w:rPr>
      </w:pPr>
      <w:r>
        <w:rPr>
          <w:sz w:val="24"/>
        </w:rPr>
        <w:t>W przypadku zmiany składu osobowego personelu Wykonawcy realizującego czynności, do których odnosi się obowiązek zatrudnienia, przed dopuszczeniem tych osób do wykonywania poszczególnych czynności Wykonawca obowiązany jest przedłożyć Zamawiającemu umowy o pracę dla tych osób, pod rygorem niedopuszczenia tych osób do realizacji tych czynności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sz w:val="24"/>
        </w:rPr>
      </w:pPr>
      <w:r>
        <w:rPr>
          <w:sz w:val="24"/>
        </w:rPr>
        <w:t>Na każde żądanie Zamawiającego Wykonawca zobowiązany jest przedłożyć Zamawiającemu zanonimizowane umowy dla osób realizujących czynności, do których odnosi się obowiązek zatrudnienia. Nieprzedłożenie umów, o których mowa w zdaniu poprzednim stanowi przypadek naruszenia obowiązku zatrudnienia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sz w:val="24"/>
        </w:rPr>
      </w:pPr>
      <w:r>
        <w:rPr>
          <w:sz w:val="24"/>
        </w:rPr>
        <w:t>Wykonawca zobowiązuje się do wykonywania przedmiotu umowy przez osoby wskazane w ofercie. Zamawiający dopuszcza możliwość zatrudnienia innych niż wskazane w ofercie osób, pod warunkiem, iż posiadają one co najmniej taka samą wiedzę i kwalifikacje oraz wymagane uprawnienia, jak wymagane w SWZ. O planowanej zmianie osób lub dodatkowych osobach, przy pomocy których Wykonawca wykonuje przedmiot umowy, Wykonawca zobowiązany jest powiadomić Zamawiającego na piśmie przed dopuszczeniem tych osób do wykonywania prac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sz w:val="24"/>
        </w:rPr>
      </w:pPr>
      <w:r>
        <w:rPr>
          <w:sz w:val="24"/>
        </w:rPr>
        <w:t>Wykonawca zobowiązuje się dopuścić do wykonywania poszczególnych prac osoby, które zgodnie z obowiązującymi przepisami posiadają kwalifikacje do ich wykonania (np. odbyły odpowiednie szkolenia i ukończyły je z wynikiem pozytywnym, posiadają wymagane zaświadczenia kwalifikacyjne itp.).W przypadku stwierdzenia przez przedstawiciela Zamawiającego wykonywania prac przez osoby, które nie powinny być dopuszczone do wykonywania tych prac z powodu braku odpowiednich kwalifikacji lub wymaganego prawem ich potwierdzenia, przedstawiciel Zamawiającego jest uprawniony do wstrzymania wykonywania prac przez Wykonawcę lub żądania zaprzestania wykonywania tych prac przez taką osobę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sz w:val="24"/>
        </w:rPr>
      </w:pPr>
      <w:r>
        <w:rPr>
          <w:sz w:val="24"/>
        </w:rPr>
        <w:t>Wykonawca ma obowiązek wyznaczania koordynatora zgodnie z przepisami prawa pracy (art. 208 § 1 pkt 2 Kodeksu Pracy). W przypadku braku koordynatora na powierzchni wykonywanych prac przedstawiciel Zamawiającego jest uprawniony do wstrzymania prac. Wstrzymanie prac w tym przypadku nie uchybia odpowiedzialności Wykonawcy z tytułu niedotrzymania terminu realizacji Zlec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sz w:val="24"/>
        </w:rPr>
      </w:pPr>
      <w:r>
        <w:rPr>
          <w:sz w:val="24"/>
        </w:rPr>
        <w:t>Zamawiający informuje, iż w czasie trwania prac zapewni nadzór Inspektora Nadzoru Inwestorskiego posiadającego odpowiednie uprawnienia oraz przynależącego do właściwej izby samorządu zawodowego (legitymującego się aktualnym zaświadczeniem o przynależności do właściwej Okręgowej Izby Inżynierów Budownictwa).</w:t>
      </w:r>
    </w:p>
    <w:p>
      <w:pPr>
        <w:pStyle w:val="Normal"/>
        <w:spacing w:lineRule="auto" w:line="276"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/>
      </w:pPr>
      <w:r>
        <w:rPr>
          <w:sz w:val="24"/>
        </w:rPr>
        <w:t>Do obowiązków Wykonawcy w zakresie wykonania robót budowlanych należy w szczególności: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współpraca z przedstawicielem Zamawiającego we wszystkich sprawach związanych z realizacja przedsięwzięcia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/>
      </w:pPr>
      <w:r>
        <w:rPr>
          <w:sz w:val="24"/>
        </w:rPr>
        <w:t>protokolarne przejęcie terenu robót w terminie wskazanym przez Zamawiającego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zorganizowanie we własnym zakresie i na swój koszt zaplecza socjalnego w lokalizacji uzgodnionej z Zamawiającym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wykonanie prac z własnych materiałów, odpowiadających wymogom ustawy o wyrobach budowlanych, zgodnie z dokumentacją, wymienioną w § 1, zasadami sztuki budowlanej oraz zgodnie z odpowiednimi przepisami prawa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prowadzenie robót w sposób niezagrażający mieniu Zamawiającego, bezpieczeństwu pracowników Wykonawcy i osób postronnych oraz środowisku zgodnie z wymogami przepisów bezpieczeństwa i higieny pracy, przeciwpożarowych, ochrony środowiska i ochrony przyrody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naprawienie infrastruktury technicznej i urządzeń zniszczonych lub uszkodzonych w toku realizacji prac, doprowadzenie do stanu poprzedniego na własny koszt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utrzymywanie terenu wykonywania prac w stanie wolnym od przeszkód komunikacyjnych. Wykonawca będzie również na bieżąco usuwał i składował wszelkie urządzenia pomocnicze i zbędne materiały, odpady i śmieci. W miarę technicznych możliwości będzie przestrzegał ogólnych zasad obowiązujących osoby przebywające na obszarze Ojcowskiego Parku Narodowego, tzn. prowadzone prace nie mogą spowodować zanieczyszczenia środowiska i nadmiernego hałasu. Szczegóły należy uzgadniać na bieżąco z Zamawiającym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zapewnienie przedstawicielom Zamawiającego dostępu do terenu prowadzenia prac i każdego innego miejsca, gdzie roboty w związku z realizacja umowy będą wykonywane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wykonanie i utrzymanie wszelkich osłon, ogrodzeń przed nieuprawnionym wstępem na plac budowy osób trzecich, oznakowań oraz oświetlenia miejsca wykonania robót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pokrywanie wszelkich kosztów eksploatacyjnych dla prowadzonych robót budowlanych, w tym kosztów mediów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uporządkowanie terenu prac i jego bezpośredniego sąsiedztwa po zakończeniu robót i przekazanie go Zamawiającemu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>
          <w:sz w:val="24"/>
        </w:rPr>
      </w:pPr>
      <w:r>
        <w:rPr>
          <w:sz w:val="24"/>
        </w:rPr>
        <w:t>Zapłata odbędzie się jedną fakturą po prawidłowym protokolarnym odbiorze prac bez wad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>
          <w:sz w:val="24"/>
        </w:rPr>
      </w:pPr>
      <w:r>
        <w:rPr>
          <w:sz w:val="24"/>
        </w:rPr>
        <w:t>Zapłata, o której mowa w ust. 1, będzie dokonana na rachunek Wykonawcy w ciągu 30 dni od doręczenia Zamawiającemu prawidłowo wystawionej faktury VAT wraz z załącznikami, o których mowa w ust. 3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>
          <w:sz w:val="24"/>
        </w:rPr>
      </w:pPr>
      <w:r>
        <w:rPr>
          <w:sz w:val="24"/>
        </w:rPr>
        <w:t>Wykonawca zapłaci Zamawiającemu kary umowne w przypadku: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opóźnienia wykonania prac przez Wykonawcę – w wysokości 1% wynagrodzenia ryczałtowego brutto za każdy rozpoczęty dzień opóźnienia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opóźnienia w usunięciu wad inwestycji wskazanych w czasie odbioru lub w okresie gwarancji lub rękojmi przez Wykonawcę – w wysokości 0,1 % wynagrodzenia ryczałtowego brutto za każdy rozpoczęty dzień opóźnienia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odstąpienia od umowy przez Zamawiającego lub Wykonawcę, z przyczyn leżących po stronie Wykonawcy – w wysokości 10% wynagrodzenia ryczałtowego brutto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>
          <w:sz w:val="24"/>
        </w:rPr>
      </w:pPr>
      <w:r>
        <w:rPr>
          <w:sz w:val="24"/>
        </w:rPr>
        <w:t>Kary umowne powinny być zapłacone przez Wykonawcę w terminie 14 dni od daty wystąpienia z żądaniem zapłaty przez Zamawiającego. Kary umowne mogą być potrącone z wynagrodzenia Wykonawcy, na co Wykonawca wyraża zgodę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>
          <w:sz w:val="24"/>
        </w:rPr>
      </w:pPr>
      <w:r>
        <w:rPr>
          <w:sz w:val="24"/>
        </w:rPr>
        <w:t>Zmiana terminu wykonania umowy o czas opóźnienia, jeżeli takie opóźnienie wystąpi i będzie miało wpływ na wykonanie przedmiotu umowy może nastąpić w przypadku: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szczególnie niesprzyjających warunków atmosferycznych lub ich skutków, które trwały nieprzerwanie ponad 7 dni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zmian w dokumentacji dokonanych na wniosek Zamawiającego, wynikających ze zmiany stanu prawnego lub zmiany okoliczności faktycznych niezależnej od stron umowy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opóźnienia w przekazaniu terenu do realizacji robót, z przyczyn niezależnych od stron umowy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zmiany terminu dokonania odbioru robót przewidzianych w umowie, z przyczyn niezależnych od stron umowy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zlecenia wykonania robót dodatkowych , o których mowa w § 11 umowy, których nie uwzględniono w zamówieniu podstawowym, o ile są one niezbędne i ich konieczność została potwierdzona w formie pisemnej, wpisem do Dziennika Budowy przez przedstawiciela Zamawiającego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wystąpienia innych przeszkód o obiektywnym charakterze (zdarzenia nadzwyczajne, zewnętrzne i niemożliwe do zapobieżenia, a więc mieszczące się w zakresie pojęciowym tzw. „siły wyższej”), niezależnych od żadnej ze stron umowy. Strony mają prawo do skorygowania uzgodnionych zobowiązań i przesunięcia terminu realizacji maksymalnie o czas trwania siły wyższej. Strony zobowiązują się do natychmiastowego poinformowania się nawzajem o wystąpieniu ww. przeszkód,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714" w:hanging="357"/>
        <w:jc w:val="both"/>
        <w:rPr>
          <w:sz w:val="24"/>
        </w:rPr>
      </w:pPr>
      <w:r>
        <w:rPr>
          <w:sz w:val="24"/>
        </w:rPr>
        <w:t>konieczności wykonania innych, nieprzewidzianych prac nieuwzględnionych w opisie przedmiotu zamówienia, a niezbędnych do zrealizowania przedmiotu zamówienia skutkujących przesunięciem terminu realizacji zamówienia o czas niezbędny do ich wykona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46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22"/>
      </w:rPr>
    </w:pPr>
    <w:r>
      <w:rPr>
        <w:i/>
        <w:sz w:val="22"/>
      </w:rPr>
      <w:t>Załącznik nr 6 do SWZ</w:t>
    </w:r>
  </w:p>
  <w:p>
    <w:pPr>
      <w:pStyle w:val="Header"/>
      <w:jc w:val="center"/>
      <w:rPr>
        <w:sz w:val="22"/>
      </w:rPr>
    </w:pPr>
    <w:r>
      <w:rPr>
        <w:sz w:val="22"/>
      </w:rPr>
      <w:drawing>
        <wp:inline distT="0" distB="0" distL="0" distR="0">
          <wp:extent cx="4723130" cy="671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23130" cy="671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3:17:00Z</dcterms:created>
  <dc:creator>Ewa Majka</dc:creator>
  <dc:description/>
  <cp:keywords/>
  <dc:language>en-US</dc:language>
  <cp:lastModifiedBy>Kinga Opala</cp:lastModifiedBy>
  <cp:lastPrinted>2025-05-15T08:58:00Z</cp:lastPrinted>
  <dcterms:modified xsi:type="dcterms:W3CDTF">2025-05-15T06:58:00Z</dcterms:modified>
  <cp:revision>28</cp:revision>
  <dc:subject/>
  <dc:title/>
</cp:coreProperties>
</file>