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. nr 11 do SWZ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Regulamin korzystania z miejsc postojowych na Parkingu Park &amp; Ride 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sz w:val="24"/>
          <w:szCs w:val="24"/>
        </w:rPr>
        <w:t>w Krzepicach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bookmarkStart w:id="0" w:name="_Hlk57379674"/>
      <w:bookmarkEnd w:id="0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bookmarkStart w:id="1" w:name="_Hlk57379674"/>
      <w:bookmarkEnd w:id="1"/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 xml:space="preserve">Niniejszy Regulamin ustala zasady korzystania z parkingów działających w systemie „Parkuj i Jedź” (Park &amp; Ride) zwanym dalej „parking” w Krzepicach, stanowiących własność Gminy Krzepice i przez nią zarządzanych zwaną dalej „Zarządca”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Parking przeznaczony jest wyłącznie dla osób korzystających z publicznego transportu zbiorow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Parking jest parkingiem publicznym i niestrzeżonym, monitorowanym całodobow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Parking przeznaczony jest wyłącznie dla pojazdów samochodowych zwanych dalej „pojazdem” o masie nie przekraczającej 3,5 tony oraz długości pojazdu nieprzekraczającej 5 m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 xml:space="preserve">Obowiązuje bezwzględny zakaz wjazdu na teren parkingu pojazdów campingowych (campervan) o masie przekraczającej 3,5 tony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Na terenie parkingu obowiązują zasady ruchu pojazdów zawarte w ustawie z dnia 20 czerwca 1997 r. – Prawo o ruchu drogowym (Dz. U. z 2020 r. nr 110).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spacing w:lineRule="auto" w:line="360" w:before="0" w:after="0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W rozumieniu niniejszego Regulaminu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Użytkownikiem parkingu jest osoba fizyczna faktycznie korzystająca z parkingu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Miejscem parkingowym jest wydzielona powierzchnia na terenie parkingu przeznaczona na parkowanie pojazdu, wyznaczona oznakowaniem pionowym i poziomym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Parking jest czynny 7 dni w tygodniu. W szczególnie uzasadnionych przypadkach Zarządca może podjąć decyzję o okresowym wyłączeniu Parkingu z użytkowa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Obsługa techniczna parkingu jest dostępna w godzinach od 7:30 – 15:00 od poniedziałku do piątku                        z wyłączeniem świąt. Poza tymi godzinami funkcjonuje nr alarmowy: 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 xml:space="preserve">Przy wjeździe na parking, użytkownik w celu skorzystania z nieodpłatnego postoju zobowiązany jest do pobrania z terminala wjazdowego </w:t>
      </w:r>
      <w:bookmarkStart w:id="2" w:name="_Hlk57788451"/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jednorazowego biletu parkingowego</w:t>
      </w:r>
      <w:bookmarkEnd w:id="2"/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, co skutkuje akceptacją przez użytkownika postanowień regulaminu i zobowiązaniem do jego przestrzega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Pobranie jednorazowego biletu parkingowego nie gwarantuje wolnego i dostępnego miejsca na parkingu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 xml:space="preserve">Użytkownik zobligowany jest do pozostawienia pojazdu w taki sposób aby zajmować jedno miejsce postojowe. Zabroniony jest postój pojazdów poza miejscami do tego wyznaczonymi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 xml:space="preserve">Wyjazd z parkingu Użytkownika korzystającego z jednorazowego biletu parkingowego jest możliwy jedynie po uprzednim odczytaniu biletu w terminalu wyjazdowym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W przypadku zagubienia lub zniszczenia jednorazowego biletu parkingowego wyjazd z parkingu jest możliwy jedynie po pobraniu z terminala jednorazowego biletu parkingowego i jego odczytaniu w terminalu wyjazdowym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4</w:t>
      </w:r>
    </w:p>
    <w:p>
      <w:pPr>
        <w:pStyle w:val="Normal"/>
        <w:spacing w:lineRule="auto" w:line="360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Zarządca nie ponosi odpowiedzialności za jakiekolwiek szkody powstałe w szczególności w wyniku min. siły wyższej, żywiołów, kradzieży, włamania, rozboju, rabunku, zniszczenia lub uszkodzenia pojazdów znajdujących się na terenie parkingu, jak również rzeczy w nich pozostawionych lub stanowiących ich wyposażenie.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right="0" w:hanging="284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right="0" w:hanging="284"/>
        <w:jc w:val="center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bookmarkStart w:id="3" w:name="_Hlk57207018"/>
      <w:bookmarkEnd w:id="3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bookmarkStart w:id="4" w:name="_Hlk57207018"/>
      <w:bookmarkEnd w:id="4"/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W przypadku rażącego naruszenia przez użytkownika postanowień niniejszego Regulaminu Zarządca może zastosować środki niezbędne dla przywrócenia stanu zgodnego z Regulaminem, w tym również poprzez usunięcie pojazdu z parkingu na koszt parku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0" w:hanging="284"/>
        <w:jc w:val="left"/>
        <w:rPr>
          <w:rFonts w:ascii="Verdana" w:hAnsi="Verdana" w:eastAsia="Times New Roman" w:cs="Verdana"/>
          <w:color w:val="000000"/>
          <w:sz w:val="24"/>
          <w:szCs w:val="24"/>
          <w:lang w:eastAsia="pl-PL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pl-PL"/>
        </w:rPr>
        <w:t>W przypadkach określonych w ust. 1 użytkownik zobowiązany jest do pokrycia kosztów związanych z usunięciem pojazdu z parkingu oraz jego zabezpieczeniem i przechowaniem do czasu odbioru pojazdu przez użytkownika.</w:t>
      </w:r>
    </w:p>
    <w:sectPr>
      <w:headerReference w:type="default" r:id="rId2"/>
      <w:type w:val="nextPage"/>
      <w:pgSz w:w="11906" w:h="16838"/>
      <w:pgMar w:left="1021" w:right="1021" w:gutter="0" w:header="284" w:top="17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3024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52" w:before="40" w:after="0"/>
      <w:ind w:left="1008" w:right="0" w:hanging="1008"/>
      <w:jc w:val="both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52" w:before="40" w:after="0"/>
      <w:ind w:left="1152" w:right="0" w:hanging="1152"/>
      <w:jc w:val="both"/>
      <w:outlineLvl w:val="5"/>
    </w:pPr>
    <w:rPr>
      <w:rFonts w:ascii="Calibri Light" w:hAnsi="Calibri Light" w:eastAsia="Times New Roman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52" w:before="40" w:after="0"/>
      <w:ind w:left="1296" w:right="0" w:hanging="1296"/>
      <w:jc w:val="both"/>
      <w:outlineLvl w:val="6"/>
    </w:pPr>
    <w:rPr>
      <w:rFonts w:ascii="Calibri Light" w:hAnsi="Calibri Light" w:eastAsia="Times New Roman" w:cs="Calibri Light"/>
      <w:i/>
      <w:iCs/>
      <w:color w:val="1F4D7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52" w:before="40" w:after="0"/>
      <w:ind w:left="1440" w:right="0" w:hanging="1440"/>
      <w:jc w:val="both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52" w:before="40" w:after="0"/>
      <w:ind w:left="1584" w:right="0" w:hanging="1584"/>
      <w:jc w:val="both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alibri" w:hAnsi="Calibri" w:eastAsia="Calibri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alibri" w:hAnsi="Calibri" w:eastAsia="Calibri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alibri" w:hAnsi="Calibri" w:eastAsia="Calibri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alibri" w:hAnsi="Calibri" w:eastAsia="Calibri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Verdana" w:hAnsi="Verdana" w:cs="Verdan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2E74B5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color w:val="1F4D78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i/>
      <w:iCs/>
      <w:color w:val="1F4D78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20"/>
      <w:ind w:left="720" w:right="0" w:hanging="0"/>
      <w:contextualSpacing/>
      <w:jc w:val="both"/>
    </w:pPr>
    <w:rPr>
      <w:rFonts w:ascii="Verdana" w:hAnsi="Verdana" w:cs="Verdana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18:00Z</dcterms:created>
  <dc:creator>Łukasz Wąsek</dc:creator>
  <dc:description/>
  <dc:language>en-US</dc:language>
  <cp:lastModifiedBy/>
  <cp:lastPrinted>2025-05-19T13:23:00Z</cp:lastPrinted>
  <dcterms:modified xsi:type="dcterms:W3CDTF">2025-05-19T11:25:45Z</dcterms:modified>
  <cp:revision>5</cp:revision>
  <dc:subject/>
  <dc:title/>
</cp:coreProperties>
</file>