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right"/>
        <w:rPr/>
      </w:pPr>
      <w:r>
        <w:rPr/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nr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9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(Nazwa i adres Wykonawcy)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WYKAZ OSÓB SKIEROWANYCH PRZEZ WYKONAWCĘ 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>DO REALIZACJI ZAMÓWIENIA PUBLICZNEGO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. postępowania o udzielenie zamówienia publicznego pn.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  <w:t xml:space="preserve">Budowa Centrum Przesiadkowego w Krzepicach 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  <w:t>w formule „zaprojektuj i wybuduj”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24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lang w:val="pl-PL" w:eastAsia="hi-IN" w:bidi="hi-IN"/>
        </w:rPr>
      </w:r>
    </w:p>
    <w:tbl>
      <w:tblPr>
        <w:tblW w:w="986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5"/>
        <w:gridCol w:w="1637"/>
        <w:gridCol w:w="4145"/>
        <w:gridCol w:w="2036"/>
      </w:tblGrid>
      <w:tr>
        <w:trPr/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mię i nazwisko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Nr uprawnień zawodowych i  zakres</w:t>
            </w:r>
          </w:p>
        </w:tc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Kwalifikacje zawodow</w:t>
            </w: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e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doświadczenie (liczba lat) i wykształcenie niezbędne do wykonania zamówienia, zakres wykonywanych czynnoś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nformacja </w:t>
              <w:br/>
              <w:t>o podstawie dysponowania osobą*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 xml:space="preserve">* 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W przypadku, gdy wskazana osoba jest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ykonawcą lub związana jest z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ykonawcą stosunkiem prawnym (np. umowa cywilnoprawna lub umowa o pracę) należy wpisać </w:t>
      </w: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>„zasób własny”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>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W przypadku, gdy wskazana osoba jest udostępniona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ykonawcy przez inny podmiot (związana jest z podmiotem udostępniającym zasób stosunkiem prawnym – np. umowa cywilnoprawna lub umowa o pracę) należy wpisać </w:t>
      </w: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>„zasób udostępniony”</w:t>
      </w:r>
      <w:r>
        <w:rPr>
          <w:rFonts w:cs="Verdana" w:ascii="Verdana" w:hAnsi="Verdana"/>
          <w:b w:val="false"/>
          <w:bCs w:val="false"/>
          <w:i w:val="false"/>
          <w:color w:val="000000"/>
          <w:kern w:val="2"/>
          <w:sz w:val="22"/>
          <w:szCs w:val="22"/>
        </w:rPr>
        <w:t xml:space="preserve"> i dołączyć pisemne zobowiązanie innego/innych podmiotów do oddania do dyspozycji osoby/osób zdolnej do wykonania zamówienia.</w:t>
      </w:r>
    </w:p>
    <w:p>
      <w:pPr>
        <w:pStyle w:val="Normal"/>
        <w:bidi w:val="0"/>
        <w:spacing w:lineRule="auto" w:line="24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>Oświadczam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</w:t>
      </w:r>
    </w:p>
    <w:p>
      <w:pPr>
        <w:pStyle w:val="Normal"/>
        <w:bidi w:val="0"/>
        <w:spacing w:lineRule="auto" w:line="240" w:before="0" w:after="0"/>
        <w:contextualSpacing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kern w:val="2"/>
          <w:sz w:val="18"/>
          <w:szCs w:val="18"/>
          <w:lang w:eastAsia="pl-PL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kern w:val="2"/>
          <w:sz w:val="18"/>
          <w:szCs w:val="18"/>
          <w:lang w:eastAsia="pl-PL"/>
        </w:rPr>
        <w:t>(miejsce i data złożenia oświadczenia)</w:t>
      </w:r>
    </w:p>
    <w:p>
      <w:pPr>
        <w:pStyle w:val="Normal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>_____</w:t>
        <w:tab/>
        <w:t>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y w formie lub postaci elektronicznej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osób uprawnionych do składania oświadczeń woli 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headerReference w:type="default" r:id="rId2"/>
      <w:type w:val="nextPage"/>
      <w:pgSz w:w="11906" w:h="16838"/>
      <w:pgMar w:left="1134" w:right="1134" w:gutter="0" w:header="1134" w:top="23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8" r="-45" b="-4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8:06Z</dcterms:created>
  <dc:creator/>
  <dc:description/>
  <dc:language>en-US</dc:language>
  <cp:lastModifiedBy/>
  <dcterms:modified xsi:type="dcterms:W3CDTF">2025-05-18T17:30:13Z</dcterms:modified>
  <cp:revision>15</cp:revision>
  <dc:subject/>
  <dc:title/>
</cp:coreProperties>
</file>