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right"/>
        <w:rPr/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nr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OŚWIADCZENIE WYKONAWCÓW WSPÓLNIE UBIEGAJĄCYCH SIĘ </w:t>
        <w:br/>
        <w:t>O UDZIELENIE ZAMÓWIENIA*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Prawo zamówień publicznych (t.j. Dz. U. z 20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24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r., poz.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1320 ze zm.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 xml:space="preserve">Na potrzeby postępowania o udzielenie zamówienia publicznego pn. 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>Budowa Centrum Przesiadkowego w Krzepicach w formule „zaprojektuj i wybuduj”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 xml:space="preserve">, prowadzonego przez Gminę Krzepice oświadczam, że: </w:t>
      </w:r>
    </w:p>
    <w:p>
      <w:pPr>
        <w:pStyle w:val="Normal"/>
        <w:bidi w:val="0"/>
        <w:snapToGrid w:val="false"/>
        <w:spacing w:lineRule="auto" w:line="360" w:before="0" w:after="112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1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2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 niepotrzebne skreślić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  <w:t>________________________________</w:t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kern w:val="2"/>
          <w:sz w:val="18"/>
          <w:szCs w:val="18"/>
          <w:lang w:eastAsia="pl-PL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kern w:val="2"/>
          <w:sz w:val="18"/>
          <w:szCs w:val="18"/>
          <w:lang w:eastAsia="pl-PL"/>
        </w:rPr>
        <w:t xml:space="preserve">(miejsce i data złożenia oświadczenia)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________________________________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 w formie lub postaci elektronicznej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soby (osób) upoważnionej/ych do składania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świadczeń woli w imieniu Wykonawców wspólnie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ubiegających się o udzielenie zamówienia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>(konsorcjum, spółka cywilna)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8" r="-37" b="-34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06:01Z</dcterms:created>
  <dc:creator/>
  <dc:description/>
  <dc:language>en-US</dc:language>
  <cp:lastModifiedBy/>
  <dcterms:modified xsi:type="dcterms:W3CDTF">2025-05-18T17:28:23Z</dcterms:modified>
  <cp:revision>13</cp:revision>
  <dc:subject/>
  <dc:title/>
</cp:coreProperties>
</file>