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ZP-271-23/2025</w:t>
        <w:tab/>
      </w:r>
      <w:r>
        <w:rPr>
          <w:b/>
        </w:rPr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 ustawy z dnia 11 września 2019 r. Prawo zamówień publicznych </w:t>
      </w:r>
      <w:r>
        <w:rPr>
          <w:bCs/>
          <w:sz w:val="20"/>
          <w:szCs w:val="20"/>
        </w:rPr>
        <w:t>(Dz. U. z 2024 r.,                     poz. 1320 z późn. zm.), zwaną dalej ustawą Pzp (wartość zamówienia nie przekracza kwot, określonych w przepisach wydanych na podstawie art. 3 ustawy PZP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szCs w:val="22"/>
          <w:lang w:eastAsia="zh-CN"/>
        </w:rPr>
      </w:pPr>
      <w:r>
        <w:rPr>
          <w:rFonts w:eastAsia="SimSun;宋体"/>
          <w:b/>
          <w:bCs/>
          <w:iCs/>
          <w:sz w:val="22"/>
          <w:szCs w:val="20"/>
          <w:lang w:eastAsia="zh-CN"/>
        </w:rPr>
        <w:t>„</w:t>
      </w:r>
      <w:r>
        <w:rPr>
          <w:rFonts w:eastAsia="SimSun;宋体"/>
          <w:b/>
          <w:bCs/>
          <w:iCs/>
          <w:sz w:val="22"/>
          <w:szCs w:val="20"/>
          <w:lang w:eastAsia="zh-CN"/>
        </w:rPr>
        <w:t>Dostawa sprzętu i wyposażenia medycznego w ramach Projektu grantowego nr FENX.06.01-IP.03-0001/23 pn. „Wsparcie podstawowej opieki zdrowotnej (POZ)”- na podstawie Umowy                              nr 06OW/7424/I/2024”,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bookmarkStart w:id="5" w:name="_Hlk79740572"/>
      <w:bookmarkEnd w:id="5"/>
      <w:r>
        <w:rPr>
          <w:b/>
          <w:bCs/>
          <w:sz w:val="22"/>
          <w:szCs w:val="22"/>
        </w:rPr>
        <w:t>Zadanie nr 1*: Meble medy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6" w:name="_Hlk106192604"/>
      <w:bookmarkStart w:id="7" w:name="_Hlk79740572"/>
      <w:bookmarkStart w:id="8" w:name="_Hlk106192604"/>
      <w:bookmarkStart w:id="9" w:name="_Hlk79740572"/>
      <w:bookmarkEnd w:id="8"/>
      <w:bookmarkEnd w:id="9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*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Wagi lekarsk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3*: Różne urządzenia  i produkty medy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4*: Różne urządzenia  i produkty medy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5*: Różne urządzenia  i produkty medy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6*: Manekiny do ćwicze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7*: Aparat do szybkiej diagnostyki - różne testy w tym CR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8*: Oczyszczacz powietr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9*: Urządzenia do monitorowania czynności s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10*: Lodówka z monitoringiem temperatu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color w:val="FF0000"/>
          <w:sz w:val="20"/>
          <w:szCs w:val="20"/>
        </w:rPr>
      </w:pPr>
      <w:r>
        <w:rPr>
          <w:bCs/>
          <w:i/>
          <w:iCs/>
          <w:color w:val="FF0000"/>
          <w:sz w:val="20"/>
          <w:szCs w:val="20"/>
        </w:rPr>
        <w:t>UWAGA*: wypełnić w zakresie, którego dotyczy oferta, pozostałe zadanie usunąć/przekreślić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0" w:name="_Hlk165360437"/>
      <w:bookmarkEnd w:id="10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1" w:name="_Hlk165360437"/>
      <w:bookmarkStart w:id="12" w:name="_Hlk165360437"/>
      <w:bookmarkEnd w:id="12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3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3"/>
    </w:p>
    <w:sectPr>
      <w:footerReference w:type="default" r:id="rId3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5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Elżbieta Gasińska-Batko</cp:lastModifiedBy>
  <cp:lastPrinted>2023-02-08T09:11:00Z</cp:lastPrinted>
  <dcterms:modified xsi:type="dcterms:W3CDTF">2025-05-16T09:43:00Z</dcterms:modified>
  <cp:revision>65</cp:revision>
  <dc:subject/>
  <dc:title/>
</cp:coreProperties>
</file>