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832725" cy="84899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P-271-23/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ormularz oferty szczegółowy - OPIS PRZEDMIOTU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miotem zamówienia jest </w:t>
      </w:r>
      <w:r>
        <w:rPr>
          <w:b/>
          <w:bCs/>
          <w:i/>
          <w:iCs/>
          <w:color w:val="000000"/>
          <w:sz w:val="20"/>
          <w:szCs w:val="20"/>
        </w:rPr>
        <w:t>Dostawa sprzętu i wyposażenia medycznego w ramach Projektu grantowego nr FENX.06.01-IP.03-0001/23 pod nazwą „Wsparcie podstawowej opieki zdrowotnej (POZ)”, realizowanego w ramach programu Fundusze Europejskie na Infrastrukturę, Klimat, Środowisko 2021-2027, współfinansowanego ze środków Europejskiego Funduszu Regionalnego, na podstawie Umowy nr 06OW/7424/I/2024, zawartej w dniu 19.03.2025 r. pomiędzy Narodowym Funduszem Zdrowia z siedzibą             w Warszawie, a SP ZOZ w Brzesku z siedzibą w Brzesku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ch wymaga aby oferowany sprzęt i wyposażenie medyczne było fabrycznie nowe, nie powystawowe, nierekondycjonowane, rok produkcji – nie starsze niż 2024 r.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omylny"/>
        <w:widowControl w:val="false"/>
        <w:shd w:fill="FFFFFF" w:val="clear"/>
        <w:spacing w:lineRule="auto" w:line="240" w:before="0" w:after="0"/>
        <w:ind w:right="149" w:hanging="0"/>
        <w:rPr>
          <w:bCs/>
          <w:color w:val="000000"/>
          <w:spacing w:val="-17"/>
          <w:sz w:val="20"/>
          <w:szCs w:val="20"/>
        </w:rPr>
      </w:pPr>
      <w:r>
        <w:rPr>
          <w:bCs/>
          <w:color w:val="000000"/>
          <w:spacing w:val="-17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danie nr:1 – Meble medycz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Kod CPV:33192000-2 Meble medyczne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zetka lekarsk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ół do badania niemowlą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zek inwalidzki dla dziec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diagnostyczna bezcieniow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230"/>
        <w:gridCol w:w="3183"/>
        <w:gridCol w:w="376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lub wpisać TAK/NIE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zetka  lekarska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onstrukcja wykonana z profili metalowych malowanych proszkowo lub stali nierdzewnej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czna zmiana wysokości leż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lineRule="auto" w:line="254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miana wysokości regulowana po dwóch stronach kozetki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-10 pkt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lat (leże) - 2 segmentow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ymiary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ługość min. 200 cm, max. 220 cm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zer. min 70 cm, max 90 cm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s. min. 60 – 100 c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ksymalne obciążenie – 200 kg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życowy system podnoszenia ramy górnej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egment zagłówka bez otworu,  regulowany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posaż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wieszak/ uchwyt na prześcieradło jednorazowego użytku w rol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tapicerowany, zmywalny odporny na mycie i dezynfekcję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olor tapicerki do uzgodnienia z Zamawiającym, z palety min. 10 kolorów do wyboru na etapie realizacji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10 kolorów  0 pkt;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 10 kolorów – 10 pkt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klaracja 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warancja – min. 12 miesięcy, max. 60 miesięc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ół do badania niemowlą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metalowa pokryta białym lakierem proszkowym lub ze stali nierdzewnej, na stopkach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100 kg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Blat wykonany z płyty meblowej tapicerowanej skajem z podwyższonymi bokami ( z trzech stron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ka odporna na zmywanie i środki dezynfekcyjn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obłożony z trzech stroną pianką, gwarantującą bezpieczeństwo dla pacjenta podczas badani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leża do wyboru przez Zamawiającego na etapie realizacji – paleta min. 8 kolorów do wyboru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  kolorów  -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8 kolorów – 10 pkt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w przedziale jak poniżej: </w:t>
            </w:r>
          </w:p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leża: 800 mm (+/-5 mm) </w:t>
            </w:r>
          </w:p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blatu: 740x1000 mm (+/-  5 mm)</w:t>
            </w:r>
          </w:p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boczna o wymiarach 60 x 40 cm (+/- 5 cm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  <w:tab w:val="center" w:pos="1848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maksymalne obciążenie półki bocznej – min. 15 kg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wpisać oferowany okres gwarancj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b/>
                <w:sz w:val="20"/>
                <w:szCs w:val="20"/>
              </w:rPr>
              <w:t>Wózek inwalidzki dla dzieci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cja ramy aluminiowa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ózka umożliwiająca dopasowanie głębokości siedziska do dzieck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umienie pełne (niebrudzące posadzki) z hamulcem postojowy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óżki odchylane na zewnątrz i do wewnątrz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wysokości siedziska od podłoż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kąta nachylenia siedzisk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Tapicerka oparcia i siedziska pokryta materiałem zmywalnym, umożliwiającym dezynfekcję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y do pchania wózka na oparciu, z regulacją wysokości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ramy do wyboru na etapie realizacji, min. 3 kolory do wyboru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kolory – 0 pkt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i/>
                <w:sz w:val="20"/>
                <w:szCs w:val="20"/>
              </w:rPr>
              <w:t>&gt;3 kolorów – 10 pkt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pas stabilizujący miednicę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wózka min 70 kg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szerokość zewnętrzna po złożeniu: 32 cm.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diagnostyczna bezcieniowa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osiadająca giętkie, stabilne ramię typu „gęsia szyja”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na statywie mobilny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dotykowe włączanie lamp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 xml:space="preserve">Regulacja jasności lampy </w:t>
            </w:r>
            <w:r>
              <w:rPr>
                <w:sz w:val="20"/>
                <w:szCs w:val="20"/>
                <w:u w:val="single"/>
              </w:rPr>
              <w:t>w sposób bezdotykowy</w:t>
            </w:r>
            <w:r>
              <w:rPr>
                <w:sz w:val="20"/>
                <w:szCs w:val="20"/>
              </w:rPr>
              <w:t>, poprzez zbliżenie ręki (min. w zakresie 10% - 100%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i/>
                <w:sz w:val="20"/>
                <w:szCs w:val="20"/>
              </w:rPr>
              <w:t>Brak regulacji jasności w sposób bezdotykowy – 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egulacja jasności w sposób bezdotykowy – 10 pkt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LED, min. 3 diody x 10 W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diod – min. 40 000 h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e min. 50 Hz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bla zasilającego, min. 4 mb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„gęsiej szyi” – min. 65 c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lampy, min. 90 c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barwowa min. 4700 K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color w:val="FFFFFF"/>
          <w:sz w:val="20"/>
          <w:szCs w:val="20"/>
        </w:rPr>
      </w:pPr>
      <w:r>
        <w:rPr>
          <w:i/>
          <w:iCs/>
          <w:color w:val="FFFFFF"/>
          <w:sz w:val="20"/>
          <w:szCs w:val="20"/>
        </w:rPr>
        <w:t>model musi być potwierdzony oryginalnymi materiałami producenta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rPr>
          <w:rFonts w:eastAsia="Calibri"/>
          <w:i/>
          <w:i/>
          <w:iCs/>
          <w:color w:val="FFFFFF"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color w:val="FFFFFF"/>
          <w:kern w:val="2"/>
          <w:sz w:val="20"/>
          <w:szCs w:val="20"/>
          <w:lang w:eastAsia="en-US"/>
        </w:rPr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Zadanie nr: 2 Wagi lekarsk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PV: 38311000-8 Wagi elektroniczne i akcesor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ga medyczna ze wzrostomierze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medyczna dla niemowlą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z analizatorem masy ciał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dla osób niepełnosprawn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ga medyczna ze wzrostomierzem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źwig min. 200 kg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i sieci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LCD podświetla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sterowania zawierający min. funkcje: zmianę jednostek masy (unit), tryby pomiaru: wagi, masy ciała i wzrost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zrostomierz - zakres pomiaru wzrostomierza min. 200cm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jezdn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antypoślizgo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znaczania wskaźnika masy ciała BMI przeznaczonego dla dorosłych o wzroście powyżej 1 m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- 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egalizowa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b/>
                <w:sz w:val="20"/>
                <w:szCs w:val="20"/>
              </w:rPr>
              <w:t>Waga medyczna dla niemowlą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min. 15 k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o 240V  oraz  bateryjne/akumulator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y, czytelny, podświetlany wyświetlacz LC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owe stopki umożliwiające regulację poziomu wa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zator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tabs>
                <w:tab w:val="clear" w:pos="708"/>
                <w:tab w:val="left" w:pos="1515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omierz</w:t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tabs>
                <w:tab w:val="clear" w:pos="708"/>
                <w:tab w:val="left" w:pos="1515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: TARA, HOL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miętywania ostatniego wynik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- 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-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ka wykonana z tworzywa „ciepłego w dotyku,  tworzywo odporne na mycie i dezynfekcję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egaliz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z analizatorem masy ciała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źwig min. 200 k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rPr/>
            </w:pPr>
            <w:r>
              <w:rPr>
                <w:sz w:val="20"/>
                <w:szCs w:val="20"/>
              </w:rPr>
              <w:t>Zasilanie bateryjne i sieci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 LC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rostomierz - zakres pomiaru wzrostomierza min. 200cm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jezdn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forma antypoślizgow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Wbudowany port USB umożliwiający podpięcie drukarki termiczn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4" w:leader="none"/>
              </w:tabs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HOLD do zamrożenia wartości pomiaru na wyświetlacz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30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ody i tłuszczu w organizmie z uwzględnieniem min. płci, wieku, aktywności fizycznej, wagi i wzrostu, pozwala na kompleksową ocenę parametrów organizmu, w tym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MI</w:t>
            </w:r>
            <w:r>
              <w:rPr>
                <w:sz w:val="20"/>
                <w:szCs w:val="20"/>
              </w:rPr>
              <w:t xml:space="preserve"> – Body Mass Index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M</w:t>
            </w:r>
            <w:r>
              <w:rPr>
                <w:sz w:val="20"/>
                <w:szCs w:val="20"/>
              </w:rPr>
              <w:t xml:space="preserve"> – Procent i masa tkanki tłuszczowej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FM</w:t>
            </w:r>
            <w:r>
              <w:rPr>
                <w:sz w:val="20"/>
                <w:szCs w:val="20"/>
              </w:rPr>
              <w:t xml:space="preserve"> – Beztłuszczowa masa ciała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BW</w:t>
            </w:r>
            <w:r>
              <w:rPr>
                <w:sz w:val="20"/>
                <w:szCs w:val="20"/>
              </w:rPr>
              <w:t xml:space="preserve"> – Masa i procent wody w organizmie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A</w:t>
            </w:r>
            <w:r>
              <w:rPr>
                <w:sz w:val="20"/>
                <w:szCs w:val="20"/>
              </w:rPr>
              <w:t xml:space="preserve"> – Wiek metaboliczny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F</w:t>
            </w:r>
            <w:r>
              <w:rPr>
                <w:sz w:val="20"/>
                <w:szCs w:val="20"/>
              </w:rPr>
              <w:t xml:space="preserve"> – Wskaźnik tłuszczu trzewnego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5" w:after="0"/>
              <w:ind w:left="720" w:right="45" w:hanging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MR</w:t>
            </w:r>
            <w:r>
              <w:rPr>
                <w:sz w:val="20"/>
                <w:szCs w:val="20"/>
              </w:rPr>
              <w:t xml:space="preserve"> – Podstawowa przemiana materii.</w:t>
            </w:r>
          </w:p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datkowe: dedykowana drukarka (wydruki analizy w języku polski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ectwo kompatybilności elektromagnetyczn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egalizowa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e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dla osób niepełnosprawnych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ność min. 250 k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świetlany wyświetlacz LC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Zasilanie bateryjne i sieci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Niski profil platformy, waga najazdowa z bocznymi progami uniemożliwiającymi zsuwanie się wóz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uchwyt i kółka do łatwego przenosz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poziomica do regulacji poziom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: TARA, HOL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znaczania wskaźnika masy ciała BM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ectwo kompatybilności elektromagnetyczn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egalizowa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3 – Różne urządzenia  i produkty medyczne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od CPV: </w:t>
      </w:r>
      <w:hyperlink r:id="rId3">
        <w:r>
          <w:rPr>
            <w:rStyle w:val="InternetLink"/>
            <w:i/>
            <w:color w:val="000000"/>
            <w:sz w:val="20"/>
            <w:szCs w:val="20"/>
            <w:u w:val="none"/>
          </w:rPr>
          <w:t>33190000-8</w:t>
        </w:r>
      </w:hyperlink>
      <w:r>
        <w:rPr>
          <w:i/>
          <w:sz w:val="20"/>
          <w:szCs w:val="20"/>
        </w:rPr>
        <w:t xml:space="preserve"> Różne urządzenia  produkty medyczne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czna tablica do badania ostrości wzrok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ice do badania ostrości wzroku plastikow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ice Ishiha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ktroniczna tablica do badania ostrości wzro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niczna tablica okulistyczna z funkcją podświetlani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bezprzewodowe z wykorzystaniem pilota na podczerwie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 – diody LE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silanie 230 V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3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przewodu, min. 3 mb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ot na podczerwień, umożliwiający m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enie / wyłączenie tablic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ór podświetlenia danego znaku / wszystkich znaków w rzędzi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ór kierunku przemieszczania się kursor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gaszanie tabli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miary: 560 mm (+/- 10 mm) x 395 mm (+/- 10 mm); 60 mm (+/- 10 mm 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otyp do wyboru przez Zamawiającego na etapie realizacji, z min. 3 (cyfry, litery, obrazk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optotypy - 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3 optotypy- 1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posażenie: 1 wymienny optotyp, kluczy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lice do badania ostrości wzroku plastikow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ykonana z antystatycznego materiału PCV, odpornego na dezynfekcj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Tablica pokryta białym, matowym tł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30 cm (+/- 5 cm) x 55 cm (+/- 5 c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badania: min. 6 m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otyp do wyboru przez Zamawiającego na etapie realizacji, z min. 3 (cyfry, litery, obrazk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optotypy - 0 pkt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3 optotypy- 10 pk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ice Ishihary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e ishihary do badania ślepoty barw 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ojektowane tak, aby były dobrze widoczne w pomieszczeniu, które jest odpowiednio oświetlone światłem dzienn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e umieszczone są w komfortowym w użyciu etui, zabezpieczając jednocześnie tablice przed zniszc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ablic ishihary zawiera 15 testów wykonanych z białego matowego papieru o dużej gramaturz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art: 10 x 10 c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4 – Różne urządzenia i produkty medy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d CPV: </w:t>
      </w:r>
      <w:r>
        <w:rPr>
          <w:i/>
          <w:iCs/>
          <w:sz w:val="20"/>
          <w:szCs w:val="20"/>
        </w:rPr>
        <w:t>33190000-8 Różne urządzenia i produkty medy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stetoskop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toskop (zwykły, internistyczny, pediatryczn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rmometr elektronicz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lsoksymet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ulizat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arat do oznaczania glukozy-glukomet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parat do pomiaru ciśnienia tętniczego krwi elektroniczny w różnych rozmiarach w tym z kompletem mankietów dla dziec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stetoskop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toskop elektroniczny do badania dorosłych i dzie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jacy auskultację serca, płuc, jelit i naczyń krwionośnyc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Min. 6cio stopniowa regulacja głoś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stopni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6 stopni –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Dwustronna głowica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Funkcja umożliwiająca słyszalność dźwięków o różych częstotliwościach poprzez regulację nacisku na klatkę piersiową pacjent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-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 –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kko uszczelniające końcówki dousz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ktywnej redukcji szumów, eliminująca niepożądane dźwięki w tl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- 0 pkt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ja danych do urządzenia mobilnego poprzez Bluetoot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cyjne przełączanie pomiędzy trybem analogowym i wzmocnion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Dwa rozmiary membran – dla dorosłych i dla dzieci (średnica min. 4 cm / min. 3 c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embrany: dwutonowa jednoczęściow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wodu – podwójne światło przewod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toskop (zwykły, internistyczny, pediatryczny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toskop do badania dorosłych i dzie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 cio stopniowa regulacja głoś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stopni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6 stopni –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ustronna głowica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kko uszczelniające końcówki dousz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rozmiary membran – dla dorosłych i dla dzieci (średnica min. 4 cm / min.3 c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miany membrany pediatrycznej na lej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embrany: dwutonowa pojedyncz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Rodzaj przewodu – pojedyncze światło przewodu</w:t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ometr elektroniczny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na podczerwie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: bezdotykowy i dotyko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bateryjne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(kolorowy) LCD, z funkcją podświetl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zujnika odległościowego (w trybie bezdotykowy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dźwiękowy w przypadku gorącz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Wybór jednostki 0C lub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min. 20 odczytów pomiarów temperatur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Dokładność pomiaru w zakresie 34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 – 4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min. IP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  <w:tab/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Pulsoksymetr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dla dzieci i dorosłych, stacjonarny ze stacją dokując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akumulatorowe i sieci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y Sp02 dla noworodków, dzieci i dorosłych (min. po 1 klipsie dla dorosłych i dzieci, min. 1 rzep dla noworodków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wyświetlacz LCD, min. 3</w:t>
            </w:r>
            <w:r>
              <w:rPr>
                <w:sz w:val="20"/>
                <w:szCs w:val="20"/>
                <w:vertAlign w:val="superscript"/>
              </w:rPr>
              <w:t>’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w języku polski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pulsu i satura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cja podstawowych arytmii: częstoskurczu i wolnego rytmu pracy serc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Obrazowanie krzywej pletyzmograficzn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łupkowy siły puls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zmierzonych wartości pulsu i satura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omiaru temperatury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ulizator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halator pneumatyczny tłokowy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filtr ochron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ryby pra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funkcja zwiększonej redukcji rozproszenia mgieł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jemność leku: 2 m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jemność leku: 8 m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. ciśnienie: 3,5 ± 0,5 ba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nebulizacji/podawania: 0,65 ml - 0,18 m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pracy: ciągł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ość max. 55 d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powietrzy o dł. min. 2 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Dedykowany zestaw akcesoriów: ustnik z zaworem, końcówka do nosa, maska pediatryczna i dla dorosłych,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gląd dostarczanego ciśni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pień ochrony min. IP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in. dwóch wymiennych filtr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zynfekcji / sterylizacji urządzenia i akcesori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arat do oznaczania glukozy - glukometry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a absorbcja nawet niewielkiej ilości próbki krwi w dowolnym miejscu obszaru kapilar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Wynik pomiaru w czasie do 4 s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świetlany wyświetlacz LC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7mio stopniowa skala zakresu docelowego wynik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isk wyrzutu paska, umożliwiający bezdotykowo i higienicznie usunąć z urządzeni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50 szt pasków i 100 szt. lance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i do przechowyw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wewnętrzna o pojemności zapisu min. 600 pomiar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wyłącz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/>
                <w:sz w:val="20"/>
                <w:szCs w:val="20"/>
              </w:rPr>
              <w:t>Aparat do pomiaru ciśnienia tętniczego krwi elektroniczny w różnych rozmiarach w tym z kompletem mankietów dla dziec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ciśnieniomierz naramien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zone parametry: NIBP, P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LC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działania: praca ciągł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– bateryjne lub akumulator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pomiaru – oscylometrycz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 kompatybilny z mankietami w rozmiarach od 12 do 52 cm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 odczyt wyniku pomiaru do max. 40 sekun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eryfikacji uzyskanego wyniku za pomocą metody osłuchow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y mierzonego ciśnienia i pulsu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skurczowe: 60-255 mmHg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rozkurczowe: 0-200 mmHg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ls: 40-200 bp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drenu min. 200 c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wykrywania arytm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estawie mankiety dla dzieci – 1 szt, dla dorosłych – 1 szt. i duży mankiet dla dorosłych (XL) – 1 szt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5 – Różne urządzenia i produkty medyczne</w:t>
      </w:r>
    </w:p>
    <w:p>
      <w:pPr>
        <w:pStyle w:val="Normal"/>
        <w:tabs>
          <w:tab w:val="clear" w:pos="708"/>
          <w:tab w:val="left" w:pos="3260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Kod CPV: 33190000-8 Różne urządzenia i produkty medyczne</w:t>
      </w:r>
    </w:p>
    <w:p>
      <w:pPr>
        <w:pStyle w:val="Normal"/>
        <w:tabs>
          <w:tab w:val="clear" w:pos="708"/>
          <w:tab w:val="left" w:pos="3260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osko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matosko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ametr wymagany opisać lub wpisać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oskop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Zaopatrzony w system optyczny ułatwiający zogniskowanie, umożliwiający poszerzenie i powiększenie zakresu wziernikowania, badanie złogów woskowiny, lokalizację płynu w uchu środkowym, dokładny, dający ostry obraz ucha, umożliwiający dokładne, codzienne badanie uszu u dzie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i soczewki odporne na zarysowa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a LED o żywotności min. 60 000 godz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akumulator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 min x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ka z wielowarstwową powłoką, zapewniająca wysoką rozdzielczość obrazów, wolnych od zniekształceń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oświetlenia  - światłowodowe;  ksenonowo-halogen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ienko instrumentacyjn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przyłącz do gruszki insuflacyjnej, umożliwiający badanie ruchomości błony bębenkow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-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oziomu ładow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akcesoriów: zestaw min. 4 wzierników wielorazowego użytku, min. 5 wzierników jednorazowych, dedykowane etui chroniące urządzenie przed uszko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akumulator, ładowarkę biurkową z zasilaczem sieciow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494" w:leader="none"/>
                <w:tab w:val="right" w:pos="2988" w:leader="none"/>
              </w:tabs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ab/>
              <w:t>dołączyć do oferty</w:t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matoskop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Obudowa z aluminium i tworzywa sztucznego odpornego na dezynfekcj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e i kierunkowe rozmieszczenie diod LED dla lepszej oceny struktury zmia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boru temperatury barwowej, na min. ciepło białą, neutralnie białą, zimno białą, niebieskawo biał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możliwiająca przełączenie pomiędzy światłem spolaryzowanym i niespolaryzowan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 o średnicy min. 30 m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 litowo  jono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8 krotne powiększenie obraz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klawowalna płytka kontaktow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płytka do badania trudno dostępnych zmia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-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e etui w zestaw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6 – </w:t>
      </w:r>
      <w:r>
        <w:rPr>
          <w:b/>
          <w:bCs/>
          <w:sz w:val="20"/>
          <w:szCs w:val="20"/>
        </w:rPr>
        <w:t xml:space="preserve">Manekiny do ćwiczeń </w:t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i/>
          <w:sz w:val="20"/>
          <w:szCs w:val="20"/>
        </w:rPr>
        <w:t xml:space="preserve">Kod CPV: </w:t>
      </w:r>
      <w:hyperlink r:id="rId4">
        <w:r>
          <w:rPr>
            <w:rStyle w:val="InternetLink"/>
            <w:i/>
            <w:color w:val="000000"/>
            <w:sz w:val="20"/>
            <w:szCs w:val="20"/>
            <w:u w:val="none"/>
          </w:rPr>
          <w:t>35112100-3</w:t>
        </w:r>
      </w:hyperlink>
      <w:r>
        <w:rPr>
          <w:i/>
          <w:sz w:val="20"/>
          <w:szCs w:val="20"/>
        </w:rPr>
        <w:t xml:space="preserve"> Manekiny do ćwiczeń na wypadek sytuacji awaryjnych</w:t>
      </w:r>
    </w:p>
    <w:p>
      <w:pPr>
        <w:pStyle w:val="Normal"/>
        <w:tabs>
          <w:tab w:val="clear" w:pos="708"/>
          <w:tab w:val="left" w:pos="3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tom do nauki samobadania piers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ekin noworodka do edukacji przedporodowej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ametr wymagany opisać lub wpisać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Fantom do nauki samobadania piersi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ony do nauki właściwych metod badania piers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Wykonany z materiału winylowego/silikonu, umożliwiającego skuteczną dezynfekcję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jący symulację m.in. guzków, gruczolakowłókniaków i torbiel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a masa piersi umożliwiająca jej przemieszczanie podczas badania palpacyjneg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om do badania piersi w min. 2óch pozycjach (siedząca, leżąca na plecach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pozycje – 0 pkt,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&gt;2 pozycje - 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estawie min. 2 pasy do mocowania,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e etui na fanto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x 15 k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Certyfikat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ekin noworodka do edukacji przedporodowej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</w:rPr>
              <w:t>Realistyczny wygląd noworodka – fałdy skórne, ruchome sta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ntom noworodka przeznaczony do nauki czynności pielęgnacyjnych, ćwiczenia trzymania i noszenia, kąpieli dziecka, przystawiania do piers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ntom posiada odwzorowany kikut pępowino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istyczny wymiar fantomu – min. 50 cm, max.60 cm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</w:rPr>
              <w:t>Orientacyjna waga fantomu min. 2,4, max. 2,7 k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</w:rPr>
              <w:t>Wykonany z materiału winylowego/silikonu, umożliwiającego skuteczną dezynfekcj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doodporny (umożliwiający naukę kąpieli noworodka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bór przez Zamawiającego odwzorowania płci fantomu  męska/ żeńska- na etapie realiza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danie nr 7 Aparat do szybkiej diagnostyki - różne testy w tym CR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Kod CPV: </w:t>
      </w:r>
      <w:hyperlink r:id="rId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38900000-4</w:t>
        </w:r>
      </w:hyperlink>
      <w:r>
        <w:rPr>
          <w:i/>
          <w:iCs/>
          <w:sz w:val="20"/>
          <w:szCs w:val="20"/>
        </w:rPr>
        <w:t xml:space="preserve"> Różne przyrządy do badań lub testowania</w:t>
      </w:r>
    </w:p>
    <w:tbl>
      <w:tblPr>
        <w:tblW w:w="14308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parat do szybkiej diagnostyki - różne testy w tym CR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rat do szybkiej diagnostyki różne testy, w tym CRP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y analizator diagnostyczny in vitro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cz LCD, min. 4 </w:t>
            </w:r>
            <w:r>
              <w:rPr>
                <w:sz w:val="20"/>
                <w:szCs w:val="20"/>
                <w:vertAlign w:val="superscript"/>
              </w:rPr>
              <w:t>‘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 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kalibra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świetlanie wyniku testu na ekranie urządzenia oraz możliwość jego wydrukow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w języku polski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próbka min. krew pełna, surowica, osocz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dwa porty umożliwiające wpięcie myszki i klawiatur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wewnętrzna drukarka termicz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monitorowania stanu zapalnego i markerów nowotworowych w organizm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prowadzenia m.in. testów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y choroby przewodu pokarmowego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y na funkcjonowanie tarczycy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testy na płodność i hormony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testy na prostatę dla mężczyzn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testy do kontroli cukrzycy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 xml:space="preserve">-  testy na witaminy i niedobory minerałów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testy na markery serc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prowadzenia testów d-dimery, troponi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IE- 0 pkt,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pomiaru – min. 5 000 wynik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dla wyznaczonego personelu Zamawiającego z obsługi urządz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8 Oczyszczacz powietrza</w:t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Kod CPV: </w:t>
      </w:r>
      <w:hyperlink r:id="rId6">
        <w:r>
          <w:rPr>
            <w:rStyle w:val="InternetLink"/>
            <w:bCs/>
            <w:i/>
            <w:iCs/>
            <w:color w:val="000000"/>
            <w:sz w:val="20"/>
            <w:szCs w:val="20"/>
            <w:u w:val="none"/>
          </w:rPr>
          <w:t>42514200-4</w:t>
        </w:r>
      </w:hyperlink>
      <w:r>
        <w:rPr>
          <w:bCs/>
          <w:i/>
          <w:iCs/>
          <w:sz w:val="20"/>
          <w:szCs w:val="20"/>
        </w:rPr>
        <w:t xml:space="preserve"> Elektrostatyczne urządzenia do oczyszczania powietrza i gazu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czyszczacz powietrz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zyszczacz powietrza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dekontaminacji i utrzymania czystości powietrz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 przykre zapach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uje i oczyszcza powietrze w pomieszczeniu o objętości do 170 m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hałasu max. 60 d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e usuwanie Coronavirus po 1 h redukcja o min. 90 % , po 8 h co najmniej 70 % redukcji dlaStaphylococcus Aureus, Escherichia coli , Saccaromices cerevisiae , Legionella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jakości powietrz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-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́nik zużycia filtró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y tryb noc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filt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bodny przepływ powietrz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y nawie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wyznaczonego personelu Zamawiającego z obsługi urządz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9 Urządzenia do monitorowania czynności serca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  <w:t>Kod CPV:</w:t>
      </w:r>
      <w:r>
        <w:rPr>
          <w:b/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rFonts w:eastAsia="Calibri"/>
            <w:b/>
            <w:i/>
            <w:iCs/>
            <w:color w:val="000000"/>
            <w:sz w:val="20"/>
            <w:szCs w:val="20"/>
            <w:u w:val="none"/>
            <w:lang w:eastAsia="en-US"/>
          </w:rPr>
          <w:t>33123210-3</w:t>
        </w:r>
      </w:hyperlink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 Urządzenia do monitorowania czynności serca</w:t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718"/>
        <w:gridCol w:w="1134"/>
        <w:gridCol w:w="1790"/>
        <w:gridCol w:w="1489"/>
        <w:gridCol w:w="919"/>
        <w:gridCol w:w="1418"/>
        <w:gridCol w:w="160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Ll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kp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Cena jedn.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w PL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Aparat do EKG </w:t>
            </w:r>
          </w:p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yp. …………………………………....</w:t>
            </w:r>
          </w:p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Aparat do EKG mobilny</w:t>
            </w:r>
          </w:p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yp. …………………………………....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System wysiłkowy  do wykonywania elektrokardiograficznych  badań wysiłkowych oraz badań spoczynkowych z możliwością generowania raportów, archiwizacją badań EKG, przeglądaniem oraz opisywaniem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Bieżnia do prób wysiłkowych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Ergometr do prób wysiłkowych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Holter ciśnieniowy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………………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Holter EKG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………………….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Spirometr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/model …………………</w:t>
            </w:r>
          </w:p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4"/>
        <w:ind w:lef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:1 - Aparat EKG – 2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6"/>
        <w:gridCol w:w="2834"/>
        <w:gridCol w:w="311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badań EKG składający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aparatu EKG 12 odprowadzeniowego;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zewnętrznej drukarki laserowej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kolorowy min.6,5 cali z panelem dotyk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na ekranie 3 ,6 i 12 odprowadzeń E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y pomiar częstości akcji serca i jego prezentacja na ekr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Automatyczna analiza i interpretac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aca w trybie „Auto’ i „Manual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nieprawidłowego podłączenia elektr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źwiękowa sygnalizacja wykrytych pobu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Funkcja umożliwiająca zdalną konsultację  wyniku badań z lekarzem specjalistą poprzez skrzynkę e-mail lub inny apar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Non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aza pacjentów –min 500 badań zapisanych w pamięci z możliwością wzmocnienia i prędkośc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Style w:val="Non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druk bezpośrednio z aparatu  w trybie 3,6 lub 12 kanałów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na drukarce zewnętrznej na papierze format A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sieciowe i akumulator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stanu naładowania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monitora zewnętr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konfiguracji ustawień aparatu oraz panelu sterow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E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przyssaw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lektrody kończynowe klips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żel do EK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EKG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12 miesięcy, max: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deklarowany okres gwarancj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2 - Aparat EKG  mobilny – 2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y zestaw do badań EKG składający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aparatu EKG 12 odprowadzeniowego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ózka medycznego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zewnętrznej drukarki laserowej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kolorowy min.6,5 cali z panelem dotyk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na ekranie 3 ,6 i 12 odprowadzeń E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y pomiar częstości akcji serca i jego prezentacja na ekr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Automatyczna analiza i interpretac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aca w trybie „Auto’ i „Manual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nieprawidłowego podłączenia elektr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źwiękowa sygnalizacja wykrytych pobu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Funkcja umożliwiająca zdalną konsultację  wyniku badań z lekarzem specjalistą poprzez skrzynkę e-mail lub inny apar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Non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aza pacjentów –min 500 badań zapisanych w pamięci z możliwością wzmocnienia i prędkośc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Style w:val="Non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druk bezpośrednio z aparatu  w trybie 3,6 lub 12 kanałów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na drukarce zewnętrznej na papierze format A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sieciowe i akumulator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stanu naładowania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monitora zewnętr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konfiguracji ustawień aparatu oraz panelu sterow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E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przyssaw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kończynowe klips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żel do EK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EKG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12 miesięcy, max: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deklarowany okres gwarancj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3– System wysiłkowy  do wykonywania elektrokardiograficznych  badań wysiłkowych oraz badań spoczynkowych z możliwością generowania raportów, archiwizacją badań EKG, przeglądaniem oraz opisywaniem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PV:33123200-0 Urządzenia do elektrokardiograf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stem umożliwiający  wykonanie elektrokardiograficznych badań wysiłkowych oraz klasycznych badań spoczynk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system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dnostka monitorująca pacj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 min 19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ukarka laserowa A4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oprogramowanie monitorujące wysiłek CardioTE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itorowanie następujących parametrów:  częstości rytmu, MET, podwójny produkt, ciśnienie krwi, poziom, nachylenie odcinka ST oraz obciąże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spółpraca z bieżnią oraz cykloergometre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a rejestracja oraz prezentacja sygnału EKG z 12 odprowa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y pomiar ciśnienia, poziomu ST i nachylenia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a analiza arytmi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e wyznaczanie punktów pomiarowych z możliwością  ręcznej korekt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e sterowanie obciążeniem cykloergometru oraz bieżn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parametrów  dotyczących fazy badania, bieżącego obciążenia, czasu etapu i całkowitego czasu wysiłk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uśrednionych zespołów P-QRS-T z 12 odprowadzeń wraz z wynikami pomiarów poziomu i nachylenia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trendów 3D ilustrujących zmiany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gląd trendów wszystkich mierzonych parametrów w trakcie bad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stem alarmów dla monitorowanych parametrów i arytmi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ndardowe protokoły bada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definiowania własnych protokołów również w trybie RAM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EKG w czasie rzeczywist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rchiwizacja oraz wydruk raportu umożliwiającego ocenę badania (zapis EKG, uśrednione zespoły P-QRS-T oraz tabelę z wynikami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posażenie- Biurko jezd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ęcy, max. 60 mc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>
          <w:trHeight w:val="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lenie dla wyznaczonego personelu Zamawiającego z obsług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zycja nr 4 – Bieżnia do prób wysiłkowych </w:t>
      </w:r>
      <w:r>
        <w:rPr>
          <w:rFonts w:cs="Times New Roman" w:ascii="Times New Roman" w:hAnsi="Times New Roman"/>
          <w:bCs/>
          <w:sz w:val="20"/>
          <w:szCs w:val="20"/>
        </w:rPr>
        <w:t xml:space="preserve">(dedykowana do systemu z pozycji 3) </w:t>
      </w:r>
      <w:r>
        <w:rPr>
          <w:rFonts w:cs="Times New Roman" w:ascii="Times New Roman" w:hAnsi="Times New Roman"/>
          <w:b/>
          <w:sz w:val="20"/>
          <w:szCs w:val="20"/>
        </w:rPr>
        <w:t>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Bieżnia do  prób wysiłkowych przeznaczona  do współpracy z systemem do badań wysiłkowych oraz systemem do prowadzenia rehabilitacji z poz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moduł EKG w tym 12 standardowych odprowadzeń w trybie diagnostycznym oraz 2 odprowadzenia w trybie trening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ga pacjenta min.150 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ąt pochylenia 0-25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ędkość taśmy 0-20 km/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Wymiary użyteczne pasa biegowego 1500 x500mm +/- 5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miaru ciśnienia podczas wysiłku fizycznego w zakresie 25-300 mmH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łącznik bezpieczeństwa  2 szt na poręcza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ewnętrzny wyłącznik bezpieczeństw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pacjenta  do systemu wysił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pacjenta do systemu rehabilitacji kardiolog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transmisji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jednorazowe – 50 sz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zycja nr 5 – Ergometr do prób wysiłkowych </w:t>
      </w:r>
      <w:r>
        <w:rPr>
          <w:rFonts w:cs="Times New Roman" w:ascii="Times New Roman" w:hAnsi="Times New Roman"/>
          <w:bCs/>
          <w:sz w:val="20"/>
          <w:szCs w:val="20"/>
        </w:rPr>
        <w:t xml:space="preserve">(dedykowany do systemu z pozycji 3) </w:t>
      </w:r>
      <w:r>
        <w:rPr>
          <w:rFonts w:cs="Times New Roman" w:ascii="Times New Roman" w:hAnsi="Times New Roman"/>
          <w:b/>
          <w:sz w:val="20"/>
          <w:szCs w:val="20"/>
        </w:rPr>
        <w:t>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Ergometr do  prób wysiłkowych przeznaczony  do współpracy z systemem do badań wysiłkowych oraz systemem do prowadzenia rehabilitacji z poz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moduł EKG w tym 12 standardowych odprowadzeń w trybie diagnostycznym oraz 2 odprowadzenia w trybie trening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kres obciążenia 25-1000 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kres obrotów 20-150 obr/mi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niezależne od liczby obrot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ga pacjenta min.150 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miaru ciśnienia podczas wysiłku fizycznego w zakresie 25-240 mmH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erowanie z wykorzystaniem kompute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deklarowany okres gwarancj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6 –Holter ciśnieniowy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jestrator długotrwałych zapisów nieinwazyjnego pomiaru ciśnienia tętniczego krwi metodą oscylometryczn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rogramowanie umożliwiające badanie pacjentów dorosłych i pediatryczn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cena ciśnienia poprzez zastosowanie dmuchanego mankietu, przetwornika ciśnienia i zaworu do defl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unkcja szybkiego uruchom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wa niezależne systemy pomiarowe z dodatkowym zawore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mięć ciśnienia w mankiec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bateryj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do komputera przewodem US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kiet dla dzie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ankiet dla dorosłych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mankiet dla dużych dorosł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………………………………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7 –Holter EKG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82"/>
        <w:gridCol w:w="2835"/>
        <w:gridCol w:w="311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rametry i warunki 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rogramowanie do analizy EKG metodą Holtera wraz rejestratorem przeznaczone do instalacji na komputerze użytkownika poszerzone o analizę parame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EKG w trybie prospektywnym i retrospektywn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arytmii pochodzenia komorowego i nadkomorowego w zapisach do 48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tychmiastowy dostęp do zapisu EKG  dowolnego poziomu analizy (tabele, trend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elaryczna prezentacja danych liczb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ożliwość wykrywania, przeglądania, tworzenia ilościowych raportów w zakresie oceny: arytmii, częstoskurczu nadkomorowego oraz innych nieprawidłowości w zakresie zaburzeń rytmu serca   w tym: VE, S`SVE, P`SVT, Pauz, </w:t>
            </w:r>
            <w:r>
              <w:rPr>
                <w:i/>
                <w:iCs/>
                <w:sz w:val="20"/>
                <w:szCs w:val="20"/>
              </w:rPr>
              <w:t>IRR V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IVR</w:t>
            </w:r>
            <w:r>
              <w:rPr>
                <w:sz w:val="20"/>
                <w:szCs w:val="20"/>
              </w:rPr>
              <w:t>, Tachy, Brady, Salwa, Bigeminia, Trigeminia, uniesienia i obniżenia ST, średni rytm ser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Edytor klasy umożliwiający łątwą edycję wszystkich pobudzeń komorowych i nadkomor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elaryczna prezentacja danych liczb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wyników w formie trendów w tym  trójwymiarowe trendy ST i HR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gotowanie do druku automatycznie lub wybierane przez użytkownika wstęgi EKG wraz z ich etykiet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rukowanie całego zarejestrowanego sygnału E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pracy wszystkich typów rozrusz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bater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jestrator holter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lektrody jednorazowe – 50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t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pamię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EKG 10 -elektro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EKG -7 elektrodow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jednorazowe torebki na rejestrator – 10 sz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……………………………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8– Spirometr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paktowy spirometr umożliwiający wykonywanie badań diagnostycznych układu oddechowego pacjentów dorosłych i pediatryczn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z sieci o napięciu 90V-260 V lub z wewnętrznego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LCD, przekątna min. 6’’, dotykow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budowana drukarka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miar przepływu w głowicy pneumotachometryczne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a pamięć na min. 900 wyników bada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unkcja przeglądania na wyświetlaczu wyników badań (tabela i wykres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czujnik temperatury, ciśn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a korekcja B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Graficzna sygnalizacja czasu natężonego wydech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tychmiastowa gotowość do pracy po wymianie głowi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: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pirometryczna strzykawka kalibracyjna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</w:rPr>
              <w:t>- głowica pneumotachometryczna – 10 szt.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zasilania sieciowego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ipsy na nos – 10 sztuk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dykowany papier do spirometru – 1 rolka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powietrz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– min 12 miesięcy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pisać deklarowany okres gwaracji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u w:val="single"/>
        </w:rPr>
        <w:t>Uwaga</w:t>
      </w:r>
      <w:r>
        <w:rPr>
          <w:bCs/>
          <w:i/>
          <w:iCs/>
          <w:sz w:val="20"/>
          <w:szCs w:val="20"/>
        </w:rPr>
        <w:t>: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2) Oferowany model musi być potwierdzony oryginalnymi materiałami producent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>Podpis wykonawcy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danie nr 10 Lodówka z monitoringiem temperatu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Kod CPV: </w:t>
      </w:r>
      <w:hyperlink r:id="rId8">
        <w:r>
          <w:rPr>
            <w:rStyle w:val="InternetLink"/>
            <w:bCs/>
            <w:i/>
            <w:iCs/>
            <w:color w:val="000000"/>
            <w:sz w:val="20"/>
            <w:szCs w:val="20"/>
            <w:u w:val="none"/>
          </w:rPr>
          <w:t>39711130-9</w:t>
        </w:r>
      </w:hyperlink>
      <w:r>
        <w:rPr>
          <w:bCs/>
          <w:i/>
          <w:iCs/>
          <w:sz w:val="20"/>
          <w:szCs w:val="20"/>
        </w:rPr>
        <w:t xml:space="preserve"> Chłodziarki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Lodówka z monitoringiem temperatury </w:t>
            </w:r>
            <w:r>
              <w:rPr>
                <w:bCs/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 opisać lub wpisać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dówka z monitoringiem temperatury 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łodziarka farmaceutyczn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odszraniania chłodziar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chłodzenia - dynamicz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Min. 3 półki wewnętrzne + dolny kosz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przestawne, samoczynnie zamykane, przeszkolenie na fronc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sonda do pomiaru temperatury produkt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NIE- 0 pkt,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e oświetlenie LE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sność max 60 d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larmów – optyczny i akustyczny, w przypadku przekroczenia temperatury, awarii zasil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termosta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temperatury, poprzez zewnętrzny wyświetlacz, w czasie rzeczywistym – powiadomienie sm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ak możliwości ustawienia powiadomienia sms- 0 pkt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ożliwość ustawienia powiadomienia sms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e nóż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20/240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min. 120 l, max 130 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>2) Oferowany model musi być potwierdzony oryginalnymi materiałami producenta.</w:t>
      </w:r>
    </w:p>
    <w:p>
      <w:pPr>
        <w:pStyle w:val="Normal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9"/>
      <w:type w:val="nextPage"/>
      <w:pgSz w:orient="landscape" w:w="16838" w:h="11906"/>
      <w:pgMar w:left="1418" w:right="9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5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z 33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4"/>
      <w:ind w:left="360" w:hanging="0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40" w:after="0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A">
    <w:name w:val="Domyślne A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"/>
      <w:b/>
      <w:bCs/>
      <w:color w:val="000000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39" w:leader="none"/>
      </w:tabs>
      <w:spacing w:lineRule="auto" w:line="254" w:before="0" w:after="160"/>
      <w:ind w:left="142" w:hanging="142"/>
    </w:pPr>
    <w:rPr>
      <w:rFonts w:eastAsia="Calibri"/>
      <w:sz w:val="20"/>
      <w:szCs w:val="20"/>
    </w:rPr>
  </w:style>
  <w:style w:type="paragraph" w:styleId="Western1">
    <w:name w:val="western1"/>
    <w:basedOn w:val="Normal"/>
    <w:qFormat/>
    <w:pPr>
      <w:spacing w:before="280" w:after="0"/>
    </w:pPr>
    <w:rPr>
      <w:rFonts w:eastAsia="Arial Unicode MS"/>
      <w:color w:val="00000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rtalzp.pl/kody-cpv/szczegoly/rozne-urzadzenia-i-produkty-medyczne-2966" TargetMode="External"/><Relationship Id="rId4" Type="http://schemas.openxmlformats.org/officeDocument/2006/relationships/hyperlink" Target="https://www.portalzp.pl/kody-cpv/szczegoly/manekiny-do-cwiczen-na-wypadek-sytuacji-awaryjnych-3798" TargetMode="External"/><Relationship Id="rId5" Type="http://schemas.openxmlformats.org/officeDocument/2006/relationships/hyperlink" Target="https://www.portalzp.pl/kody-cpv/szczegoly/rozne-przyrzady-do-badan-lub-testowania-4633" TargetMode="External"/><Relationship Id="rId6" Type="http://schemas.openxmlformats.org/officeDocument/2006/relationships/hyperlink" Target="https://www.portalzp.pl/kody-cpv/szczegoly/elektrostatyczne-urzadzenia-do-oczyszczania-powietrza-i-gazu-5428" TargetMode="External"/><Relationship Id="rId7" Type="http://schemas.openxmlformats.org/officeDocument/2006/relationships/hyperlink" Target="https://www.portalzp.pl/kody-cpv/szczegoly/urzadzenia-do-monitorowania-czynnosci-serca-2724" TargetMode="External"/><Relationship Id="rId8" Type="http://schemas.openxmlformats.org/officeDocument/2006/relationships/hyperlink" Target="https://www.portalzp.pl/kody-cpv/szczegoly/chlodziarki-5022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20:03:00Z</dcterms:created>
  <dc:creator>Teresa Kraczkowska</dc:creator>
  <dc:description/>
  <cp:keywords/>
  <dc:language>en-US</dc:language>
  <cp:lastModifiedBy>Elżbieta Gasińska-Batko</cp:lastModifiedBy>
  <cp:lastPrinted>2022-02-17T08:23:00Z</cp:lastPrinted>
  <dcterms:modified xsi:type="dcterms:W3CDTF">2025-05-16T11:36:00Z</dcterms:modified>
  <cp:revision>107</cp:revision>
  <dc:subject/>
  <dc:title/>
</cp:coreProperties>
</file>