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9" w:hanging="0"/>
        <w:jc w:val="both"/>
        <w:outlineLvl w:val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Załącznik nr 2 – Opis przedmiotu zamówienia - wymagania dla analizatorów, odczynników </w:t>
      </w:r>
    </w:p>
    <w:p>
      <w:pPr>
        <w:pStyle w:val="Normal"/>
        <w:jc w:val="center"/>
        <w:rPr>
          <w:rFonts w:ascii="Bookman Old Style" w:hAnsi="Bookman Old Style" w:cs="Times-Bold;Times New Roman"/>
          <w:b/>
          <w:b/>
          <w:bCs/>
          <w:sz w:val="18"/>
          <w:szCs w:val="18"/>
          <w:u w:val="single"/>
        </w:rPr>
      </w:pPr>
      <w:r>
        <w:rPr>
          <w:rFonts w:cs="Times-Bold;Times New Roman" w:ascii="Bookman Old Style" w:hAnsi="Bookman Old Style"/>
          <w:b/>
          <w:bCs/>
          <w:sz w:val="18"/>
          <w:szCs w:val="18"/>
          <w:u w:val="single"/>
        </w:rPr>
        <w:t>I. WARUNKI GRANICZNE DLA ZINTEGROWANEGO SYSTEMU  BIOCHEMICZNO- IMMUNOCHEMICZNEGO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25"/>
        <w:gridCol w:w="1260"/>
        <w:gridCol w:w="16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ANALIZATOR  BIOCHEMICZNO -  IMMUNOCHEMICZNY- SYSTEM ZINTEGROWANY</w:t>
            </w:r>
          </w:p>
          <w:p>
            <w:pPr>
              <w:pStyle w:val="Normal"/>
              <w:autoSpaceDE w:val="false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Poda</w:t>
            </w:r>
            <w:r>
              <w:rPr>
                <w:rFonts w:cs="TTE4DF2908t00;Times New Roman" w:ascii="Bookman Old Style" w:hAnsi="Bookman Old Style"/>
                <w:b/>
                <w:sz w:val="18"/>
                <w:szCs w:val="18"/>
              </w:rPr>
              <w:t xml:space="preserve">ć </w:t>
            </w: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nazw</w:t>
            </w:r>
            <w:r>
              <w:rPr>
                <w:rFonts w:cs="TTE4DF2908t00;Times New Roman" w:ascii="Bookman Old Style" w:hAnsi="Bookman Old Style"/>
                <w:b/>
                <w:sz w:val="18"/>
                <w:szCs w:val="18"/>
              </w:rPr>
              <w:t>ę</w:t>
            </w: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, typ, rok produkcji, wymiary aparat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Parametry graniczne</w:t>
            </w:r>
          </w:p>
        </w:tc>
      </w:tr>
      <w:tr>
        <w:trPr>
          <w:trHeight w:val="3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Określenie para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Wymó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Odpowiedź Wykonawc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nalizator nie starszy niż (2020/2021 r produkcji), zintegrowany system biochemiczno- immunochemiczny, sterowany z jednego stanowiska operatora. Wyposażony w jeden podajnik próbek, bez konieczności ręcznego przenoszenia próbek między aparata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hłodzenie odczynników na pokładzie analizatora, zgodnie z rekomendacjami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riorytetowe oznaczanie próbek "cito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odtrzymywanie zasilania (UP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utomatyczna identyfikacja próbek i odczynników za pomocą kodów kreskowych  lub innej technolo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Podłączenie systemu biochemiczno-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mmunochemicznego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do laboratoryjnego systemu informatycznego, z dwustronną transmisją da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dajności części biochemicznej (bez ISE) systemu min. 600 oznaczeń na godz. Wydajność części immunochemicznej systemu min. 260 oznaczeń na godzi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tałe monitorowania poziomu odczynników i materiałów</w:t>
            </w:r>
          </w:p>
          <w:p>
            <w:pPr>
              <w:pStyle w:val="Normal"/>
              <w:autoSpaceDE w:val="false"/>
              <w:spacing w:before="0" w:after="120"/>
              <w:ind w:left="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uży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Elektroniczna aktualizacja on-line  bazy danych (lub przy pomocy innych nośników elektronicznych, dostarczanych na koszt Wykonawcy) dotyczących m.in. oprogramowania, aplikacji, kalibratorów, kontro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utomatyczna detekcja skrzepu w prób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tała gotowość aparatu do wykonywania pracy przez 24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0" w:hanging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ożliwość podawania próbek w probówkach pierwotnych różnych rozmiarów oraz naczynkach wtórnych i pediatrycznych (objętość martwa nie większa niż 50µ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Możliwość wstawiania na pokład odczynników dla co najmniej 40 oznaczeń w części biochemicznej oraz co najmniej 40 oznaczeń w części immunochemiczne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utomatyczna procedura czyszczenia analizatora wraz z ich rejestracj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ystem wewnątrzlaboratoryjnej kontroli jakości. Analizator posiada wbudowany moduł obróbki statystycznej dla prowadzonej wewnętrznej kontroli jakości, karty kontrolne Levey’a Jenning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dczynniki, kontrole, kalibratory , wszystkie odczynniki myjące, płuczące posiadają karty charakterystyki substancji niebezpiecznych i długie terminy ważności – minimum 6 miesię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alibracja  testów immunochemicznych przy użyciu maksymalnie dwóch kalibrator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ożliwość dostawiania próbek i odczynników bez przerywania pracy analiz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szystkie odczynnik immunochemiczne zarówno główne jak i pomocnicze gotowe do uży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zybkość uzyskania wyniku z troponin wysokoczułej do 12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szystkie odczynniki (reagenty) płynne gotowe do uży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dczynniki do oznaczenia TSH, FT3, FT4 posiadające określone przez producenta specyficzne wartości referencyjne dla populacji dorosłych, dzieci i kobiet w ciąży w poszczególnych trymestr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dczynnik do Beta HCG ma dawać informację zarówno jako marker nowotworowy jak i  test ciąż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Bookman Old Style" w:hAnsi="Bookman Old Style" w:cs="Times-Bold;Times New Roman"/>
          <w:b/>
          <w:b/>
          <w:bCs/>
          <w:sz w:val="18"/>
          <w:szCs w:val="18"/>
          <w:u w:val="single"/>
        </w:rPr>
      </w:pPr>
      <w:r>
        <w:rPr>
          <w:rFonts w:cs="Times-Bold;Times New Roman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left="0" w:hanging="0"/>
        <w:jc w:val="center"/>
        <w:rPr>
          <w:rFonts w:ascii="Bookman Old Style" w:hAnsi="Bookman Old Style" w:cs="Times-Bold;Times New Roman"/>
          <w:b/>
          <w:b/>
          <w:bCs/>
          <w:sz w:val="18"/>
          <w:szCs w:val="18"/>
          <w:u w:val="single"/>
        </w:rPr>
      </w:pPr>
      <w:r>
        <w:rPr>
          <w:rFonts w:cs="Times-Bold;Times New Roman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left="0" w:hanging="0"/>
        <w:jc w:val="center"/>
        <w:rPr>
          <w:rFonts w:ascii="Bookman Old Style" w:hAnsi="Bookman Old Style" w:cs="Times-Bold;Times New Roman"/>
          <w:b/>
          <w:b/>
          <w:bCs/>
          <w:sz w:val="18"/>
          <w:szCs w:val="18"/>
          <w:u w:val="single"/>
        </w:rPr>
      </w:pPr>
      <w:r>
        <w:rPr>
          <w:rFonts w:cs="Times-Bold;Times New Roman" w:ascii="Bookman Old Style" w:hAnsi="Bookman Old Style"/>
          <w:b/>
          <w:bCs/>
          <w:sz w:val="18"/>
          <w:szCs w:val="18"/>
          <w:u w:val="single"/>
        </w:rPr>
        <w:t>II.  WARUNKI GRANICZNE DLA ANALIZATORA BIOCHEMICZNEGO Z ISE (BACK-UP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25"/>
        <w:gridCol w:w="1260"/>
        <w:gridCol w:w="16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ANALIZATOR BIOCHEMICZNY- Back-up</w:t>
            </w:r>
          </w:p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Poda</w:t>
            </w:r>
            <w:r>
              <w:rPr>
                <w:rFonts w:cs="TTE4DF2908t00;Times New Roman" w:ascii="Bookman Old Style" w:hAnsi="Bookman Old Style"/>
                <w:b/>
                <w:sz w:val="18"/>
                <w:szCs w:val="18"/>
              </w:rPr>
              <w:t xml:space="preserve">ć </w:t>
            </w: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nazw</w:t>
            </w:r>
            <w:r>
              <w:rPr>
                <w:rFonts w:cs="TTE4DF2908t00;Times New Roman" w:ascii="Bookman Old Style" w:hAnsi="Bookman Old Style"/>
                <w:b/>
                <w:sz w:val="18"/>
                <w:szCs w:val="18"/>
              </w:rPr>
              <w:t>ę</w:t>
            </w: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, typ, rok produkcji, wymiary aparat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Parametry granicz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Określenie para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Wymó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  <w:t>Odpowiedź Wykonawc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 produkcji nie starszy niż 2016 rok, wyposażony w moduł I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nalizator w pełni automatyczny pracujący w trybie „pacjent po pacjencie"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odłączenie analizatora do laboratoryjnego systemu informatycznego, z dwustronną transmisją danych na koszt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dajności minimalna, (bez ISE), min 300 oznaczeń na godz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etody pomiaru: fotometryczne, kinetyczne, potencjometryczne, ISE - minimum N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  <w:t>+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, K+, Cl-, przy użyciu bezobsługowych (nie wymagających uzupełniania płynów) pojedynczych elektr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b/>
                <w:b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utomatyczna detekcja skrzepu w próbce bad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naliza w fazie ciekł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odawania próbek w probówkach pierwotnych różnych rozmiarów oraz naczynkach wtórnych i pediatr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Chłodzenie odczynników zgodnie z rekomendacjami producent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odtrzymywanie zasilania (UP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Barkodowe identyfikowanie próbek i odczyn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tałe monitorowanie poziomu odczynników i materiałów zuży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onywania badań przez 24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utomatyczne rozcieńczanie bądź zmiana objętości</w:t>
            </w:r>
          </w:p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róbki po przekroczeniu liniowości met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dczynniki , kontrole, kalibratory , wszystkie odczynniki myjące, płuczące posiadają karty charakterystyki substancji niebezpiecznych i długie terminy ważności – minimum 6 miesię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paraty wyposażone w automatyczne podajniki próbek w statywach. Możliwość dostawiania próbek odczynników bez potrzeby wprowadzenia analizatora w tryb Stand-by lub 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tatywy na próbki badane zróżnicowane kolorystycznie z możliwością różnicowania materiału automatycznie przez analizator na podstawie koloru lub oznakowania statyw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kres pomiarowy fotometru min. 349- 800 nm</w:t>
            </w:r>
          </w:p>
          <w:p>
            <w:pPr>
              <w:pStyle w:val="Normal"/>
              <w:autoSpaceDE w:val="false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szystkie odczynniki (reagenty) płynne gotowe do uży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-Roman;Times New Roman"/>
                <w:sz w:val="18"/>
                <w:szCs w:val="18"/>
              </w:rPr>
            </w:pPr>
            <w:r>
              <w:rPr>
                <w:rFonts w:cs="Times-Roman;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Bookman Old Style" w:hAnsi="Bookman Old Style" w:cs="Times-Bold;Times New Roman"/>
          <w:b/>
          <w:b/>
          <w:bCs/>
          <w:sz w:val="18"/>
          <w:szCs w:val="18"/>
        </w:rPr>
      </w:pPr>
      <w:r>
        <w:rPr>
          <w:rFonts w:cs="Times-Bold;Times New Roman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ab/>
        <w:t xml:space="preserve">Data; kwalifikowany podpis elektroniczny lub podpis zaufany lub podpis osobisty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spacing w:before="0" w:after="120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1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4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252"/>
      <w:gridCol w:w="284"/>
      <w:gridCol w:w="3119"/>
    </w:tblGrid>
    <w:tr>
      <w:trPr>
        <w:trHeight w:val="2158" w:hRule="atLeast"/>
      </w:trPr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ind w:left="-818" w:hanging="0"/>
            <w:jc w:val="center"/>
            <w:rPr/>
          </w:pPr>
          <w:r>
            <w:rPr>
              <w:rFonts w:eastAsia="Calibri"/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1440" cy="7327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/>
              <w:lang w:val="en-US" w:eastAsia="en-US"/>
            </w:rPr>
            <w:t xml:space="preserve">                   </w:t>
          </w:r>
        </w:p>
      </w:tc>
      <w:tc>
        <w:tcPr>
          <w:tcW w:w="42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Zespół Opieki Zdrowotnej w Busku-Zdroju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ul Bohaterów Warszawy 67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28-100 Busko- Zdrój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Tel. centrala 41 378 24 01                      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US"/>
            </w:rPr>
            <w:t xml:space="preserve">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US"/>
            </w:rPr>
            <w:t>e-mail: sekretariat@zoz.busko.com.pl</w:t>
          </w:r>
        </w:p>
        <w:p>
          <w:pPr>
            <w:pStyle w:val="Normal"/>
            <w:spacing w:before="0" w:after="0"/>
            <w:ind w:left="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strona internetowa: www.szpitalbusko.pl</w:t>
          </w:r>
        </w:p>
      </w:tc>
      <w:tc>
        <w:tcPr>
          <w:tcW w:w="284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spacing w:before="0" w:after="0"/>
            <w:ind w:left="-934" w:right="1482" w:hanging="142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</w:tc>
      <w:tc>
        <w:tcPr>
          <w:tcW w:w="31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spacing w:before="0" w:after="0"/>
            <w:ind w:left="-1948" w:hanging="142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pacing w:before="0" w:after="0"/>
            <w:ind w:left="-934" w:hanging="142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 xml:space="preserve">                                   </w:t>
          </w: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 xml:space="preserve">       </w:t>
          </w: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 xml:space="preserve">Laureat XVI edycji ŚNJ  </w:t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 xml:space="preserve">       </w:t>
          </w: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w kategorii organizacji publicznych – ochrona  zdrowia</w:t>
          </w:r>
        </w:p>
      </w:tc>
    </w:tr>
  </w:tbl>
  <w:p>
    <w:pPr>
      <w:pStyle w:val="Normal"/>
      <w:spacing w:lineRule="auto" w:line="312" w:before="0" w:after="0"/>
      <w:jc w:val="center"/>
      <w:rPr/>
    </w:pPr>
    <w:r>
      <w:rPr>
        <w:rFonts w:eastAsia="Calibri"/>
        <w:b/>
        <w:sz w:val="18"/>
      </w:rPr>
      <w:t xml:space="preserve">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0"/>
        <w:szCs w:val="20"/>
      </w:rPr>
      <w:t>Oznaczenie sprawy: ZOZ/DO/OM/ZP/26/2025</w:t>
    </w:r>
  </w:p>
  <w:p>
    <w:pPr>
      <w:pStyle w:val="Header"/>
      <w:spacing w:before="0" w:after="120"/>
      <w:rPr>
        <w:rFonts w:ascii="Times New Roman" w:hAnsi="Times New Roman" w:cs="Times New Roman"/>
        <w:b/>
        <w:b/>
        <w:sz w:val="20"/>
        <w:szCs w:val="18"/>
      </w:rPr>
    </w:pPr>
    <w:r>
      <w:rPr>
        <w:rFonts w:cs="Times New Roman" w:ascii="Times New Roman" w:hAnsi="Times New Roman"/>
        <w:b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86"/>
        </w:tabs>
        <w:ind w:left="986" w:hanging="626"/>
      </w:pPr>
      <w:rPr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86"/>
        </w:tabs>
        <w:ind w:left="986" w:hanging="626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19" w:hanging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sz w:val="16"/>
      <w:szCs w:val="16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22:00Z</dcterms:created>
  <dc:creator>ZOZ Busko Zdrój</dc:creator>
  <dc:description/>
  <cp:keywords/>
  <dc:language>en-US</dc:language>
  <cp:lastModifiedBy>Dorota Krzak</cp:lastModifiedBy>
  <cp:lastPrinted>2016-11-10T10:58:00Z</cp:lastPrinted>
  <dcterms:modified xsi:type="dcterms:W3CDTF">2025-05-13T07:42:00Z</dcterms:modified>
  <cp:revision>7</cp:revision>
  <dc:subject/>
  <dc:title>DODATKOWE WYMAGANIA DOTYCZĄCE PAKIETU NR 1 i PAKIETU NR 2</dc:title>
</cp:coreProperties>
</file>