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9" w:hanging="0"/>
        <w:outlineLvl w:val="0"/>
        <w:rPr>
          <w:rFonts w:ascii="Bookman Old Style" w:hAnsi="Bookman Old Style" w:cs="Times-Bold;Times New Roman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</w:rPr>
        <w:t>Załącznik nr 4</w:t>
      </w:r>
    </w:p>
    <w:p>
      <w:pPr>
        <w:pStyle w:val="Normal"/>
        <w:autoSpaceDE w:val="false"/>
        <w:rPr>
          <w:rFonts w:ascii="Bookman Old Style" w:hAnsi="Bookman Old Style" w:cs="Times-Roman;Times New Roman"/>
          <w:b/>
          <w:b/>
          <w:sz w:val="18"/>
          <w:szCs w:val="18"/>
          <w:u w:val="single"/>
        </w:rPr>
      </w:pP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  <w:t>PARAMETRY WYMAGANE DOTYCZ</w:t>
      </w:r>
      <w:r>
        <w:rPr>
          <w:rFonts w:cs="TTE4DF2A68t00;Times New Roman" w:ascii="Bookman Old Style" w:hAnsi="Bookman Old Style"/>
          <w:b/>
          <w:sz w:val="18"/>
          <w:szCs w:val="18"/>
          <w:u w:val="single"/>
        </w:rPr>
        <w:t>Ą</w:t>
      </w:r>
      <w:r>
        <w:rPr>
          <w:rFonts w:cs="Times-Bold;Times New Roman" w:ascii="Bookman Old Style" w:hAnsi="Bookman Old Style"/>
          <w:b/>
          <w:bCs/>
          <w:sz w:val="18"/>
          <w:szCs w:val="18"/>
          <w:u w:val="single"/>
        </w:rPr>
        <w:t xml:space="preserve">CE  SYSTEMU ZINEGROWANEGO BIOCHEMICZNO – IMMUNOCHEMICZNEGO, ANALIZATORA BIOCHEMICZNEGO </w:t>
      </w:r>
    </w:p>
    <w:p>
      <w:pPr>
        <w:pStyle w:val="Normal"/>
        <w:autoSpaceDE w:val="false"/>
        <w:spacing w:before="0" w:after="0"/>
        <w:ind w:left="360" w:hanging="0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</w:rPr>
        <w:t>Wykonawca przy oferowaniu aparatów: zintegrowany system biochemiczno- immunochemiczny, oraz biochemiczny ( back-up), dostarczy i podłączy stację uzdatniania wody oraz doposaży Dział Diagnostyki Laboratoryjnej Zespołu Opieki Zdrowotnej w Busku-Zdroju w odpowiednie stoły pod aparaty ewentualnie biurka. (do uzgodnienia)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 xml:space="preserve">Wykonawca ma tak dobrać analizatory, aby zapewnić swobodę poruszania się personelowi oraz  </w:t>
      </w:r>
    </w:p>
    <w:p>
      <w:pPr>
        <w:pStyle w:val="Normal"/>
        <w:autoSpaceDE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nieograniczony dostęp do wszystkich analizatorów w hali aparaturowej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pakietu nr 1 doposaży laboratorium  w dwie wir</w:t>
      </w:r>
      <w:r>
        <w:rPr>
          <w:rFonts w:cs="Baskerville Old Face" w:ascii="Bookman Old Style" w:hAnsi="Bookman Old Style"/>
          <w:sz w:val="18"/>
          <w:szCs w:val="18"/>
        </w:rPr>
        <w:t>ó</w:t>
      </w:r>
      <w:r>
        <w:rPr>
          <w:rFonts w:cs="Bookman Old Style" w:ascii="Bookman Old Style" w:hAnsi="Bookman Old Style"/>
          <w:sz w:val="18"/>
          <w:szCs w:val="18"/>
        </w:rPr>
        <w:t>wki laboratoryjne:  wir</w:t>
      </w:r>
      <w:r>
        <w:rPr>
          <w:rFonts w:cs="Baskerville Old Face" w:ascii="Bookman Old Style" w:hAnsi="Bookman Old Style"/>
          <w:sz w:val="18"/>
          <w:szCs w:val="18"/>
        </w:rPr>
        <w:t>ó</w:t>
      </w:r>
      <w:r>
        <w:rPr>
          <w:rFonts w:cs="Bookman Old Style" w:ascii="Bookman Old Style" w:hAnsi="Bookman Old Style"/>
          <w:sz w:val="18"/>
          <w:szCs w:val="18"/>
        </w:rPr>
        <w:t>wki z rotorem horyzontalnym z opcją wirowania prob</w:t>
      </w:r>
      <w:r>
        <w:rPr>
          <w:rFonts w:cs="Baskerville Old Face" w:ascii="Bookman Old Style" w:hAnsi="Bookman Old Style"/>
          <w:sz w:val="18"/>
          <w:szCs w:val="18"/>
        </w:rPr>
        <w:t>ó</w:t>
      </w:r>
      <w:r>
        <w:rPr>
          <w:rFonts w:cs="Bookman Old Style" w:ascii="Bookman Old Style" w:hAnsi="Bookman Old Style"/>
          <w:sz w:val="18"/>
          <w:szCs w:val="18"/>
        </w:rPr>
        <w:t>wek w ilości niemniejszej niż 28x10-11ml Wirówki nie starsze niż 6 letnie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Całość koszt</w:t>
      </w:r>
      <w:r>
        <w:rPr>
          <w:rFonts w:cs="Baskerville Old Face" w:ascii="Bookman Old Style" w:hAnsi="Bookman Old Style"/>
          <w:sz w:val="18"/>
          <w:szCs w:val="18"/>
        </w:rPr>
        <w:t>ó</w:t>
      </w:r>
      <w:r>
        <w:rPr>
          <w:rFonts w:cs="Bookman Old Style" w:ascii="Bookman Old Style" w:hAnsi="Bookman Old Style"/>
          <w:sz w:val="18"/>
          <w:szCs w:val="18"/>
        </w:rPr>
        <w:t>w doposażenia ponosi Wykonawca</w:t>
      </w:r>
      <w:r>
        <w:rPr>
          <w:rFonts w:cs="Baskerville Old Face" w:ascii="Baskerville Old Face" w:hAnsi="Baskerville Old Face"/>
          <w:sz w:val="18"/>
          <w:szCs w:val="18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sz w:val="18"/>
          <w:szCs w:val="18"/>
        </w:rPr>
        <w:t>Wirówki powinny posiadać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>bezobsługowy silnik indukcyjn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intuicyjny układ nastawiania parametrów wirowani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wyświetlacz LC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regulacja prędkości / RCF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regulacja czasu wirowani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tryb pracy ciągłej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praca w trybie „SHORT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efektywny system wentylacji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szeroka gama wirników i dodatkowego wyposażeni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komora wirowania ze stali nierdzewnej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sygnalizacja niewyważeni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blokada pokrywy podczas wirowani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blokada startu przy otwartej pokrywi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awaryjne otwieranie pokryw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zabezpieczenie termiczne silnik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produkt zgodny z międzynarodowymi normami bezpieczeństwa EN-61010-1 i EN-61010-2-020, EN-61010-2-101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  <w:t xml:space="preserve">zakres prędkości: 100 ÷ 4500 rpm </w:t>
      </w:r>
    </w:p>
    <w:p>
      <w:pPr>
        <w:pStyle w:val="Normal"/>
        <w:spacing w:before="0" w:after="0"/>
        <w:ind w:left="1008" w:hanging="0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Wraz z analizatorami biochemiczno- immunochemicznym i biochemicznym Wykonawca dostarczy, zainstaluje, wdroży na własny koszt laboratoryjny system informatyczny zgodnie z wymaganiami granicznymi dotyczącymi laboratoryjnego systemu informatycznego, przeszkoli personel oraz podepnie analizatory aktualnie pracujące w Dziale Diagnostyki Laboratoryjnej oraz dostarczane przez siebie analizatory,  zgodnie z załącznikiem nr 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Zamawiający zastrzega sobie prawo, po zakończeniu Umowy, do przejęcia na własność licencji na System Informatyczny, dostarczony przez Wykonawcę, po uwzględnieniu kosztów jego amortyzacji    i spłaty .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autoSpaceDE w:val="false"/>
        <w:spacing w:before="0" w:after="0"/>
        <w:ind w:left="839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nalizator immunobiochemiczny,  analizator biochemiczny (back-up),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dostarczy po przetargu do laboratorium komplet wymaganych dokumentów (karty charakterystyk substancji niebezpiecznych, kopie wszystkich posiadanych certyfikatów dotyczących oferty) w formie papierowej w osobnych segregatorach (skoroszytach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szystkie odczynniki muszą posiadać znak C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Ulotki odczynnikowe oraz instrukcje obsługi do aparatów w języku polskim mają być dostarczone wraz z aparatem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doszacowania przez Wykonawcę ilości kalibratorów, kontroli, płynów myjących, płuczących i materiałów zużywalnych niezbędnych do wykonywania ilości badań ujętych w ofercie, będą one dostarczone przez Wykonawcę bezpłatni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kosztów należy doliczyć koszt materiałów zużywalnych, wykonywanych kontroli i kalibracj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ferowane do danego aparatu odczynniki, kalibratory powinny pochodzić od jednego producenta. Dopuszcza się materiały kontrolne od innego producenta pod warunkiem, że materiały kontrolne będą walidowane na oferowanych aparatach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nalizatory muszą być zabezpieczone UPS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znaczenia biochemiczne i immunologiczne na obecnie dzierżawionym analizatorze będą wykonywane do wyczerpania odczynników, nie dłużej niż 3 m-c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stalacja aparatów i gruntowne szkolenie pracowników na koszt Wykonawcy, z imiennymi certyfikatami  dla przeszkolonych pracownik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Przeglądy okresowe wszystkich aparatów, wirówek, laboratoryjnego systemu informatycznego oraz jego wyposażenia (drukarki, serwer, monitory), nie rzadziej  niż raz w roku, ISE co pół roku. Koszty materiałowe, poza wymienionymi w formularzu asortymentowo-cenowym, bezpłatne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Gwarancja i serwis całodobowy w okresie trwania umowy bezpłatny (spis telefonów kontaktowych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Cs/>
          <w:iCs/>
          <w:sz w:val="18"/>
          <w:szCs w:val="18"/>
        </w:rPr>
        <w:t>Ze względu na ukrytą wadę analizatorów, wirówek oraz wyposażenia laboratoryjnego systemu informatycznego, stację uzdatniania wody  i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niemożność</w:t>
      </w:r>
      <w:r>
        <w:rPr>
          <w:rFonts w:cs="Bookman Old Style" w:ascii="Bookman Old Style" w:hAnsi="Bookman Old Style"/>
          <w:sz w:val="18"/>
          <w:szCs w:val="18"/>
        </w:rPr>
        <w:t xml:space="preserve"> jego dalszej eksploatacji jak również ze względu na postęp techniczny dopuszcza się w czasie trwania umowy wymianę sprzętu na nowy (nie starszy niż zaoferowany w przetargu) z zachowaniem cen jednostkowych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 przypadku awarii aparatu Wykonawca zapewni wykonanie badań na własny koszt w sąsiednim laboratorium (Chmielnik, Pińczów). W przypadku przedłużającej się awarii (powyżej 5 dni) Wykonawca dostarczy aparat zastępczy do czasu usunięcia awarii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 zapewnia bezpłatny udział w międzynarodowej, zewnętrznej niezależnej kontroli jakości  biochemicznej, immunochemicznej w poszerzonych pakietach dostępnych na rynku (min. 2x w miesiącu)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Calibri" w:cs="Bookman Old Style" w:ascii="Bookman Old Style" w:hAnsi="Bookman Old Style"/>
          <w:sz w:val="18"/>
          <w:szCs w:val="18"/>
        </w:rPr>
        <w:t>Dostawa odczynników w ciągu maksymalnie 5 dni roboczych. W razie potrzeby (w nagłych sytuacjach)  dostawa odczynników na życzenie zamawiającego w ciągu 24 godz. (dni robocze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zajdzie taka potrzeba, na czas deinstalacji analizatorów aktualnie pracujących i instalacji nowych Wykonawca zobowiązany jest do zapewnienia ciągłości wykonywanych badań przez laboratorium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czas wymiany analizatorów doposaży laboratorium w mniejsze analizatory  lub zapewni wykonywanie badań w sąsiednim laboratorium na swój koszt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ana liczba badań -załącznik nr 1, uwzględnia testy na wykonanie kontroli. Do podanej liczby należy doliczyć testy potrzebne do wykonania kalibracji, zgodnie  z ulotkami producenta test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Harmonogram wykonywania kontroli jakości :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217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adania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ch częstość wykonywania w tygodniu, z uwzględnieniem poziomu kontroli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ilirubina całkowita, cholesterol całkowity, kwas moczowy , ALAT, ASPAT,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x w tygodniu na 2 poziomach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x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pń, żelazo, amylaza, CK, fosfataza zasadowa, GGTP, Cholesterol HDL, trójgliceryd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ałko całkowite, etanol, magnez, fosfor, LDH, ASO, orozomukoid, RF, HbA1c, UIBC, albumina,  Cholesterol LD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iałko w PMR i moczu, bilirubina bezpośrednia, mleczany,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 w tygodniu na 2 poziomach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reatynina, mocznik, glukoza, CRP,  80% wykonywane na głównym aparacie 20 % na beck-u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łówny aparat 5x w tygodniu na 2 poziomach, 2x na 1 poziomie 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ck-up  2x w tygodniu na 1 poziomach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ektrolity 80% na głównym aparacie , 20 % na beck-u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łówny aparat 7x w tygodniu na 2 poziomach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ck-up  2x w tygodniu na 2 poziomach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K-MB  80% na głównym aparacie , 20 % na beck-u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łówny aparat 7x w tygodniu na 1 poziomie 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ck-up  2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SH, FT3, FT4, PSA Total, Troponina, h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FPSA, Ca-19-9, Ferrytyna, AFP, CEA, anty-HCV, NT-proBNP, wit. D3, HBsAg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Prokalcytonina,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bookmarkStart w:id="0" w:name="_Hlk64992673"/>
            <w:bookmarkEnd w:id="0"/>
            <w:r>
              <w:rPr>
                <w:rFonts w:cs="Bookman Old Style" w:ascii="Bookman Old Style" w:hAnsi="Bookman Old Style"/>
                <w:sz w:val="20"/>
                <w:szCs w:val="20"/>
              </w:rPr>
              <w:t>anty-TPO, anty-TG, Ca-125,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 xml:space="preserve">anty-CCP, anty-HBs, HIV, Witamina B12, kwas foliowy, Testosteron, Parathormon,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x w tygodniu na 1 poziomie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a 15-3, Białko S-100,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nterleukina 6, Estradiol, Insulina, IgE total, anty Hc Total, Progesteron, PRL, HE4, LH, FSH,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HCG+b, AMH, Hemosyderyna, Kortyzol, Lipoproteina A, Cyfra 21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x w tygodniu na 1 poziomie</w:t>
            </w:r>
          </w:p>
        </w:tc>
      </w:tr>
    </w:tbl>
    <w:p>
      <w:pPr>
        <w:pStyle w:val="Normal"/>
        <w:autoSpaceDE w:val="false"/>
        <w:spacing w:before="0" w:after="0"/>
        <w:ind w:left="36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Badania wykonywane na analizatorze biochemicznym Beck-up: HbA1c, mleczany, Cholesterol LDL, Albuminy, Białko w moczu i PMR,, UIBC, ASO, AAGP,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>Badania wykonywane w moczu: kreatynina, kwas moczowy, białko, amylaza, elektrolity – uwzględnione w ilości badań, załącznik nr 1</w:t>
      </w:r>
    </w:p>
    <w:p>
      <w:pPr>
        <w:pStyle w:val="Akapitzlis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doposaży laboratorium w dwa klimatyzatory o mocy , która zapewni utrzymanie temperatury 20-27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o</w:t>
      </w:r>
      <w:r>
        <w:rPr>
          <w:rFonts w:cs="Bookman Old Style" w:ascii="Bookman Old Style" w:hAnsi="Bookman Old Style"/>
          <w:sz w:val="18"/>
          <w:szCs w:val="18"/>
        </w:rPr>
        <w:t>C na pracowni o powierzchni  ok. 20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 – klimatyzatory nie starsze niż 4-letnie</w:t>
      </w:r>
    </w:p>
    <w:p>
      <w:pPr>
        <w:pStyle w:val="Akapitzlis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Jeżeli probówki do wykonania kontroli jakości są inne, niż standardowo używane/oferowane, Wykonawca jest zobowiązany uwzględnić je w ofercie przetargowej.</w:t>
      </w:r>
    </w:p>
    <w:p>
      <w:pPr>
        <w:pStyle w:val="Akapitzlis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4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4252"/>
      <w:gridCol w:w="284"/>
      <w:gridCol w:w="3119"/>
    </w:tblGrid>
    <w:tr>
      <w:trPr>
        <w:trHeight w:val="2158" w:hRule="atLeast"/>
      </w:trPr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ind w:left="-818" w:hanging="0"/>
            <w:jc w:val="center"/>
            <w:rPr/>
          </w:pPr>
          <w:r>
            <w:rPr>
              <w:rFonts w:eastAsia="Calibri"/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1440" cy="7327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/>
              <w:lang w:val="en-US" w:eastAsia="en-US"/>
            </w:rPr>
            <w:t xml:space="preserve">                   </w:t>
          </w:r>
        </w:p>
      </w:tc>
      <w:tc>
        <w:tcPr>
          <w:tcW w:w="42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Zespół Opieki Zdrowotnej w Busku-Zdroju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ul Bohaterów Warszawy 67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28-100 Busko- Zdrój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Tel. centrala 41 378 24 01                     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US"/>
            </w:rPr>
            <w:t xml:space="preserve">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US"/>
            </w:rPr>
            <w:t>e-mail: sekretariat@zoz.busko.com.pl</w:t>
          </w:r>
        </w:p>
        <w:p>
          <w:pPr>
            <w:pStyle w:val="Normal"/>
            <w:spacing w:before="0" w:after="0"/>
            <w:ind w:left="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strona internetowa: www.szpitalbusko.pl</w:t>
          </w:r>
        </w:p>
      </w:tc>
      <w:tc>
        <w:tcPr>
          <w:tcW w:w="28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before="0" w:after="0"/>
            <w:ind w:left="-934" w:right="1482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</w:tc>
      <w:tc>
        <w:tcPr>
          <w:tcW w:w="31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before="0" w:after="0"/>
            <w:ind w:left="-1948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pacing w:before="0" w:after="0"/>
            <w:ind w:left="-934" w:hanging="142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                                   </w:t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       </w:t>
          </w: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Laureat XVI edycji ŚNJ  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 xml:space="preserve">       </w:t>
          </w: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w kategorii organizacji publicznych – ochrona  zdrowia</w:t>
          </w:r>
        </w:p>
      </w:tc>
    </w:tr>
  </w:tbl>
  <w:p>
    <w:pPr>
      <w:pStyle w:val="Normal"/>
      <w:spacing w:lineRule="auto" w:line="312" w:before="0" w:after="0"/>
      <w:jc w:val="center"/>
      <w:rPr/>
    </w:pPr>
    <w:r>
      <w:rPr>
        <w:rFonts w:eastAsia="Calibri"/>
        <w:b/>
        <w:sz w:val="18"/>
      </w:rPr>
      <w:t xml:space="preserve">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</w:rPr>
      <w:t>Oznaczenie sprawy: ZOZ/DO/OM/ZP/26/2025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19" w:hanging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0" w:hanging="0"/>
    </w:pPr>
    <w:rPr>
      <w:rFonts w:ascii="Times New Roman" w:hAnsi="Times New Roman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3:00Z</dcterms:created>
  <dc:creator>ZOZ Busko Zdrój</dc:creator>
  <dc:description/>
  <cp:keywords/>
  <dc:language>en-US</dc:language>
  <cp:lastModifiedBy>Dorota Krzak</cp:lastModifiedBy>
  <cp:lastPrinted>2025-04-27T09:43:00Z</cp:lastPrinted>
  <dcterms:modified xsi:type="dcterms:W3CDTF">2025-05-14T09:06:00Z</dcterms:modified>
  <cp:revision>15</cp:revision>
  <dc:subject/>
  <dc:title>DODATKOWE WYMAGANIA DOTYCZĄCE PAKIETU NR 1 i PAKIETU NR 2</dc:title>
</cp:coreProperties>
</file>