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Załącznik nr 10 do SWZ 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, ze zm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odstawowym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awa odczynników do gazometrii wraz z dostawą i dzierżawą analizatora do równowagi kwasowo-zasadowej do Działu Diagnostyki Laboratoryjnej Zespołu Opieki Zdrowotnej w Busku-Zdroju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: ,,</w:t>
      </w:r>
      <w:r>
        <w:rPr>
          <w:rFonts w:cs="Times New Roman" w:ascii="Times New Roman" w:hAnsi="Times New Roman"/>
          <w:b/>
          <w:sz w:val="20"/>
          <w:szCs w:val="20"/>
        </w:rPr>
        <w:t>Dostawa odczynników do gazometrii wraz z dostawą i dzierżawą analizatora do równowagi kwasowo-zasadowej do Działu Diagnostyki Laboratoryjn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espołu Opieki Zdrowotnej w Busku-Zdroju’’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czy i w jakim zakresie podmiot udostępniający zasoby, na zdolnościach którego Wykonawca polega w odniesieniu do warunków udziału w postępowaniu dotyczących kwalifikacji zawodowych i doświadczenia, zrealizuje dostawy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uje dokument w formie elektronicznej kwalifikowanym podpisem elektroniczny lub podpisem osobistym lub podpisem zaufanym</w:t>
      </w:r>
    </w:p>
    <w:p>
      <w:pPr>
        <w:pStyle w:val="Normal"/>
        <w:spacing w:lineRule="atLeast" w:line="280"/>
        <w:ind w:right="282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5"/>
      <w:gridCol w:w="4639"/>
      <w:gridCol w:w="464"/>
      <w:gridCol w:w="2370"/>
    </w:tblGrid>
    <w:tr>
      <w:trPr>
        <w:trHeight w:val="1984" w:hRule="atLeast"/>
      </w:trPr>
      <w:tc>
        <w:tcPr>
          <w:tcW w:w="322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70965" cy="6762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46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 xml:space="preserve">Laureat XVI edycji ŚNJ  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w kategorii organizacji publicznych – ochrona  zdrowia.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referencyjny nadany sprawie przez Organizatora Przetargu ZOZ/DO/OM/ZP/14/2025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0:00Z</dcterms:created>
  <dc:creator>Justyna</dc:creator>
  <dc:description/>
  <cp:keywords/>
  <dc:language>en-US</dc:language>
  <cp:lastModifiedBy>Dorota Krzak</cp:lastModifiedBy>
  <cp:lastPrinted>2020-07-30T11:27:00Z</cp:lastPrinted>
  <dcterms:modified xsi:type="dcterms:W3CDTF">2025-04-07T06:46:00Z</dcterms:modified>
  <cp:revision>22</cp:revision>
  <dc:subject/>
  <dc:title/>
</cp:coreProperties>
</file>