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zxx"/>
        </w:rPr>
        <w:t>ZAŁĄCZNIK Nr 4 do SWZ</w:t>
      </w:r>
      <w:r>
        <w:rPr>
          <w:rFonts w:eastAsia="Times New Roman" w:cs="Times New Roman" w:ascii="Times New Roman" w:hAnsi="Times New Roman"/>
          <w:kern w:val="2"/>
          <w:lang w:eastAsia="ar-SA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 Wykonawcy, w zakresie art. 108 ust. 1 pkt 5 ustawy, o braku przynależności do tej samej grupy kapitałowej w rozumieniu ustawy z dnia 16 lutego 2007 r. o ochronie konkurencji i konsumentów (Dz. U. z 2021 r. poz. 275), z innym wykonawcą, który złożył odrębną ofertę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Przystępując do postępowania o udzielenie zamówienia publicznego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po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azwą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bookmarkStart w:id="0" w:name="_Hlk195267184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wjazdu wraz z parkingiem na posesji szkolnej Powiatowego Zespołu Szkół nr 2 w Trzebnicy</w:t>
      </w:r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ygn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ZS2.211.361.2025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val="en-US"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highlight w:val="yellow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zgodnie z art. 108 ust. 1 pkt 5 ustawy pzp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highlight w:val="yellow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highlight w:val="yellow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oświadczam,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  <w:t>iż nie przynależę do tej samej grupy kapitałowej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w rozumieniu ustawy z dnia 16 lutego 2007 r. o ochronie konkurencji i konsumentów (Dz. U. z 2021r. poz. 275), z innym wykonawcą, który złożył odrębną ofertę, ofertę częściową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zxx"/>
        </w:rPr>
        <w:t>*właściwe oznaczyć X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oświadczam, iż przynależę do tej samej grupy kapitałowej z Wykonawcą/Wykonawcami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zxx"/>
        </w:rPr>
        <w:t>*właściwe oznaczyć X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: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1)……………………………………………………….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2)………………………………………………………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oraz składam dokumenty lub informacje potwierdzające przygotowanie oferty, oferty częściowej niezależnie od innego wykonawcy należącego do tej samej grupy kapitałowej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..</w:t>
      </w:r>
    </w:p>
    <w:p>
      <w:pPr>
        <w:pStyle w:val="Normal"/>
        <w:widowControl w:val="false"/>
        <w:spacing w:lineRule="auto" w:line="240" w:before="0" w:after="0"/>
        <w:ind w:left="44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                                   (data)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odpisem zaufanym lub podpisem osobistym.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6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56:00Z</dcterms:created>
  <dc:creator>Dorota Muszczak</dc:creator>
  <dc:description/>
  <cp:keywords/>
  <dc:language>en-US</dc:language>
  <cp:lastModifiedBy>Dorota Muszczak</cp:lastModifiedBy>
  <dcterms:modified xsi:type="dcterms:W3CDTF">2025-05-12T08:55:00Z</dcterms:modified>
  <cp:revision>5</cp:revision>
  <dc:subject/>
  <dc:title/>
</cp:coreProperties>
</file>