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OPRACOWANIA DOKUMENTACJI PROJEKTOW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d numeryczny CPV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000000-8 Usługi architektoniczne, budowlane, inżynieryjne i kontrol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220000-6 Usługi architektonicz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1242000-6 Przygotowanie przedsięwzięcia i projektu, oszacowanie kosztów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1320000-7 Usługi inżynierskie w zakresie projektowani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zwa zamówienia:</w:t>
      </w:r>
    </w:p>
    <w:p>
      <w:pPr>
        <w:pStyle w:val="TextBody"/>
        <w:jc w:val="left"/>
        <w:rPr/>
      </w:pPr>
      <w:bookmarkStart w:id="0" w:name="_Hlk159929813"/>
      <w:bookmarkEnd w:id="0"/>
      <w:r>
        <w:rPr>
          <w:rFonts w:cs="Arial" w:ascii="Arial" w:hAnsi="Arial"/>
          <w:b/>
          <w:bCs/>
          <w:sz w:val="24"/>
          <w:szCs w:val="24"/>
        </w:rPr>
        <w:t xml:space="preserve">Opracowanie projektu budowlanego przebudowy 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podwórka </w:t>
      </w:r>
      <w:r>
        <w:rPr>
          <w:rFonts w:cs="Arial" w:ascii="Arial" w:hAnsi="Arial"/>
          <w:b/>
          <w:bCs/>
          <w:sz w:val="24"/>
          <w:szCs w:val="24"/>
        </w:rPr>
        <w:t xml:space="preserve">w rejonie </w:t>
        <w:br/>
        <w:t>al. „Solidarności” 119/125 na dz.ew. nr 3, 4, 7/1 i 7/2.  z obrębu 6-01-0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bookmarkStart w:id="1" w:name="_Hlk159929813"/>
      <w:bookmarkEnd w:id="1"/>
      <w:r>
        <w:rPr>
          <w:rFonts w:cs="Arial" w:ascii="Arial" w:hAnsi="Arial"/>
          <w:b/>
        </w:rPr>
        <w:t>Lokalizacj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Opracowanie dotyczy terenu podwórka zlokalizowanego pomiędzy budynkami przy </w:t>
        <w:br/>
        <w:t xml:space="preserve">al. „Solidarności” 119/125, Jana Pawła II 35 i Ogrodowej 4. Teren podwórka składa się </w:t>
        <w:br/>
        <w:t>z kilku działek w tym dz.ew. nr 3 o pow. 877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ekazanej do zasobu Zarządzeniem Prezydenta m.st. Warszawy nr 2178/2008 z dnia 13.10.2008 r., dz.ew.nr 4 przekazanej zarządzeniem Prezydenta m.st. Warszawy nr 505/2022 z dnia 29.03.2022 r. o pow. 97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raz dz.ew.nr 7 z obrębu 6-01-02 o pow. 4574,0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rzekazanej do zasobu uchwałą 5607/2010 z dnia 23.02.2010 r. (aktualnie opisane są jako dz.ew. 7/1 i 7/2)</w:t>
      </w:r>
      <w:r>
        <w:rPr>
          <w:rFonts w:eastAsia="Times New Roman" w:cs="Arial" w:ascii="Arial" w:hAnsi="Arial"/>
          <w:lang w:eastAsia="pl-PL"/>
        </w:rPr>
        <w:t xml:space="preserve">.  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szystkie ww. cztery działki ewidencyjne mają łącznie powierzchnię 5548,00 m</w:t>
      </w:r>
      <w:r>
        <w:rPr>
          <w:rFonts w:eastAsia="Times New Roman" w:cs="Arial" w:ascii="Arial" w:hAnsi="Arial"/>
          <w:vertAlign w:val="superscript"/>
          <w:lang w:eastAsia="pl-PL"/>
        </w:rPr>
        <w:t>2</w:t>
      </w:r>
      <w:r>
        <w:rPr>
          <w:rFonts w:eastAsia="Times New Roman" w:cs="Arial" w:ascii="Arial" w:hAnsi="Arial"/>
          <w:lang w:eastAsia="pl-PL"/>
        </w:rPr>
        <w:t xml:space="preserve"> z czego opracowaniem projektowym objęty jest teren o pow. ok. 3050,00 m</w:t>
      </w:r>
      <w:r>
        <w:rPr>
          <w:rFonts w:eastAsia="Times New Roman" w:cs="Arial" w:ascii="Arial" w:hAnsi="Arial"/>
          <w:vertAlign w:val="superscript"/>
          <w:lang w:eastAsia="pl-PL"/>
        </w:rPr>
        <w:t>2</w:t>
      </w:r>
      <w:r>
        <w:rPr>
          <w:rFonts w:eastAsia="Times New Roman" w:cs="Arial" w:ascii="Arial" w:hAnsi="Arial"/>
          <w:lang w:eastAsia="pl-PL"/>
        </w:rPr>
        <w:t xml:space="preserve">. </w:t>
        <w:br/>
        <w:t xml:space="preserve">Jest to teren płaski, częściowo zagospodarowany na plac zabaw, zadrzewiony lub porośnięty krzewami i trawą. Wewnętrzna droga dojazdowa od strony al. Jana Pawła II wykonana jest częściowo z trylinki częściowo jako nawierzchnia asfaltowa lub betonowa. Droga dojazdowa do garaży od strony ul. Ogrodowej oraz plac postojowy przed garażami wykonane </w:t>
        <w:br/>
        <w:t>są częściowo z betonowych płyt drogowych, część nawierzchni utwardzona jest tłuczniem. Chodniki wykonane są z kilku materiałów w tym asfaltu, trylinki, betonowych płyt chodnikowych. Prace remontowe przewidziane są do wykonania głównie wzdłuż budynku wielorodzinnego przy al. Solidarności 119/125 oraz w rejonie garaży usytuowanych po południowo- zachodniej części działki 7/1.  Należy bezwzględnie zachować istniejące drzewa i krzewy. Teren objęty opracowaniem projektowym wskazany jest na załączniku graficznym do wytycznych nr 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terenu podwórka objętego opracowaniem projektowym jest uchwalony miejscowy plan zagospodarowania przestrzennego przyjęty Uchwałą nr LXXXV/2214/2014 Rady Miasta Stołecznego Warszawy z dnia 3 lipca 2014 r. w sprawie uchwalenia miejscowego planu zagospodarowania przestrzennego rejonu ulicy Żelaznej – część północna A, teren podwórka oznaczony jako 2DUMW - przeznaczenie na </w:t>
      </w:r>
      <w:r>
        <w:rPr>
          <w:rFonts w:cs="Arial" w:ascii="Arial" w:hAnsi="Arial"/>
          <w:lang w:eastAsia="pl-PL"/>
        </w:rPr>
        <w:t>teren usług i zabudowy mieszkaniowej wielorodzinnej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 przystąpieniem do prac projektowych potencjalny wykonawca robót powinien przeprowadzić wizję lokalną z udziałem przedstawiciela Zamawiającego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dmiotem niniejszych wytycznych są wymagania dotyczące opracowania dokumentacji projektowej przebudowy  </w:t>
      </w:r>
      <w:r>
        <w:rPr>
          <w:rFonts w:cs="Arial" w:ascii="Arial" w:hAnsi="Arial"/>
          <w:bCs/>
          <w:sz w:val="22"/>
          <w:szCs w:val="22"/>
          <w:shd w:fill="FFFFFF" w:val="clear"/>
        </w:rPr>
        <w:t>wewnętrznej drogi dojazdowej,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placu postojowego przed</w:t>
      </w:r>
      <w:r>
        <w:rPr>
          <w:rFonts w:cs="Arial" w:ascii="Arial" w:hAnsi="Arial"/>
          <w:sz w:val="22"/>
          <w:szCs w:val="22"/>
          <w:lang w:eastAsia="pl-PL"/>
        </w:rPr>
        <w:t xml:space="preserve"> garażami,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ciągów pieszych, z odwodnieniem terenu podwórka w</w:t>
      </w:r>
      <w:r>
        <w:rPr>
          <w:rFonts w:cs="Arial" w:ascii="Arial" w:hAnsi="Arial"/>
          <w:bCs/>
          <w:sz w:val="22"/>
          <w:szCs w:val="22"/>
        </w:rPr>
        <w:t xml:space="preserve"> rejonie al. Solidarności 119/125 </w:t>
        <w:br/>
        <w:t xml:space="preserve">na dz.ew. nr 3, 4, 7/1 i 7/2 z obrębu  6-01-02, wykonania specyfikacji technicznej wykonania </w:t>
        <w:br/>
        <w:t xml:space="preserve">i odbioru robót oraz kosztorysu inwestorskiego. Opracowanie należy wykonać zgodnie </w:t>
        <w:br/>
        <w:t>z zasadami współczesnej wiedzy technicznej oraz obowiązującymi przepisami i normam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Zakres opracowania dokumentacj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ojekt budowlany uzgodniony</w:t>
      </w:r>
      <w:r>
        <w:rPr>
          <w:rFonts w:cs="Arial" w:ascii="Arial" w:hAnsi="Arial"/>
          <w:bCs/>
        </w:rPr>
        <w:t xml:space="preserve"> z ZGN Wol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inwestorski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zyskanie wszelkich niezbędnych uzgodnień i zgód w imieniu Zamawiającego oraz dokumentacji, map, badań, analiz itd. niezbędnych do realizacji zamówienia.</w:t>
      </w:r>
      <w:r>
        <w:rPr>
          <w:rFonts w:eastAsia="Times New Roman" w:cs="Times New Roman" w:ascii="Times New Roman" w:hAnsi="Times New Roman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terminie realizacji zamówienia należy również uwzględnić czas niezbędny na oczekiwanie na uzyskanie stosownych decyzji administracyjnych zgodnie z terminami określonymi </w:t>
        <w:br/>
        <w:t xml:space="preserve">w ustawie z dnia 14 czerwca 1960 r. Kodeks postępowania administracyjnego, ustawie </w:t>
        <w:br/>
        <w:t>z dnia 7 lipca 1994 r. Prawo budowlane oraz ustawie z dnia 23 lipca 2003 r. o ochronie zabytków i opiece nad zabytkami.</w:t>
      </w:r>
    </w:p>
    <w:p>
      <w:pPr>
        <w:pStyle w:val="Akapitzlist"/>
        <w:spacing w:lineRule="auto" w:line="30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a ilość opracowań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 egzemplarze projektu budowlan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egzemplarze kosztorysu inwestorskiego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egzemplarze specyfikacji technicznej wykonania i odbioru robót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2 egzemplarze projektu i specyfikacji technicznej wykonania i odbioru robót na nośniku elektronicznym CD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egzemplarze przedmiaru robót i kosztorysu inwestorskiego (kompatybilne z programem Norma) na nośniku elektronicznym CD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w wersji elektronicznej należy przygotować w formacie PDF, ath (przedmiary i kosztorysy) oraz DOC. Projektant powinien ująć w opracowaniu roboty, których Inwestor nie przewidział, a są niezbędne w celu spełnienia aktualnych warunków technicznych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b/>
          <w:spacing w:val="-7"/>
        </w:rPr>
        <w:t>Zakres prac projektowych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spacing w:val="-7"/>
        </w:rPr>
        <w:t>Inwentaryzacja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pacing w:val="-7"/>
        </w:rPr>
      </w:pPr>
      <w:r>
        <w:rPr>
          <w:rFonts w:cs="Arial" w:ascii="Arial" w:hAnsi="Arial"/>
          <w:spacing w:val="-7"/>
        </w:rPr>
        <w:t xml:space="preserve">Projekt zagospodarowania terenu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Projekt architektoniczno- budowlany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Projekt techniczny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Dokumenty formaln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ecenia konserwatorskie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84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Budynek zlokalizowany pod adresem al. „Solidarności”119/125  w Warszawie znajduje się na terenie wpisanym do gminnej ewidencji zabytków Zarządzeniem nr 2998/2012 r. Prezydenta Miasta Stołecznego Warszawy z dnia 24 lipca 2012 r. w sprawie założenia ewidencji zabytków Miasta Stołecznego Warszawy.  Zamawiający posiada zalecenia konserwatorskie dla terenu objętego opracowaniem wydane przez Mazowieckiego Wojewódzkiego Stołecznego Konserwatora Zabytków z dnia 16 maja 2024 r.  października 2024r. w zakresie wykonania remontu wewnętrznej drogi dojazdowej </w:t>
        <w:br/>
        <w:t xml:space="preserve">i ciągów pieszych z systemem odwodnienia terenu podwórka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zieleni na obszarze objętym opracowaniem projektowym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maga takiego zaprojektowania robót budowlanych, które nie spowodują uszkodzenia systemu korzeniowego drzew skutkującego ich obumarciem. </w:t>
        <w:br/>
        <w:t xml:space="preserve">Przyjęte rozwiązania projektowe na obszarze objętym opracowaniem powinny być zgodnie z wytycznymi zawartymi w „Standardach ochrony zieleni w procesach inwestycyjnych na terenie m.st. Warszawy”.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shd w:fill="FFFFFF" w:val="clear"/>
          <w:lang w:eastAsia="pl-PL"/>
        </w:rPr>
        <w:t>Odwodnienie terenu podwórka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hd w:fill="FFFFFF" w:val="clear"/>
          <w:lang w:eastAsia="pl-PL"/>
        </w:rPr>
        <w:t>W zakresie opracowania należy uwzględnić odwodnienie powierzchniowe terenu podwórka z </w:t>
      </w:r>
      <w:r>
        <w:rPr>
          <w:rFonts w:eastAsia="Times New Roman" w:cs="Arial" w:ascii="Arial" w:hAnsi="Arial"/>
          <w:lang w:eastAsia="pl-PL"/>
        </w:rPr>
        <w:t xml:space="preserve">propozycją odprowadzenia nadmiaru wód opadowych.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 sporządzenia dokumentacji kosztorysowej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 robót powinien zawierać zestawienie przewidywanych do wykonania robot podstawowych w kolejności technologicznej ich wykonania wraz z podaniem proponowanych podstaw wycen dla poszczególnych pozycji, ze wskazaniem właściwych specyfikacji technicznych wykonania i odbioru robót budowlanych z wyliczeniem i zestawieniem ilości jednostek przedmiarowych robót podstawowych. Przedmiar robót należy opracować szczegółowo, ujmując wszystkie pozycje wynikające z technologii robót, w dwóch wersjach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dając szczegółowe wyliczenie i lokalizacj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zbiorcze zestawienie bez wyliczeń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edmiarze robót należy ująć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- oznaczenia kodów CPV oraz odniesienia do poszczególnych części specyfikacji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kartę tytułową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pis działów przedmiaru robót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tabelę przedmiaru robót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Kosztorys inwestorski należy sporządzić w oparciu o średnie ceny robocizny, materiałów, </w:t>
        <w:br/>
        <w:t xml:space="preserve">sprzętu i wskaźniki narzutów publikowanych w wydawnictwie Sekocenbud, obowiązujące dla danego kwartału. </w:t>
      </w:r>
      <w:r>
        <w:rPr>
          <w:rFonts w:eastAsia="Times New Roman" w:cs="Arial" w:ascii="Arial" w:hAnsi="Arial"/>
          <w:lang w:eastAsia="pl-PL"/>
        </w:rPr>
        <w:t>Wszystkie materiały wyjściowe, mapa do celów projektowych, uzgodnienia, decyzje, pozyskuje własnym kosztem i staraniem Wykonawca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konawca dołączy do projektu oświadczenie, że projekt jest wykonany zgodnie </w:t>
        <w:br/>
        <w:t xml:space="preserve">z umową, obowiązującymi przepisami, normami i wytycznymi oraz że został wykonany </w:t>
        <w:br/>
        <w:t>w stanie kompletnym z punktu widzenia celu, któremu ma służyć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techniczna wykonania i odbioru robót budowlanych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Specyfikacja techniczna wykonania i odbioru robót budowlanych powinna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enie rodzajów robót, u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e we wła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wej kolej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, w całkowitym procesie technologicznym projektowanych robót budowlanych, z u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ieniem danych opisowych i uzupełni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. Specyfikacja powinna mie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dniesienie do wyst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pu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 w przedmiotowej dokumentacji technicznej rodzajów robót,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arametry techniczne zastosowanych materiałów oraz mie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dniesienie do kosztorysu inwestorskiego i przedmiaru robót budowlanych. Specyfika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techniczn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wykonania i odbioru robót budowlanych należy wykon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godnie </w:t>
        <w:br/>
        <w:t>z Rozpo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niem Ministra Infrastruktury z dnia 2 wrz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 xml:space="preserve">nia 2004 r. w sprawie szczegółowego zakresu i formy dokumentacji projektowej, specyfikacji technicznych wykonania i odbioru robót budowlanych oraz programu funkcjonalno-użytkowego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Projekt zagospodarowania terenu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obejmuje projekt budowlany </w:t>
      </w:r>
      <w:r>
        <w:rPr>
          <w:rFonts w:cs="Arial" w:ascii="Arial" w:hAnsi="Arial"/>
          <w:shd w:fill="FFFFFF" w:val="clear"/>
        </w:rPr>
        <w:t>przebudowy ciągów pieszych wewnętrznej drogi dojazdowej i systemu odwodnienia terenu znajdującego się w rejonie budynku przy ul. Ogrodowej 11</w:t>
      </w:r>
      <w:r>
        <w:rPr>
          <w:rFonts w:cs="Arial" w:ascii="Arial" w:hAnsi="Arial"/>
        </w:rPr>
        <w:t xml:space="preserve">.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winien zawierać część opisową i graficzną.</w:t>
      </w:r>
    </w:p>
    <w:p>
      <w:pPr>
        <w:pStyle w:val="Akapitzlist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gospodarowania działki.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eść opisowa: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inwestycji z podstawowymi danymi charakteryzującymi rozmiary inwestycji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ystykę techniczną obiektu, 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s istniejącego stanu zagospodarowania terenu, z omówieniem rozbiórek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e obliczenia komunikacyjne, uzasadniające parametry techniczne obiektu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mówienie sposobu realizacji z uwzględnieniem warunków gruntowo wodnych, przeszkód terenowych itp.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rPr>
          <w:rFonts w:ascii="Arial" w:hAnsi="Arial" w:cs="Arial"/>
        </w:rPr>
      </w:pPr>
      <w:r>
        <w:rPr>
          <w:rFonts w:cs="Arial" w:ascii="Arial" w:hAnsi="Arial"/>
        </w:rPr>
        <w:t>określenie warunków korzystania z ciągów pieszych objętych przebudową przez osoby ze szczególnymi potrzebami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e, uzgodnienia i dokumenty uzyskane przed i w czasie projektowania, </w:t>
        <w:br/>
        <w:t xml:space="preserve">a wymagane w celu zatwierdzenia opracowania i wydania pozwolenia </w:t>
        <w:br/>
        <w:t>na budowę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odwodnienia terenu objętego opracowaniem oraz planowanych rozwiązań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is sposobu zagospodarowania terenów zieleni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raz ew. opis technologii zabezpieczenia infrastruktury podziemnej;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graficzna: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kłady sytuacyjno-wysokościowe w odpowiedniej skali, z naniesionymi trasami remontowanych ciągów komunikacyjnych i elementów małej architektury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poprzeczne ciągów pieszych i terenu, w szczególności części wymagającej zmian istniejących rozwiązań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18" w:hanging="338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rofile i przekroje poprzeczne dróg, placów, terenu z oznaczeniem kierunków oraz miejsc odwodnienia terenu.</w:t>
      </w:r>
    </w:p>
    <w:p>
      <w:pPr>
        <w:pStyle w:val="Akapitzlist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architektoniczo- budowlany. 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eść opisowa: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szczegółowych rozwiązań budowlanych w zakresie nawierzchni drogi wewnętrznej, ciągów pieszych i systemu odwodnienia podwórka;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ruchu i bilansu mas ziemi oraz kierunku ich wywozu i przywozu,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wykonania i odbioru robót,</w:t>
      </w:r>
    </w:p>
    <w:p>
      <w:pPr>
        <w:pStyle w:val="Akapitzlist"/>
        <w:numPr>
          <w:ilvl w:val="2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a: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97" w:hanging="64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zczegółowienie planów sytuacyjno-wysokościowych, uwzględniające zalecenia i opinie zgłoszone do projektu budowlanego,</w:t>
      </w:r>
    </w:p>
    <w:p>
      <w:pPr>
        <w:pStyle w:val="Akapitzlist"/>
        <w:numPr>
          <w:ilvl w:val="3"/>
          <w:numId w:val="7"/>
        </w:numPr>
        <w:spacing w:lineRule="auto" w:line="360" w:before="0" w:after="0"/>
        <w:ind w:left="1497" w:hanging="646"/>
        <w:contextualSpacing/>
        <w:jc w:val="both"/>
        <w:rPr/>
      </w:pPr>
      <w:r>
        <w:rPr>
          <w:rFonts w:cs="Arial" w:ascii="Arial" w:hAnsi="Arial"/>
        </w:rPr>
        <w:t>uszczegółowione rysunki rozwiązań budowlanych, przekroje konstrukcyjne ciągów komunikacyjnych, placów,  detale konstrukcyjne.</w:t>
      </w:r>
    </w:p>
    <w:p>
      <w:pPr>
        <w:pStyle w:val="Akapitzlist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techniczny </w:t>
      </w:r>
    </w:p>
    <w:p>
      <w:pPr>
        <w:pStyle w:val="Akapitzlist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czasowej organizacji ruchu na terenie remontowanego podwórk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12. Uprawnienia osoby wykonującej projekt.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okumentacja powinna zostać wykonana przez </w:t>
      </w:r>
      <w:r>
        <w:rPr>
          <w:rFonts w:cs="Arial" w:ascii="Arial" w:hAnsi="Arial"/>
          <w:lang w:eastAsia="ar-SA"/>
        </w:rPr>
        <w:t xml:space="preserve">osobę posiadającą uprawnienia budowlane do projektowania bez ograniczeń </w:t>
      </w:r>
      <w:r>
        <w:rPr>
          <w:rFonts w:cs="Arial" w:ascii="Arial" w:hAnsi="Arial"/>
        </w:rPr>
        <w:t xml:space="preserve">w specjalności architektonicznej lub jedną osobę posiadającą uprawnienia budowlane do projektowania bez ograniczeń </w:t>
        <w:br/>
        <w:t xml:space="preserve">w specjalności konstrukcyjno-budowlanej, która jest członkiem właściwej izby inżynierów. </w:t>
      </w:r>
      <w:r>
        <w:rPr>
          <w:rFonts w:cs="Arial" w:ascii="Arial" w:hAnsi="Arial"/>
          <w:color w:val="000000"/>
          <w:shd w:fill="FFFFFF" w:val="clear"/>
        </w:rPr>
        <w:t>Posiadane uprawnienia osób wykonujących dokumentację projektową powinny być adekwatne do zakresu planowanego zamierzenia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pacing w:val="-7"/>
        </w:rPr>
        <w:t>13.  Wymagania ogólne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>Projekt budowlany wraz z rysunkami wykonawczymi należy wykon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 xml:space="preserve">zgodnie z zasadami współczesnej wiedzy technicznej, obowiązującymi przepisami i normami. </w:t>
        <w:br/>
        <w:t>Projekt budowlany winien być spójny z przedmiarem robót. Projekt techniczny winien zawierać opis wszystkich robót przewidzianych do realizacji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7"/>
        </w:rPr>
        <w:t xml:space="preserve">Przyjęte rozwiązania projektowe powinny uwzględnić potrzeby wynikające z zapisów </w:t>
      </w:r>
      <w:r>
        <w:rPr>
          <w:rFonts w:cs="Arial" w:ascii="Arial" w:hAnsi="Arial"/>
          <w:color w:val="000000"/>
          <w:shd w:fill="FFFFFF" w:val="clear"/>
        </w:rPr>
        <w:t xml:space="preserve">art. 6 </w:t>
      </w:r>
      <w:r>
        <w:rPr>
          <w:rFonts w:cs="Arial" w:ascii="Arial" w:hAnsi="Arial"/>
          <w:spacing w:val="-7"/>
        </w:rPr>
        <w:t xml:space="preserve">ustawy </w:t>
      </w:r>
      <w:r>
        <w:rPr>
          <w:rFonts w:cs="Arial" w:ascii="Arial" w:hAnsi="Arial"/>
          <w:color w:val="000000"/>
          <w:shd w:fill="FFFFFF" w:val="clear"/>
        </w:rPr>
        <w:t>z dn.19 lipca 2019 r. o zapewnieniu dostępności osobom ze szczególnymi potrzebami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yjęte rozwiązania projektowe na obszarze objętym opracowaniem powinny być zgodnie z wytycznymi zawartymi w „Standardach ochrony zieleni w procesach inwestycyjnych na terenie m.st. Warszawy załącznik do zarządzenia nr 1911/2022 Prezydenta m.st. Warszawy z 30.12.2022 r.</w:t>
      </w:r>
    </w:p>
    <w:p>
      <w:pPr>
        <w:pStyle w:val="Normal"/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spacing w:val="-7"/>
        </w:rPr>
        <w:t>4.  Wykonawca ma obo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ek uzyskania sprawdzenia projektu zgodnie z art. 20, ust. 2 ustawy Prawo budowlane pod 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em zgod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 z przepisami, w tym techniczno-budowlanymi, przez oso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posiad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uprawnienia budowlane do projektowania bez ograni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w odpowiedniej specjalności, jeżeli wymagane jest to prawem budowlanym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5.</w:t>
        <w:tab/>
        <w:t>Niez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e odkrywki dokona Wykonawca w uzgodnieniu z Zamawia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m, we własnym zakresie i na swój koszt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6.</w:t>
        <w:tab/>
        <w:t>Dokumentacja techniczna powinna speł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wszystkie wymogi zgodnie z obo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uj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mi przepisami prawa i zasadami wiedzy technicznej przewidzianej dla przedmiotowego opracowania i powinna zawier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nia techniczne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7.</w:t>
        <w:tab/>
        <w:t>Do dokumentacji technicznej należy zał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zy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estawienie wszystkich materiałów i u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z podaniem ich cech technicznych i jak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owych. W przypadku podania nazwy producenta, należy również pod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nazw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materiału lub u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enia równoważnego wraz z parametrami technicznymi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8.</w:t>
        <w:tab/>
        <w:t>Rysunki wykonawcze oraz przedmiar robót powinny uzupeł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i uszczegóław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rojekt budowlany w zakresie i stopniu dokładn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 niez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ym do przygotowania oferty przez Wykonawc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oraz realizacji wszystkich robót koniecznych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9.</w:t>
        <w:tab/>
        <w:t>Przy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e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nia projektowe powinny by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one za pomo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standardowych cech technicznych i jako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ciowych z zastosowaniem Polskich Norm przenos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ych europejskie normy zharmonizowane. W projekcie nie można wskazyw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znaków towarowych, patentów, pochodzenia oraz nie można okre</w:t>
      </w:r>
      <w:r>
        <w:rPr>
          <w:rFonts w:cs="Arial" w:ascii="Arial" w:hAnsi="Arial"/>
          <w:spacing w:val="-7"/>
        </w:rPr>
        <w:t>ś</w:t>
      </w:r>
      <w:r>
        <w:rPr>
          <w:rFonts w:cs="Arial" w:ascii="Arial" w:hAnsi="Arial"/>
          <w:spacing w:val="-7"/>
        </w:rPr>
        <w:t>l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przy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tych rozwi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za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 xml:space="preserve"> w sposób, który mógłby utrudnia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uczciw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konkuren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10.</w:t>
        <w:tab/>
        <w:t>W projekcie należy umieścić informacje o obszarze oddziaływania obiektu zgodnie z art. 34. Ust. 3 pkt. 5 Ustawy Prawo budowlane z dnia 07.07.1994 r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11. Należy spor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dzi</w:t>
      </w:r>
      <w:r>
        <w:rPr>
          <w:rFonts w:cs="Arial" w:ascii="Arial" w:hAnsi="Arial"/>
          <w:spacing w:val="-7"/>
        </w:rPr>
        <w:t>ć</w:t>
      </w:r>
      <w:r>
        <w:rPr>
          <w:rFonts w:cs="Arial" w:ascii="Arial" w:hAnsi="Arial"/>
          <w:spacing w:val="-7"/>
        </w:rPr>
        <w:t xml:space="preserve"> informacj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 dotycz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>c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bezpie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>stwa i ochrony zdrowia uwzgl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>dnian</w:t>
      </w:r>
      <w:r>
        <w:rPr>
          <w:rFonts w:cs="Arial" w:ascii="Arial" w:hAnsi="Arial"/>
          <w:spacing w:val="-7"/>
        </w:rPr>
        <w:t>ą</w:t>
      </w:r>
      <w:r>
        <w:rPr>
          <w:rFonts w:cs="Arial" w:ascii="Arial" w:hAnsi="Arial"/>
          <w:spacing w:val="-7"/>
        </w:rPr>
        <w:t xml:space="preserve"> w planie bezpiecze</w:t>
      </w:r>
      <w:r>
        <w:rPr>
          <w:rFonts w:cs="Arial" w:ascii="Arial" w:hAnsi="Arial"/>
          <w:spacing w:val="-7"/>
        </w:rPr>
        <w:t>ń</w:t>
      </w:r>
      <w:r>
        <w:rPr>
          <w:rFonts w:cs="Arial" w:ascii="Arial" w:hAnsi="Arial"/>
          <w:spacing w:val="-7"/>
        </w:rPr>
        <w:t>stwa i ochrony zdrowia, o ile b</w:t>
      </w:r>
      <w:r>
        <w:rPr>
          <w:rFonts w:cs="Arial" w:ascii="Arial" w:hAnsi="Arial"/>
          <w:spacing w:val="-7"/>
        </w:rPr>
        <w:t>ę</w:t>
      </w:r>
      <w:r>
        <w:rPr>
          <w:rFonts w:cs="Arial" w:ascii="Arial" w:hAnsi="Arial"/>
          <w:spacing w:val="-7"/>
        </w:rPr>
        <w:t xml:space="preserve">dzie wymagana  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pacing w:val="-7"/>
        </w:rPr>
        <w:t>12.</w:t>
        <w:tab/>
        <w:t>Do dokumentacji należy dołączyć oświadczenie projektanta o prawidłowości jej wykonania.</w:t>
      </w:r>
    </w:p>
    <w:p>
      <w:pPr>
        <w:pStyle w:val="Normal"/>
        <w:suppressAutoHyphens w:val="true"/>
        <w:spacing w:lineRule="auto" w:line="360" w:before="0" w:after="0"/>
        <w:ind w:left="426" w:hanging="426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13.</w:t>
        <w:tab/>
      </w:r>
      <w:r>
        <w:rPr>
          <w:rFonts w:cs="Arial" w:ascii="Arial" w:hAnsi="Arial"/>
        </w:rPr>
        <w:t>Projektant powinien ująć w opracowaniu roboty, których Inwestor nie przewidział, a są niezbędne w celu bezpiecznego i zgodnego z prawem wykonania przedmiotu zamówienia.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  Przepisy związane: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Budowlane ustawa z dnia 7 lipca 1994r.</w:t>
      </w:r>
    </w:p>
    <w:p>
      <w:pPr>
        <w:pStyle w:val="Normal"/>
        <w:shd w:fill="FFFFFF" w:val="clear"/>
        <w:spacing w:lineRule="auto" w:line="30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     Kodeks postępowania administracyjnego, Ustawa z dnia 14 czerwca 1960 r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pl-PL"/>
        </w:rPr>
        <w:t>Ustawa z dnia 23 lipca 2003 r. o ochronie zabytków i opiece nad zabytkam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Transportu, Budownictwa i Gospodarki Morskiej z dnia 25 kwietnia 2012 r. z późniejszymi zmianami, w sprawie szczegółowego zakresu i formy projektu budowlan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>Rozporządzenie Ministra Infrastruktury z dnia 12 kwietnia 2002r., z późniejszymi zmianami, w sprawie warunków technicznych, jakim powinny odpowiadać budynki i ich usytuowanie.</w:t>
      </w:r>
    </w:p>
    <w:p>
      <w:pPr>
        <w:pStyle w:val="Normal"/>
        <w:autoSpaceDE w:val="false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  Rozporządzenie Ministra Transportu i Gospodarki Morskiej z dnia 2 marca 1999 r. </w:t>
        <w:br/>
        <w:t>w sprawie warunków technicznych, jakim powinny odpowiadać drogi publiczne i ich usytuowanie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6kwietnia 2004 r. o wyrobach budowla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a z dnia 19 lipca 2019 r. o zapewnianiu dostępności osobom ze szczególnymi potrzebami</w:t>
      </w:r>
      <w:r>
        <w:rPr/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Infrastruktury z dnia 06 lutego 2003 r. w sprawie bezpieczeństwa i </w:t>
      </w:r>
      <w:r>
        <w:rPr>
          <w:rFonts w:cs="Arial" w:ascii="Arial" w:hAnsi="Arial"/>
          <w:sz w:val="21"/>
          <w:szCs w:val="21"/>
          <w:shd w:fill="FFFFFF" w:val="clear"/>
        </w:rPr>
        <w:t>higieny pracy podczas wykonywania robót budowlanych.</w:t>
      </w:r>
    </w:p>
    <w:p>
      <w:pPr>
        <w:pStyle w:val="Normal"/>
        <w:autoSpaceDE w:val="false"/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Cs/>
        </w:rPr>
        <w:t>-  Zarządzenie nr 1682/2017 Prezydenta Miasta Stołecznego Warszawy z dnia 23 października 2017 r. w sprawie tworzenia na terenie miasta stołecznego Warszawy dostępnej przestrzeni, w tym infrastruktury dla pieszych ze szczególnym uwzględnieniem osób o ograniczonej mobilności i percepcji (zwanym dalej zarządzeniem), a w szczególności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tandardy dostępności dla miasta stołecznego Warszawy” zwane dalej „Standardami dostępności”, stanowiące załącznik nr 1 do zarząd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Standardy projektowe i wykonawcze infrastruktury dla pieszych w mieście stołecznym Warszawie” zwane dalej „Standardami infrastruktury dla pieszych”, stanowiące załącznik nr 2 do zarząd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Wytyczne projektowe i wykonawcze infrastruktury dla pieszych w mieście stołecznym Warszawie” zwane dalej „Wytycznymi infrastruktury dla pieszych” stanowiące załącznik nr 3 do zarządzenia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y kształtowania i ochrony zieleni na terenie m.st. Warszawy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y ochrony zieleni w procesach inwestycyjnych na terenie m.st. Warszawy załącznik do zarządzenia nr 1911/2022 Prezydenta m.st. Warszawy z 30.12.2022 r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: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Mapa terenu objętego opracowaniem.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. Zalecenia konserwatorskie z dnia.16 maja 2024 r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1499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4:00Z</dcterms:created>
  <dc:creator>Hanna Domańska</dc:creator>
  <dc:description/>
  <cp:keywords/>
  <dc:language>en-US</dc:language>
  <cp:lastModifiedBy>Henryk Jurewicz</cp:lastModifiedBy>
  <cp:lastPrinted>2025-01-23T10:32:00Z</cp:lastPrinted>
  <dcterms:modified xsi:type="dcterms:W3CDTF">2025-01-23T09:33:00Z</dcterms:modified>
  <cp:revision>88</cp:revision>
  <dc:subject/>
  <dc:title>SPECYFIKACJA TECHNICZNA PRAC PROJEKTOWYCH</dc:title>
</cp:coreProperties>
</file>