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07645</wp:posOffset>
            </wp:positionH>
            <wp:positionV relativeFrom="paragraph">
              <wp:posOffset>-339725</wp:posOffset>
            </wp:positionV>
            <wp:extent cx="6400800" cy="54864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7 do S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OJEKTOWANE POSTANOWIENIA UMOWY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lang w:bidi="zxx"/>
        </w:rPr>
        <w:t>PROJEKTOWANIE STRON INTERNETOWYCH Z EGZAMINEM ECDL S6 + GRAFIKA KOMPUTEROWA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bidi="zxx"/>
        </w:rPr>
      </w:pPr>
      <w:r>
        <w:rPr>
          <w:rFonts w:cs="Tahoma" w:ascii="Tahoma" w:hAnsi="Tahoma"/>
          <w:b/>
          <w:bCs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W dniu </w:t>
      </w:r>
      <w:r>
        <w:rPr>
          <w:rFonts w:cs="Tahoma" w:ascii="Tahoma" w:hAnsi="Tahoma"/>
          <w:b/>
          <w:sz w:val="16"/>
          <w:szCs w:val="16"/>
        </w:rPr>
        <w:t>……………………..</w:t>
      </w:r>
      <w:r>
        <w:rPr>
          <w:rFonts w:cs="Tahoma" w:ascii="Tahoma" w:hAnsi="Tahoma"/>
          <w:sz w:val="16"/>
          <w:szCs w:val="16"/>
        </w:rPr>
        <w:t xml:space="preserve"> pomiędzy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.</w:t>
      </w:r>
      <w:r>
        <w:rPr>
          <w:rFonts w:cs="Tahoma" w:ascii="Tahoma" w:hAnsi="Tahoma"/>
          <w:sz w:val="16"/>
          <w:szCs w:val="16"/>
        </w:rPr>
        <w:t xml:space="preserve">, 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….</w:t>
      </w:r>
      <w:r>
        <w:rPr>
          <w:rFonts w:cs="Tahoma" w:ascii="Tahoma" w:hAnsi="Tahoma"/>
          <w:sz w:val="16"/>
          <w:szCs w:val="16"/>
        </w:rPr>
        <w:t xml:space="preserve"> zwanym w dalszej części umowy Zamawiającym reprezentowanym przez </w:t>
      </w:r>
      <w:r>
        <w:rPr>
          <w:rFonts w:cs="Tahoma" w:ascii="Tahoma" w:hAnsi="Tahoma"/>
          <w:b/>
          <w:sz w:val="16"/>
          <w:szCs w:val="16"/>
        </w:rPr>
        <w:t xml:space="preserve">…………………………, </w:t>
      </w:r>
      <w:r>
        <w:rPr>
          <w:rFonts w:cs="Tahoma" w:ascii="Tahoma" w:hAnsi="Tahoma"/>
          <w:sz w:val="16"/>
          <w:szCs w:val="16"/>
        </w:rPr>
        <w:t xml:space="preserve">a </w:t>
      </w:r>
      <w:r>
        <w:rPr>
          <w:rFonts w:cs="Tahoma" w:ascii="Tahoma" w:hAnsi="Tahoma"/>
          <w:b/>
          <w:sz w:val="16"/>
          <w:szCs w:val="16"/>
        </w:rPr>
        <w:t xml:space="preserve">………………………………………… </w:t>
      </w:r>
      <w:r>
        <w:rPr>
          <w:rFonts w:cs="Tahoma" w:ascii="Tahoma" w:hAnsi="Tahoma"/>
          <w:sz w:val="16"/>
          <w:szCs w:val="16"/>
        </w:rPr>
        <w:t xml:space="preserve">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 xml:space="preserve">, zwanym w dalszej części umowy Wykonawcą, reprezentowanym przez </w:t>
      </w:r>
      <w:r>
        <w:rPr>
          <w:rFonts w:cs="Tahoma" w:ascii="Tahoma" w:hAnsi="Tahoma"/>
          <w:b/>
          <w:sz w:val="16"/>
          <w:szCs w:val="16"/>
        </w:rPr>
        <w:t>………………………………………….</w:t>
      </w:r>
      <w:r>
        <w:rPr>
          <w:rFonts w:cs="Tahoma" w:ascii="Tahoma" w:hAnsi="Tahoma"/>
          <w:sz w:val="16"/>
          <w:szCs w:val="16"/>
        </w:rPr>
        <w:t>, w wyniku wyboru oferty w postępowaniu, prowadzonym w trybie ……………………………….. zgodnie z art. ………… ustawy Prawo zamówień publicznych               (Dz. U. z 2024 r. poz. 1320), zawarta została umowa o następującej treści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Przedmiotem niniejszej umowy jest przeprowadzenie szkolenia pod nazwą: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..</w:t>
      </w:r>
      <w:r>
        <w:rPr>
          <w:rFonts w:cs="Tahoma" w:ascii="Tahoma" w:hAnsi="Tahoma"/>
          <w:sz w:val="16"/>
          <w:szCs w:val="16"/>
        </w:rPr>
        <w:t>, zgodnie z ofertą z dnia ……………………………..., złożoną Zamawiającemu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erta, o której mowa w ust. 1 stanowi integralną część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ykonawca oświadcza, iż posiada uprawnienia do prowadzenia określonej działalności gospodarczej lub zawodowej, o ile to wynika z odrębnych przepisów, a także zdolność techniczną i zawodową zapewniającą należytą realizację przedmiotu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osób bezrobotnych objętych szkoleniem: ……………………………………………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każe Wykonawcy listy osób skierowanych na szkolenie, nie później niż w dniu rozpoczęcia szkol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, o których mowa w ust. 2 zostaną sporządzone odrębnie dla osób bezrobotnych, których udział w szkoleniu jest finansowany zarówno z Europejskiego Funduszu Społecznego Plus (zwanego dalej EFS+) - projekt na lata 2021-2027 pn. Podniesienie aktywności zawodowej klientów publicznych służb zatrudnienia – PUP we Włocławku (II) jak i z Funduszu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godzin szkolenia dla każdego uczestnika: 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Termin realizacji przedmiotu umow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rozpoczęcia szkolenia (zajęć): 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709" w:hanging="34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wykonania zamówienia: 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e szkolenia: ………………………………………………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sz w:val="16"/>
          <w:szCs w:val="16"/>
        </w:rPr>
        <w:t>Całkowity koszt szkolenia brutto w przeliczeniu na ……….. osób: ……………………………………. zł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6"/>
          <w:szCs w:val="16"/>
        </w:rPr>
        <w:t>(słownie złotych: ……………………………………………………………………………………)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szkolenia brutto przypadający na jednego uczestnika: ……………………………… zł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osobogodziny: ………. zł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, o których mowa w ust. 1-3 nie ulegną zmianie podczas realizacj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Tahoma" w:ascii="Tahoma" w:hAnsi="Tahoma"/>
          <w:sz w:val="16"/>
          <w:szCs w:val="16"/>
        </w:rPr>
        <w:t>Przeprowadzenia szkolenia zgodnie z przedstawionym Programem szkolenia oraz zapisami SWZ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każdemu uczestnikowi szkolenia na pierwszych zajęciach Programu szkolenia z planem nauczania na poszczególne dn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Przekazania na własność każdemu uczestnikowi szkolenia na pierwszych zajęciach: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eszytu (format A4 z trwale zespolonymi kartkami) i długopisu,</w:t>
      </w:r>
    </w:p>
    <w:p>
      <w:pPr>
        <w:pStyle w:val="Normal"/>
        <w:ind w:left="426" w:hanging="6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fabrycznie nowej pamięci przenośnej USB (pendrive) o pojemności minimum 64GB (w cenie nie wyższej niż 50,00 zł. za sztukę) dla potrzeb zapisywania materiałów w wersji elektronicznej oraz swoich postępów na szkoleniu (w tym: w zakresie tworzenia schematów i wzorów własnej strony www). W przypadku uszkodzenia pendriva nie z winy użytkownika Wykonawca wymieni go na nowy. Przekazanie pendriva każdy uczestnik potwierdzi w protokole odbioru sporządzonym przez Wykonawcę szkolenia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zględnienia przy realizacji zamówienia potrzeb osób niepełnosprawnych w stopniu równym jak dla pełnosprawnych uczestników szkolenia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rganizowania i przeprowadzenia egzaminu w zakresie ICDL PROFESSIONAL Web editing (S6), zgodnie z wymogami PTI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dojazdu uczestnikom szkolenia do miejsca przeprowadzenia egzaminu w zakresie ICDL PROFESSIONAL Web editing (S6) i z powrotem (jeżeli egzamin odbywa się poza miastem Włocławek)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enia szkolenia w ustalonym w umowie terminie oraz zgodnie z obowiązującymi w tym zakresie przepisami praw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zgodności miejsca odbywania szkolenia z ofertą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posiadanej zdolności technicznej, o której mowa w ofercie, podczas realizacji zamówi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wania nadzoru wewnętrznego nad przebiegiem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bezpiecznych i higienicznych warunków realizacji szkolenia zgodnie z przepisami bezpieczeństwa i higieny pracy oraz nauki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enia szkolenia przez osoby wskazane w ofercie, a w przypadku absencji osób prowadzących zajęcia zapewnienia zastępstwa. Osoba zastępująca musi posiadać wymagane wykształcenie, kwalifikacje zawodowe i doświadczenie zawodowe, o których mowa w SWZ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logotypami EFS+ dokumentów związanych z organizacją szkolenia (tj. listy obecności, certyfikaty etc.)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osowania przez cały okres realizacji przedmiotu umowy oznaczeń budynku oraz pomieszczeń, w których realizowane jest szkolenie poprzez wywieszenie plakatów zawierających informacje o współfinansowaniu szkolenia oraz projektu w zakresie, którego jest realizowane przez Unię Europejską w ramach EFS+: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wzór plakatów zostanie przekazany w chwili zawarcia umowy, a Wykonawca potwierdzi ich otrzymanie na protokole, stanowiącym załącznik nr 4 do umowy.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 xml:space="preserve">informacja o współfinansowaniu powinna być czytelna i umieszczona w widocznym miejscu oraz zabezpieczona przed uszkodzeniem. </w:t>
      </w:r>
    </w:p>
    <w:p>
      <w:pPr>
        <w:pStyle w:val="Normal"/>
        <w:numPr>
          <w:ilvl w:val="0"/>
          <w:numId w:val="17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uszkodzenia wcześniej otrzymanego plakatu Zamawiający wyda Wykonawcy nowe egzemplarze w celu ponownego oznaczenia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kazania Zamawiającemu, z chwilą rozpoczęcia szkolenia, dokumentacji fotograficznej potwierdzającej fakt oznaczenia plakatami budynku oraz pomieszczeń, w których realizowane jest szkolenie i prześle dokumentację drogą elektroniczną na adres: </w:t>
      </w:r>
      <w:hyperlink r:id="rId3">
        <w:r>
          <w:rPr>
            <w:rStyle w:val="InternetLink"/>
            <w:rFonts w:cs="Tahoma" w:ascii="Tahoma" w:hAnsi="Tahoma"/>
            <w:color w:val="000000"/>
            <w:sz w:val="16"/>
            <w:szCs w:val="16"/>
            <w:u w:val="none"/>
          </w:rPr>
          <w:t>………………………………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dokumentacji szkolenia stanowiącej: dzienniki zajęć edukacyjnych, protokoły z egzaminów, rejestry wydanych dokumentów o ukończeniu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list obecności uczestników na zajęciach, wraz z wykazem godzin zegarowych zajęć, w których uczestniczyły osoby, wg wzoru przekazanego przez Zamawiającego i dostarczania ich Zamawiającemu pierwszego roboczego dnia miesiąca następującego po miesiącu, którego dotyczą te listy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żliwienia każdemu uczestnikowi wypełnienia ankiety oceny szkolenia w ostatnim dniu szkolenia, zgodnie z kwestionariuszem ankiety dostarczonym przez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włocznego informowania na piśmie Zamawiającego o nieusprawiedliwionej nieobecności uczestników na zajęciach, dłuższej niż 2 dni, przypadającej w kolejnych, następujących po sobie dniach zajęć na szkoleniu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Niezwłocznego zawiadomienia na piśmie Zamawiającego o fakcie przerwania lub zawieszenia szkolenia, a także o wszelkich planowanych zmianach dotyczących szkolenia, nie później niż na 2 dni przed planowanymi zmianami. Każda zmiana dotycząca realizacji szkolenia wymaga akceptacji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wiadomienia o fakcie uchylania się przez uczestników szkolenia od przystąpienia do zaliczeń, egzaminów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dania osobom, które uzyskały pozytywny wynik z egzaminu końcowego zaświadczeń o ukończeniu kursu zawierających informacje określone w § 23 ust 4 rozporządzenia Ministra Edukacji i Nauki w sprawie kształcenia ustawicznego w formach pozaszkolnych (Dz. U. 2023, poz. 2175 z późn. zm.), których wzór stanowi załącznik nr 2 do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dania osobom, które uzyskały pozytywny wynik z egzaminu w zakresie ICDL PROFESSIONAL Web editing (S6), certyfikatów zgodnych z wymaganiami PTI, których wzór stanowi załącznik nr 3 do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łożenia Zamawiającemu, niezwłocznie po zakończeniu szkol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zdania z realizacji szkolenia, zawierającego m. in. wykaz osób, które ukończyły szkolenie z wynikiem pozytywnym, a także wykaz osób, które szkolenia nie ukończyły (nie zdały egzaminu, bądź do niego nie przystąpił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kopii protokołów egzaminacyjnych (potwierdzonych za zgodność z oryginałe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6"/>
          <w:szCs w:val="16"/>
        </w:rPr>
        <w:t>kopii wydanych dokumentów o ukończeniu szkolenia (potwierdzonych za zgodność z oryginałem),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ankiet oceny szkolenia wypełnionych przez osoby uczestniczące w szkole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 obecności za miesiąc, w którym zakończyło się szkol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ezpieczenia od następstw nieszczęśliwych wypadków osób skierowanych na szkolenie nieposiadających prawa do stypendium oraz osób, które w trakcie szkolenia podejmą zatrudnienie, inną pracę zarobkową lub działalność gospodarczą i uzyskają prawo do stypendium wynikające z art. 41 ust. 3b ustawy z dnia 20 kwietnia 2004 r. o promocji zatrudnienia i instytucjach rynku pracy (Dz. U. z 2024 r. poz. 475 z późn. zm.). Zamawiający najpóźniej na dwa dni przed rozpoczęciem szkolenia przekaże Wykonawcy listę osób skierowanych na szkolenie, którym stypendium nie przysługuje, w celu ubezpieczenia tych osób od następstw nieszczęśliwych wypadków, z zastrzeżeniem art. 41 ust. 3b w/w ustaw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Rozliczenie finansowe między stronami następuje po zakończeniu szkolenia i p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6"/>
          <w:szCs w:val="16"/>
        </w:rPr>
        <w:t>przedłożeniu przez Wykonawcę dokumentów, o których mowa w § 4 ust. 24 oraz stwierdzeniu przez Zamawiającego poprawności tych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łożeniu faktur,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odrębnych do każdej z list, o których mowa w § 2 ust. 3 nie wcześniej niż 2 dni, po spełnieniu warunku określonego w ust. 1 lit. a., zawierających dodatkowo informacje o numerze umowy oraz dacie jej zawar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ność za przeprowadzenie szkolenia płatna będzie przelewem na rachunek bankowy Wykonawcy, podany w fakturach za szkolenie, w terminie 14 dni od daty otrzymania przez Zamawiającego faktur wystawionych przez Wykonaw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https://brokerpefexpert.efaktura.gov.pl </w:t>
      </w:r>
    </w:p>
    <w:p>
      <w:pPr>
        <w:pStyle w:val="Normal"/>
        <w:ind w:left="851" w:firstLine="142"/>
        <w:jc w:val="both"/>
        <w:rPr/>
      </w:pPr>
      <w:r>
        <w:rPr>
          <w:rFonts w:cs="Tahoma" w:ascii="Tahoma" w:hAnsi="Tahoma"/>
          <w:sz w:val="16"/>
          <w:szCs w:val="16"/>
        </w:rPr>
        <w:t>Nazwa podmiotu: Powiatowy Urząd Pracy we Włocławku</w:t>
      </w:r>
    </w:p>
    <w:p>
      <w:pPr>
        <w:pStyle w:val="Normal"/>
        <w:ind w:left="851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res PFE: NIP 888154009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 przypadku przerwania szkolenia przez uczestnika, należność za przeprowadzenie szkolenia zostanie pomniejszona na podstawie wyliczeń Wykonawcy przedstawionych w ofercie oraz liczbę dni faktycznego udziału osób w szkoleniu, a także po zaakceptowaniu tej kwot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Zapis ust. 4 nie odnosi się do przypadku, w którym w miejsce osoby, która przerwała szkolenie Zamawiający skierował na szkolenie inną osobę. Takiej osobie Wykonawca zapewni materiały i wyposażenie przewidziane S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awiający w przypadku uchybień w realizacji zamówienia może nałożyć na Wykonawcę karę w wysokości 100,00 zł (słownie złotych: sto 00/100) za każdy dzień: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w którym zostały stwierdzone uchybienia i nie ma możliwości ich usunięcia,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) licząc od dnia stwierdzenia uchybień do dnia ich usunięcia.    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chybienia dotyczą w szczególności niewywiązywania się przez Wykonawcę ze zobowiązań określonych w § 4 oraz § 10 niniejszej umowy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Strony mogą wobec siebie nałożyć kary umowne, w przypadku niedopełnienia warunków zawartej umowy, w maksymalnej wysokości nie przekraczającej 10% wartości brutto przedmiotu umowy, wskazanej w § 3 ust.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liczenie kar umownych, naliczonych w wysokości określonej w ust. 1 i 3 następuje w postaci wpłaty kwoty wyliczonej przez Strony na wskazany rachunek bankowy, w terminie wyznaczonym przez Strony. W przypadku niewywiązania się Stron z obowiązku dokonania wpłaty naliczonych kar umownych, Stronom przysługuje prawo do wypowiedzenia umowy. </w:t>
      </w:r>
    </w:p>
    <w:p>
      <w:pPr>
        <w:pStyle w:val="Normal"/>
        <w:tabs>
          <w:tab w:val="clear" w:pos="709"/>
          <w:tab w:val="left" w:pos="35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zastrzega sobie prawo do kontroli realizacji szkolenia przez przedstawicieli, m.in. Powiatowego Urzędu Pracy we Włocławku oraz instytucji zarządzających, pośredniczących i wdrażających działania finansowane z EFS+, w tym celu Wykonawca oraz podmioty, od których Wykonawca wynajmuje wyposażenie techniczne zobowiązane są do ich udostępnienia kontrolującym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w trybie przewidzianym w art. 29 Rozporządzenia Parlamentu Europejskiego i Rady (UE) 2016/679 z dnia 27 kwietnia 2016 r. w sprawie osób fizycznych w związku z przetwarzaniem danych osobowych i w sprawie swobodnego przepływu takich danych oraz uchylenia dyrektywy 95/46/WE, udostępnia dane osobowe Wykonawcy na podstawie „Upoważnienia do przetwarzania danych osobowych”, stanowiącego załącznik nr 1 do umowy.</w:t>
      </w:r>
      <w:bookmarkStart w:id="0" w:name="_Hlk506877775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9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widuje możliwość przyznania Wykonawcy na jego wniosek, jednorazowej kwoty w wysokości do 50% minimalnego wynagrodzenia za pracę za każdego skierowanego bezrobotnego uczestniczącego w niniejszym szkoleniu, który w skutek działań Wykonawcy podjął w ciągu 30 dni od dnia ukończenia szkolenia zatrudnienie, inną pracę zarobkową lub działalności gospodarczą i wykonuje je co najmniej przez 6 miesięcy. Obowiązek wykazania niezbędnych informacji w celu uzyskania jednorazowej kwoty, o której mowa powyżej, spoczywa na Wykonawcy.</w:t>
      </w:r>
      <w:bookmarkStart w:id="1" w:name="_Hlk509311629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sz w:val="16"/>
          <w:szCs w:val="16"/>
        </w:rPr>
        <w:t>§ 10</w:t>
      </w:r>
    </w:p>
    <w:p>
      <w:pPr>
        <w:pStyle w:val="Normal"/>
        <w:numPr>
          <w:ilvl w:val="0"/>
          <w:numId w:val="20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</w:rPr>
      </w:pPr>
      <w:bookmarkStart w:id="2" w:name="_Hlk188968747"/>
      <w:bookmarkStart w:id="3" w:name="_Hlk189036416"/>
      <w:bookmarkStart w:id="4" w:name="_Hlk190266081"/>
      <w:bookmarkEnd w:id="3"/>
      <w:bookmarkEnd w:id="4"/>
      <w:r>
        <w:rPr>
          <w:rFonts w:cs="Tahoma" w:ascii="Tahoma" w:hAnsi="Tahoma"/>
          <w:sz w:val="16"/>
          <w:szCs w:val="16"/>
        </w:rPr>
        <w:t>Zamawiający wymaga w trakcie realizacji przedmiotu umowy zatrudnienia przez Wykonawcę</w:t>
      </w:r>
      <w:r>
        <w:rPr>
          <w:rFonts w:cs="Tahoma" w:ascii="Tahoma" w:hAnsi="Tahoma"/>
          <w:b/>
          <w:bCs/>
          <w:sz w:val="16"/>
          <w:szCs w:val="16"/>
        </w:rPr>
        <w:t>, osoby/osób wymienionych w Formularzu Cenowym i Informacyjnym, wykonujących czynności polegające na sprawowaniu nadzoru wewnętrznego nad przebiegiem szkolenia: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na podstawie stosunku pracy, jeżeli wykonanie tych czynności polega na wykonywaniu pracy w sposób określony w art. 22 §1 Kodeksu Pracy (Dz.U. 2023 poz. 1465 z późn. zm.),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u w:val="single"/>
        </w:rPr>
        <w:t xml:space="preserve"> </w:t>
      </w:r>
      <w:r>
        <w:rPr>
          <w:rFonts w:cs="Tahoma" w:ascii="Tahoma" w:hAnsi="Tahoma"/>
          <w:sz w:val="16"/>
          <w:szCs w:val="16"/>
          <w:u w:val="single"/>
        </w:rPr>
        <w:t>lub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bookmarkStart w:id="5" w:name="_Hlk190266081"/>
      <w:bookmarkStart w:id="6" w:name="_Hlk190266098"/>
      <w:bookmarkEnd w:id="5"/>
      <w:bookmarkEnd w:id="6"/>
      <w:r>
        <w:rPr>
          <w:rFonts w:cs="Tahoma" w:ascii="Tahoma" w:hAnsi="Tahoma"/>
          <w:sz w:val="16"/>
          <w:szCs w:val="16"/>
        </w:rPr>
        <w:t xml:space="preserve">- bezrobotnych w rozumieniu ustawy o promocji zatrudnienia i instytucjach rynku pracy     </w:t>
        <w:br/>
        <w:t xml:space="preserve">(Dz.U. 2024 poz. 475 z późn. zm), 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lub</w:t>
      </w:r>
    </w:p>
    <w:p>
      <w:pPr>
        <w:pStyle w:val="Normal"/>
        <w:ind w:left="993" w:hanging="142"/>
        <w:jc w:val="both"/>
        <w:rPr/>
      </w:pPr>
      <w:r>
        <w:rPr>
          <w:rFonts w:cs="Tahoma" w:ascii="Tahoma" w:hAnsi="Tahoma"/>
          <w:sz w:val="16"/>
          <w:szCs w:val="16"/>
        </w:rPr>
        <w:t>- osób niepełnosprawnych w rozumieniu ustawy o rehabilitacji zawodowej i społecznej oraz zatrudnianiu osób niepełnosprawnych</w:t>
      </w: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(</w:t>
      </w:r>
      <w:r>
        <w:rPr>
          <w:rFonts w:cs="Tahoma" w:ascii="Tahoma" w:hAnsi="Tahoma"/>
          <w:sz w:val="16"/>
          <w:szCs w:val="16"/>
        </w:rPr>
        <w:t>Dz.U. 2024 poz. 44 z późn. zm)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7" w:name="_Hlk189036416"/>
      <w:bookmarkEnd w:id="7"/>
      <w:r>
        <w:rPr>
          <w:rFonts w:cs="Tahoma" w:ascii="Tahoma" w:hAnsi="Tahoma"/>
          <w:sz w:val="16"/>
          <w:szCs w:val="16"/>
        </w:rPr>
        <w:t xml:space="preserve">W trakcie realizacji przedmiotu umowy na każde wezwanie Zamawiającego w wyznaczonym terminie Wykonawca przedłoży Zamawiającemu wskazane poniżej dokumenty w celu potwierdzenia spełnienia wymogu zatrudnienia osób wykonujących wskazane w ust. 1 czynności w trakcie realizacji zamówienia: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enie Wykonawcy o zatrudnieniu osób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świadczone za zgodność z oryginałem kopie umów o pracę dotyczące pracowników zatrudnionych przez Wykonawcę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umentów potwierdzających opłacanie składek na ubezpieczenia społeczne i zdrowotne z tytułu zatrudnienia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  <w:u w:val="single"/>
        </w:rPr>
      </w:pPr>
      <w:bookmarkStart w:id="8" w:name="_Hlk190266098"/>
      <w:bookmarkStart w:id="9" w:name="_Hlk190266129"/>
      <w:bookmarkEnd w:id="8"/>
      <w:r>
        <w:rPr>
          <w:rFonts w:cs="Tahoma" w:ascii="Tahoma" w:hAnsi="Tahoma"/>
          <w:sz w:val="16"/>
          <w:szCs w:val="16"/>
        </w:rPr>
        <w:t>Powyższe dokumenty muszą zawierać informacje, w tym dane osobowe, niezbędne do weryfikacji zatrudnienia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mawiający zastrzega sobie prawo wyboru sposobu udokumentowania zatrudnienia, może to być jeden, dwa lub wszystkie warianty określone w ust. 2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W trakcie realizacji przedmiotu umowy Zamawiający uprawniony jest również do wykonywania innych czynności kontrolnych wobec Wykonawcy odnośnie spełniania przez Wykonawcę wymogu zatrudnienia osób wykonujących wskazane w ust. 1 czynności. Zamawiający uprawniony jest w szczególności do: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prowadzania kontroli na miejscu wykonywania świadczenia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łożenie przez Wykonawcę w wyznaczonym przez Zamawiającego terminie żądanych dokumentów w celu potwierdzenia spełnienia przez Wykonawcę wymogu zatrudnienia traktowane będzie jako jego niespełnienie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Z tytułu niespełnienia przez Wykonawcę wymogu zatrudnienia osób wykonujących wskazane w ust. 1 czynności Zamawiający przewiduje sankcję w postaci obowiązku zapłaty przez Wykonawcę kary umownej w wysokości określonej               w § 6 umowy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Tahoma" w:hAnsi="Tahoma" w:cs="Tahoma"/>
          <w:sz w:val="16"/>
          <w:szCs w:val="16"/>
        </w:rPr>
      </w:pPr>
      <w:bookmarkStart w:id="10" w:name="_Hlk188968747"/>
      <w:bookmarkStart w:id="11" w:name="_Hlk190266129"/>
      <w:r>
        <w:rPr>
          <w:rFonts w:cs="Tahoma" w:ascii="Tahoma" w:hAnsi="Tahoma"/>
          <w:sz w:val="16"/>
          <w:szCs w:val="16"/>
        </w:rPr>
        <w:t>W przypadku uzasadnionych wątpliwości co do przestrzegania prawa pracy przez Wykonawcę, Zamawiający może zwrócić się o przeprowadzenie kontroli przez Państwową Inspekcję Pracy.</w:t>
      </w:r>
      <w:bookmarkEnd w:id="10"/>
      <w:bookmarkEnd w:id="11"/>
    </w:p>
    <w:p>
      <w:pPr>
        <w:pStyle w:val="Normal"/>
        <w:suppressAutoHyphens w:val="false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</w:t>
      </w:r>
      <w:bookmarkEnd w:id="1"/>
      <w:r>
        <w:rPr>
          <w:rFonts w:cs="Tahoma" w:ascii="Tahoma" w:hAnsi="Tahoma"/>
          <w:sz w:val="16"/>
          <w:szCs w:val="16"/>
        </w:rPr>
        <w:t xml:space="preserve"> 11</w:t>
      </w:r>
    </w:p>
    <w:p>
      <w:pPr>
        <w:pStyle w:val="Normal"/>
        <w:ind w:left="284" w:hanging="284"/>
        <w:jc w:val="both"/>
        <w:rPr/>
      </w:pPr>
      <w:bookmarkEnd w:id="0"/>
      <w:r>
        <w:rPr>
          <w:rFonts w:cs="Tahoma" w:ascii="Tahoma" w:hAnsi="Tahoma"/>
          <w:sz w:val="16"/>
          <w:szCs w:val="16"/>
        </w:rPr>
        <w:t xml:space="preserve">1.  </w:t>
      </w:r>
      <w:bookmarkStart w:id="12" w:name="_Hlk157763810"/>
      <w:r>
        <w:rPr>
          <w:rFonts w:cs="Tahoma" w:ascii="Tahoma" w:hAnsi="Tahoma"/>
          <w:bCs/>
          <w:sz w:val="16"/>
          <w:szCs w:val="16"/>
        </w:rPr>
        <w:t xml:space="preserve">Dopuszczalne zmiany postanowień zawartej umowy oraz określenie warunków tych zmian, mogą w szczególności nastąpić w przypadku: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,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zmiany przepisów prawa związanych z przedmiotem umowy.  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prowadzenia przepisów prawa o charakterze bezwzględnie obowiązującym, z którymi postanowienia umowy pozostawałyby w sprzecznośc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puszczalna jest zmiana umowy bez przeprowadzenia nowego postępowania o udzielenie zamówienia:</w:t>
      </w:r>
    </w:p>
    <w:p>
      <w:pPr>
        <w:pStyle w:val="Normal"/>
        <w:numPr>
          <w:ilvl w:val="1"/>
          <w:numId w:val="21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jeżeli konieczność zmiany spowodowana jest okolicznościami, których Zamawiający, działając z należytą starannością, nie mógł przewidzieć, o ile zmiana nie modyfikuje ogólnego charakteru umowy a wzrost ceny spowodowany każdą kolejną zmianą nie przekracza 50% całkowitej wartości brutto przedmiotu umowy.</w:t>
      </w:r>
    </w:p>
    <w:p>
      <w:pPr>
        <w:pStyle w:val="Normal"/>
        <w:numPr>
          <w:ilvl w:val="1"/>
          <w:numId w:val="19"/>
        </w:numPr>
        <w:ind w:left="567" w:hanging="283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których łączna wartość jest niższa niż 10% całkowitej wartości pierwotnej umowy, a zmiany te nie powodują zmiany ogólnego charakteru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miany wymagają formy pisemnej w drodze aneksu o ile polegają na zmianie treści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artość zmiany umowy ustala się w oparciu o zmienioną cenę.</w:t>
      </w:r>
      <w:bookmarkStart w:id="13" w:name="_Hlk66351546"/>
      <w:bookmarkEnd w:id="12"/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/>
      </w:pPr>
      <w:bookmarkEnd w:id="13"/>
      <w:r>
        <w:rPr>
          <w:rFonts w:cs="Tahoma" w:ascii="Tahoma" w:hAnsi="Tahoma"/>
          <w:sz w:val="16"/>
          <w:szCs w:val="16"/>
        </w:rPr>
        <w:t>Niniejsza umowa może zostać wypowiedziana, w każdym czasie, w przypadku niewypełnienia któregokolwiek ze zobowiązań określonych w umowie, z zastrzeżeniem ust. 2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powiedzenie umowy, o którym mowa w ust. 1 może być poprzedzone wezwaniem Wykonawcy do naprawienia uchybień, w szczególności co do zobowiązań określonych w § 4, w terminie wskazanym przez Zamawiającego. W przypadku nie usunięcia uchybień przez Wykonawcę, Zamawiającemu przysługuje prawo do wypowiedzenia umowy.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   W sprawach nieuregulowanych niniejszą umową mają zastosowanie przepisy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11 września 2019 r. Prawo zamówień publicznych (Dz. U. </w:t>
      </w:r>
      <w:r>
        <w:rPr>
          <w:rFonts w:cs="Tahoma" w:ascii="Tahoma" w:hAnsi="Tahoma"/>
          <w:bCs/>
          <w:sz w:val="16"/>
          <w:szCs w:val="16"/>
        </w:rPr>
        <w:t>2024 r. poz. 1320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ustawy z dnia 20 kwietnia 2004 r. o promocji zatrudnienia i instytucjach rynku pracy (</w:t>
      </w:r>
      <w:bookmarkStart w:id="14" w:name="_Hlk535409307"/>
      <w:r>
        <w:rPr>
          <w:rFonts w:cs="Tahoma" w:ascii="Tahoma" w:hAnsi="Tahoma"/>
          <w:sz w:val="16"/>
          <w:szCs w:val="16"/>
        </w:rPr>
        <w:t xml:space="preserve">Dz. U. 2024 poz. </w:t>
      </w:r>
      <w:bookmarkEnd w:id="14"/>
      <w:r>
        <w:rPr>
          <w:rFonts w:cs="Tahoma" w:ascii="Tahoma" w:hAnsi="Tahoma"/>
          <w:sz w:val="16"/>
          <w:szCs w:val="16"/>
        </w:rPr>
        <w:t>475 z późn. zm.)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stawy z dnia 23 kwietnia 1964 r</w:t>
      </w:r>
      <w:bookmarkStart w:id="15" w:name="_Hlk157683581"/>
      <w:r>
        <w:rPr>
          <w:rFonts w:cs="Tahoma" w:ascii="Tahoma" w:hAnsi="Tahoma"/>
          <w:sz w:val="16"/>
          <w:szCs w:val="16"/>
        </w:rPr>
        <w:t xml:space="preserve">. Kodeks cywilny </w:t>
      </w:r>
      <w:bookmarkEnd w:id="15"/>
      <w:r>
        <w:rPr>
          <w:rFonts w:cs="Tahoma" w:ascii="Tahoma" w:hAnsi="Tahoma"/>
          <w:sz w:val="16"/>
          <w:szCs w:val="16"/>
        </w:rPr>
        <w:t>(Dz.U. 2024 poz. 1061)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 Właściwym do rozpoznania sporów wynikłych na tle realizacji niniejszej umowy jest sąd powszechny właściwy miejscowo dla Zamawiającego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wchodzi w życie z dniem podpis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zawarto w dwóch jednobrzmiących egzemplarzach, po jednym dla każdej ze stron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16"/>
          <w:szCs w:val="16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ind w:left="6946" w:hanging="6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</w:t>
        <w:tab/>
        <w:tab/>
        <w:tab/>
        <w:tab/>
        <w:tab/>
        <w:tab/>
        <w:t>…………………………………….…………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1 do umowy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  <w:t>UPOWAŻNIENIE DO PRZETWARZANIA DANYCH OSOBOWYCH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 dniem ………………………………….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4 maja 2016, str. 1) (RODO), upoważniam ……………………………………………………………………… do przetwarzania danych osobowych, w zbiorze EFS+ oraz Funduszu Pracy, w związku z </w:t>
      </w:r>
      <w:bookmarkStart w:id="16" w:name="_Hlk535481316"/>
      <w:r>
        <w:rPr>
          <w:rFonts w:cs="Tahoma" w:ascii="Tahoma" w:hAnsi="Tahoma"/>
          <w:sz w:val="16"/>
          <w:szCs w:val="16"/>
        </w:rPr>
        <w:t>realizacją zamówienia publicznego pn. ……………………………………………………  znak sprawy: ………………………………………</w:t>
      </w:r>
      <w:bookmarkEnd w:id="16"/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poważnienie wygasa z chwilą ustania Pana/Pani* stosunku prawnego łączącego Pana/Panią* z Powiatowym Urzędem Pracy we Włocławku w związku z realizacją przedmiotowej umowy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5672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567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Czytelny podpis osoby upoważnionej do   </w:t>
        <w:br/>
        <w:t xml:space="preserve">     wydawania i odwoływania upoważnień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Oświadczam, że zapoznałem/am się z przepisami powszechnie obowiązującymi dotyczącymi ochrony danych osobowych, w tym z RODO, i zobowiązuję się do przestrzegania zasad przetwarzania danych osobowych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bowiązuję się do zachowania w tajemnicy przetwarzanych danych osobowych, z którymi zapoznałem/am się oraz sposobów ich zabezpieczania, zarówno w okresie trwania umowy jak również po ustaniu stosunku prawnego łączącego mnie z Powiatowy Urzędzie Pracy we Włocławk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telny podpis osoby składającej oświadczenie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2 do umowy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26430" cy="8052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761990" cy="81502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6381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Normal"/>
        <w:ind w:left="638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8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8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81" w:firstLine="709"/>
        <w:rPr/>
      </w:pPr>
      <w:r>
        <w:rPr>
          <w:rFonts w:cs="Tahoma" w:ascii="Tahoma" w:hAnsi="Tahoma"/>
          <w:sz w:val="16"/>
          <w:szCs w:val="16"/>
        </w:rPr>
        <w:t>Załącznik nr 3 do umowy</w:t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669280" cy="3912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/>
      </w:pPr>
      <w:r>
        <w:rPr>
          <w:rFonts w:cs="Tahoma" w:ascii="Tahoma" w:hAnsi="Tahoma"/>
          <w:bCs/>
          <w:sz w:val="16"/>
          <w:szCs w:val="16"/>
        </w:rPr>
        <w:t>Załącznik nr 4 do umow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ÓŁ</w:t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kazania/otrzymania materiałów informujących o źródle finansowania szkolenia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szkolenia pod nazwą: </w:t>
      </w:r>
      <w:r>
        <w:rPr>
          <w:rFonts w:cs="Arial" w:ascii="Calibri" w:hAnsi="Calibri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owanego w terminie</w:t>
      </w:r>
      <w:r>
        <w:rPr>
          <w:rFonts w:cs="Arial" w:ascii="Calibri" w:hAnsi="Calibri"/>
          <w:b/>
          <w:sz w:val="22"/>
          <w:szCs w:val="22"/>
        </w:rPr>
        <w:t>: 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  <w:lang w:eastAsia="pl-PL"/>
        </w:rPr>
        <w:t>Nazwa Wykonawcy usługi: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br/>
      </w:r>
      <w:r>
        <w:rPr>
          <w:rFonts w:cs="Calibri" w:ascii="Calibri" w:hAnsi="Calibri"/>
          <w:kern w:val="2"/>
          <w:sz w:val="22"/>
          <w:szCs w:val="22"/>
        </w:rPr>
        <w:t>Miejsce realizacji</w:t>
      </w:r>
      <w:r>
        <w:rPr>
          <w:rFonts w:eastAsia="Lucida Sans Unicode" w:cs="Calibri" w:ascii="Calibri" w:hAnsi="Calibri"/>
          <w:kern w:val="2"/>
          <w:sz w:val="22"/>
          <w:szCs w:val="22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</w:rPr>
        <w:t>: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numPr>
          <w:ilvl w:val="0"/>
          <w:numId w:val="0"/>
        </w:numPr>
        <w:suppressAutoHyphens w:val="false"/>
        <w:spacing w:before="0" w:after="160"/>
        <w:ind w:left="0" w:hanging="0"/>
        <w:rPr>
          <w:rFonts w:ascii="Calibri" w:hAnsi="Calibri" w:cs="Calibri"/>
          <w:b/>
          <w:b/>
          <w:bCs/>
          <w:color w:val="5A5A5A"/>
          <w:spacing w:val="15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A5A5A"/>
          <w:spacing w:val="15"/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Niniejszym potwierdzam, że instytucja szkoleniowa, którą reprezentuję, otrzymała z Powiatowego Urzędu Pracy we Włocławku, jako Zamawiającego usługę, materiały informujące o współfinansowaniu powyższego szkolenia ze środków </w:t>
      </w:r>
      <w:bookmarkStart w:id="17" w:name="_Hlk160097837"/>
      <w:r>
        <w:rPr>
          <w:rFonts w:cs="Arial" w:ascii="Calibri" w:hAnsi="Calibri"/>
          <w:sz w:val="22"/>
          <w:szCs w:val="22"/>
        </w:rPr>
        <w:t>Europejskiego Funduszu Społecznego</w:t>
      </w:r>
      <w:bookmarkEnd w:id="17"/>
      <w:r>
        <w:rPr>
          <w:rFonts w:cs="Arial" w:ascii="Calibri" w:hAnsi="Calibri"/>
          <w:sz w:val="22"/>
          <w:szCs w:val="22"/>
        </w:rPr>
        <w:t xml:space="preserve"> Plus. 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do oznaczania pomieszczeń, w których będą realizowane zajęcia, zgodnie z treścią umowy o przeprowadzenie szkolen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kazane materiały zawierają logotypy, według poniższych wzorów, a także </w:t>
      </w:r>
      <w:r>
        <w:rPr>
          <w:rFonts w:cs="Arial" w:ascii="Calibri" w:hAnsi="Calibri"/>
          <w:b/>
          <w:bCs/>
          <w:sz w:val="22"/>
          <w:szCs w:val="22"/>
        </w:rPr>
        <w:t>plakaty (…… sztuki)</w:t>
      </w:r>
      <w:r>
        <w:rPr>
          <w:rFonts w:cs="Arial" w:ascii="Calibri" w:hAnsi="Calibri"/>
          <w:sz w:val="22"/>
          <w:szCs w:val="22"/>
        </w:rPr>
        <w:t xml:space="preserve"> informujące o finasowaniu ze środków Europejskiego Funduszu Społecznego Plu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gotyp Regionalnego Programu Operacyjn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5758815" cy="492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>Data otrzymania materiałów: ………………….. 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przedstawiciela instytucji szkoleniowej: 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  <w:sz w:val="16"/>
      <w:szCs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owacka@wloclawek.praca.gov.p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5:00Z</dcterms:created>
  <dc:creator>Jarosław Tomaszewski</dc:creator>
  <dc:description/>
  <cp:keywords/>
  <dc:language>en-US</dc:language>
  <cp:lastModifiedBy>marcin</cp:lastModifiedBy>
  <cp:lastPrinted>2025-04-03T15:43:00Z</cp:lastPrinted>
  <dcterms:modified xsi:type="dcterms:W3CDTF">2025-05-10T17:57:00Z</dcterms:modified>
  <cp:revision>19</cp:revision>
  <dc:subject/>
  <dc:title>UMOWA nr</dc:title>
</cp:coreProperties>
</file>