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4"/>
          <w:szCs w:val="24"/>
        </w:rPr>
        <w:t>PRELIMINARZ   KOSZTÓW   SZKOLENIA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n. </w:t>
      </w:r>
      <w:r>
        <w:rPr>
          <w:rFonts w:cs="Arial" w:ascii="Arial" w:hAnsi="Arial"/>
          <w:b/>
          <w:bCs/>
          <w:sz w:val="24"/>
          <w:szCs w:val="24"/>
        </w:rPr>
        <w:t>Operator koparkoładowarki klasa III wszystkie oraz koparki jednonaczyniowej do 25 ton klasa I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64"/>
        <w:gridCol w:w="3520"/>
      </w:tblGrid>
      <w:tr>
        <w:trPr>
          <w:trHeight w:val="11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egoria  wydatk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artość pozycji brutto </w:t>
              <w:br/>
              <w:t>za organizację i przeprowadzenie przedmiotowego kursu</w:t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ydatki związane z realizacją części edukacyjnej szkolenia:  personel, wykładowcy, instruktorzy, pozostal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związane z wyposażeniem uczestników szkolenia w materiały dydaktyczne, piśmienne, biurowe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związane z ubezpieczeniem NW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związane ze zwrotem kosztów przejazdu na szkolenie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dotyczy przedmiotowego kursu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związane z wyżywieniem na szkoleniu (woda mineralna, herbata, kawa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związane z przeprowadzeniem egzaminu, o ile został przeprowadzony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wydatki związane z organizacją szkoleni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A pozycji 1 do 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lkulacja kosztu osobogodziny szkoleni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45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24"/>
        <w:szCs w:val="24"/>
      </w:rPr>
    </w:pPr>
    <w:r>
      <w:rPr>
        <w:rFonts w:cs="Arial" w:ascii="Arial" w:hAnsi="Arial"/>
        <w:iCs/>
        <w:sz w:val="24"/>
        <w:szCs w:val="24"/>
      </w:rPr>
      <w:t>Załącznik nr 2 do SWZ</w:t>
    </w:r>
  </w:p>
  <w:p>
    <w:pPr>
      <w:pStyle w:val="Head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4"/>
        <w:szCs w:val="24"/>
      </w:rPr>
      <w:t>OP.201.12.2025</w:t>
    </w:r>
  </w:p>
  <w:p>
    <w:pPr>
      <w:pStyle w:val="Header"/>
      <w:jc w:val="right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738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24:00Z</dcterms:created>
  <dc:creator>D</dc:creator>
  <dc:description/>
  <cp:keywords/>
  <dc:language>en-US</dc:language>
  <cp:lastModifiedBy>Anna Matysik</cp:lastModifiedBy>
  <cp:lastPrinted>2024-01-25T11:15:00Z</cp:lastPrinted>
  <dcterms:modified xsi:type="dcterms:W3CDTF">2025-05-09T11:18:00Z</dcterms:modified>
  <cp:revision>38</cp:revision>
  <dc:subject/>
  <dc:title>Numer umowy zawartej z Urzędem Pracy Powiatu Krakowskiego</dc:title>
</cp:coreProperties>
</file>