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bidi="zxx"/>
        </w:rPr>
        <w:t>Załącznik nr 4b do SWZ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Tabela"/>
        <w:spacing w:before="0" w:after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  <w:t>Wykaz sprzętu</w:t>
        <w:br/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E2EFD9" w:val="clear"/>
        <w:ind w:left="145" w:right="129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Budowa sieci wodociągowej oraz budowa i przebudowa sieci kanalizacyjnej w m. Cielądz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świadczam/my, że w celu oceny spełniania warunku udziału w postępowaniu wykazuję (wykazujemy) następujący sprzęt: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67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877"/>
        <w:gridCol w:w="4678"/>
        <w:gridCol w:w="42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 wg SWZ i ilość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parki jednonaczyniowa</w:t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lość: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parko - ładowar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ość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wrotk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nimum 20 ton ładowności: …………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16"/>
          <w:szCs w:val="16"/>
        </w:rPr>
        <w:t xml:space="preserve">*  niepotrzebne skreślić </w:t>
      </w:r>
      <w:r>
        <w:rPr>
          <w:rFonts w:cs="Arial" w:ascii="Arial" w:hAnsi="Arial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4.2025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7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5-05-09T07:26:00Z</dcterms:modified>
  <cp:revision>4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