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6" w:firstLine="282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drogi wojewódzkiej nr 870 Sieniawa – Jarosław, polegająca na budowie chodnika w km 7+932 –8+112  strona lewa w miejscowości Manasterz”</w:t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J/13/2025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Barbara</cp:lastModifiedBy>
  <cp:lastPrinted>2022-05-11T13:45:00Z</cp:lastPrinted>
  <dcterms:modified xsi:type="dcterms:W3CDTF">2025-05-08T06:12:00Z</dcterms:modified>
  <cp:revision>94</cp:revision>
  <dc:subject/>
  <dc:title>Rozdział II SIWZ – Załącznik nr 1 do oferty</dc:title>
</cp:coreProperties>
</file>