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wojewódzkiej nr 870 Sieniawa – Jarosław, polegająca na budowie chodnika w km 7+932 –8+112  strona lewa w miejscowości Manasterz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J/13/2025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2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5-05-08T06:13:00Z</dcterms:modified>
  <cp:revision>36</cp:revision>
  <dc:subject/>
  <dc:title>Rozdział II SIWZ – Załącznik nr 1 do oferty</dc:title>
</cp:coreProperties>
</file>