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rPr/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spacing w:lineRule="auto" w:line="240"/>
        <w:rPr/>
      </w:pPr>
      <w:r>
        <w:rPr/>
        <w:t>FORMULARZ OFERTOWY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</w:t>
      </w:r>
      <w:r>
        <w:rPr>
          <w:szCs w:val="24"/>
        </w:rPr>
        <w:t>.........……………………………………...……................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.......…………………………..……………....…………………………………………………………………………………………….................NIP: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Adres Wykonawcy 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ulica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d …......................................... miejscowość 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województwo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 Numer faksu 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 e-mail: ……….………......@.....................................</w:t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  <w:t>62 – 700 Turek</w:t>
      </w:r>
    </w:p>
    <w:p>
      <w:pPr>
        <w:pStyle w:val="Normal"/>
        <w:ind w:left="495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Heading2"/>
        <w:rPr/>
      </w:pPr>
      <w:r>
        <w:rPr/>
        <w:t>OFERT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ferujemy realizację dostaw objętych zamówieniem wg pakietu ………..……..…........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</w:t>
      </w:r>
      <w:r>
        <w:rPr/>
        <w:t>................………. zł netto (słownie zł: ........................................................…...…………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............ %, tj. 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…</w:t>
      </w:r>
      <w:r>
        <w:rPr/>
        <w:t>.…………… zł brutto (słownie zł: .....................................................…...........……..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Oświadczamy, że cena zawiera łączny i całkowity koszt dostaw </w:t>
      </w:r>
      <w:r>
        <w:rPr>
          <w:color w:val="000000"/>
        </w:rPr>
        <w:t>wynikający z warunków stawia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>Oferujemy termin dostawy towarów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>w ciągu 3 dni roboczych od złożenia dyspozycji przez Zamawiającego,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  <w:szCs w:val="24"/>
        </w:rPr>
        <w:t xml:space="preserve">w ciągu 2 dni roboczych od złożenia dyspozycji przez Zamawiającego,* 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>
          <w:color w:val="000000"/>
        </w:rPr>
      </w:pPr>
      <w:r>
        <w:rPr>
          <w:color w:val="000000"/>
          <w:szCs w:val="24"/>
        </w:rPr>
        <w:t>(termin dostawy stanowi kryterium oceny ofert, w przypadku braku podania terminu dostawy Wykonawca przyjmie najkrótszy wymagany termin)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świadczamy, że akceptujemy postanowienia zawarte w specyfikacji warunków zamówienia.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Oświadczamy, że akceptujemy postanowienia zawarte w projekcie umowy oraz zobowiązuje się w przypadku wybrania naszej oferty do zawarcia umowy zgodnej z niniejszą ofertą i na warunkach określonych w specyfikacji istotnych warunków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 xml:space="preserve">Oświadczamy, że oferowany przedmiot zamówienia został dopuszczony do obrotu i stosowania w zakładach opieki zdrowotnej zgodnie z obowiązującymi przepisami w tym zakres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oferowany przedmiot jest zgodny z opisem zawartym w załączniku nr 2 do specyfikacji warunków zamówienia,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nazwa i adres firmy podwykonawczej – ……………....………………………………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……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skazanie części zamówienia, które zamierzamy zlecić podwykonawcy – 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</w:t>
      </w:r>
      <w:r>
        <w:rPr>
          <w:color w:val="000000"/>
        </w:rPr>
        <w:t>.…………………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artość lub procentowa część zamówienia, jak zostanie powierzona podwykonawcy lub podwykonawcom – …………...…………………………………………………....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nie prowadzi do powstania obowiązku podatkowego u Zamawiającego,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>
          <w:color w:val="000000"/>
        </w:rPr>
        <w:t>wybór oferty prowadzi do powstania obowiązku podatkowego u Zamawiającego – wskazać nazwę (rodzaj) towaru dla których dostawa lub świadczenie będzie prowadzić do jego powstania (wskazać wartość) ……………………………………………………………..…. wartość towaru lub usługi bez kwoty podatku ………………..………………………….zł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jesteśm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ikro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mały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średnim przedsiębiorstwem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jednoosobową działalność gospodarczą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soba fizyczna nieprowadząca działalności gospodarczej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inny rodzaj 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>Oświadczamy, że wypełniłem obowiązki informacyjne przewidziane w art. 13 lub art. 14 RODO1), wobec osób fizycznych, od których dane osobowe bezpośrednio lub pośrednio pozyskałem w celu ubiegania się o udzielnie zamówienia publicznego w niniejszym postępowaniu 2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Oświadczamy, że w razie wyboru naszej oferty zamówienia należy składać na adres e-mail – </w:t>
      </w:r>
      <w:r>
        <w:rPr>
          <w:b/>
          <w:color w:val="000000"/>
        </w:rPr>
        <w:t>……………………..…………….………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>
          <w:color w:val="000000"/>
        </w:rPr>
      </w:pPr>
      <w:r>
        <w:rPr>
          <w:color w:val="000000"/>
        </w:rPr>
        <w:t xml:space="preserve">Oświadczamy, że wszystkie informacje podane w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*</w:t>
      </w:r>
      <w:r>
        <w:rPr/>
        <w:t>niepotrzebne skreślić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center"/>
        <w:rPr/>
      </w:pPr>
      <w:r>
        <w:rPr/>
        <w:t>................................................................................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  <w:t>(data i podpis uprawnionego przedstawiciela Wykonawcy)</w:t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424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zy złożeniu oferty na kilka pakietów punkty: 1 oraz 3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 (Dz. Urz. UE L 119 z 04.05.2016, str.1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1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1:43:00Z</dcterms:created>
  <dc:creator>Ula</dc:creator>
  <dc:description/>
  <cp:keywords/>
  <dc:language>en-US</dc:language>
  <cp:lastModifiedBy>Agata Cebula</cp:lastModifiedBy>
  <cp:lastPrinted>2025-04-29T12:32:00Z</cp:lastPrinted>
  <dcterms:modified xsi:type="dcterms:W3CDTF">2025-04-29T10:32:00Z</dcterms:modified>
  <cp:revision>64</cp:revision>
  <dc:subject/>
  <dc:title>PN IV/2011                                                                                                ZAŁĄCZNIK  NR 1</dc:title>
</cp:coreProperties>
</file>