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5753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168293677"/>
      <w:bookmarkStart w:id="1" w:name="_Hlk193882215"/>
      <w:r>
        <w:rPr>
          <w:rFonts w:cs="Arial" w:ascii="Arial" w:hAnsi="Arial"/>
          <w:b/>
          <w:bCs/>
        </w:rPr>
        <w:t>Poprawa dostępności budynków Urzędu Miasta, Przedszkola Nr 3 oraz trybuny przy Stadionie Miejskim w Tarnobrzegu w ramach priorytetu FEPK.05 Przyjazna przestrzeń Społeczna z Programu Regionalnego Fundusze Europejskie dla Podkarpacia na lata 2021-2027:</w:t>
      </w:r>
      <w:bookmarkEnd w:id="1"/>
      <w:r>
        <w:rPr>
          <w:rFonts w:cs="Arial" w:ascii="Arial" w:hAnsi="Arial"/>
          <w:b/>
          <w:bCs/>
        </w:rPr>
        <w:t xml:space="preserve"> Budowa windy dla osób niepełnosprawnych w budynku biurowo-administracyjnym siedziby Urzędu Miasta Tarnobrzega przy ul. Mickiewicza 7                             w Tarnobrzegu</w:t>
      </w:r>
      <w:bookmarkEnd w:id="0"/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u w:val="single"/>
        </w:rPr>
        <w:t>w systemie:  zaprojektuj i wybuduj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4-01-24T08:11:00Z</cp:lastPrinted>
  <dcterms:modified xsi:type="dcterms:W3CDTF">2025-04-29T06:07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