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Załącznik nr 5 do SWZ</w:t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1"/>
          <w:szCs w:val="21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Zamawiający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Muzeum Sił Powietrznych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w Dęblinie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l. Lotników Polskich 1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08-530 Dębli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Podmiot udostępniający zasoby</w:t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410" w:leader="none"/>
        </w:tabs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 xml:space="preserve">(pełna nazwa / firma, adres, w zależności </w:t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od podmiotu: NIP / PESEL, KRS / CEiDG)</w:t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>reprezentowany przez:</w:t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(imię, nazwisko, stanowisko /</w:t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podstawa do  reprezentacji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OBOWIĄZANIE INNYCH PODMIOTÓW DO ODDANIA WYKONAWC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NIEZBĘDNYCH ZASOB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</w:rPr>
        <w:t>Na potrzeby postępowania o udzielenie zamówienia publicznego na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Cs w:val="28"/>
        </w:rPr>
        <w:t>Realizację usług pod nazw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Cs w:val="28"/>
        </w:rPr>
      </w:pPr>
      <w:r>
        <w:rPr>
          <w:rFonts w:cs="Arial" w:ascii="Arial" w:hAnsi="Arial"/>
          <w:b/>
          <w:i/>
          <w:color w:val="000000"/>
          <w:szCs w:val="28"/>
        </w:rPr>
        <w:t>„</w:t>
      </w:r>
      <w:r>
        <w:rPr>
          <w:rFonts w:cs="Arial" w:ascii="Arial" w:hAnsi="Arial"/>
          <w:b/>
          <w:i/>
          <w:color w:val="000000"/>
          <w:szCs w:val="28"/>
        </w:rPr>
        <w:t>Ochrona osób i mienia w Muzeum Sił Powietrznych w Dęblinie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Cs w:val="28"/>
        </w:rPr>
        <w:t>z siedzibą przy ul. Lotników Polskich 1 w Dęblinie”</w:t>
      </w:r>
      <w:r>
        <w:rPr>
          <w:rFonts w:cs="Arial" w:ascii="Arial" w:hAnsi="Arial"/>
          <w:b/>
          <w:i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onego przez Muzeum Sił Powietrznych w Dęblinie, ul. Lotników Polskich 1, </w:t>
        <w:br/>
        <w:t>08-530 Dęblin, oświadczam, co następuj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świadczam / oświadczamy, że zobowiązuję się do oddania do dyspozycji na rzecz Wykonawc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22"/>
        </w:rPr>
        <w:t>(nazwa Wykonawcy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niezbędne zasoby na okres korzystania z nich przy wykonywaniu zamówieni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22"/>
        </w:rPr>
        <w:t>(zakres dostępnych wykonawcy zasobów podmiotu udostępniającego zasoby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realizuję niżej wymienione roboty budowlane / usługi, których dotyczą udostępniane zasoby, odnoszące się do warunków udziału dotyczących doświadczenia, na których polega Wykonawca w zakresi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22"/>
        </w:rPr>
        <w:t>(wymienić zadania w ramach robót budowlanych / usług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, dnia …………… r.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(miejscowość)                 (data)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bookmarkStart w:id="0" w:name="_Hlk66446977"/>
      <w:r>
        <w:rPr>
          <w:rFonts w:cs="Arial" w:ascii="Arial" w:hAnsi="Arial"/>
          <w:b/>
          <w:iCs/>
          <w:color w:val="FF0000"/>
          <w:sz w:val="22"/>
          <w:szCs w:val="22"/>
        </w:rPr>
        <w:t xml:space="preserve">Dokument należy wypełnić i podpisać kwalifikowanym podpisem elektronicznym lub podpisem zaufanym lub podpisem osobistym osób wskazanych w dokumencie uprawniającym do występowania w obrocie prawnym lub posiadających pełnomocnictwo. Zamawiający zaleca zapisanie dokumentu w formacie PDF. </w:t>
      </w:r>
      <w:bookmarkEnd w:id="0"/>
    </w:p>
    <w:p>
      <w:pPr>
        <w:pStyle w:val="Normal"/>
        <w:tabs>
          <w:tab w:val="clear" w:pos="708"/>
          <w:tab w:val="center" w:pos="6379" w:leader="none"/>
        </w:tabs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niesieniu do warunków dotyczących doświadczenia, wykonawcy mogą polegać na zdolnościach podmiotów udostępniających zasoby, jeśli podmioty te wykonają roboty budowlane / usługi do realizacji których te zdolności są wymagane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winien dysponować zasobami innych podmiotów w stopniu niezbędnym dla należytego wykonania zamówienia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/>
    </w:pPr>
    <w:r>
      <w:rPr>
        <w:rFonts w:cs="Courier New" w:ascii="Courier New" w:hAnsi="Courier New"/>
        <w:sz w:val="20"/>
      </w:rPr>
      <w:t xml:space="preserve">Strona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PAGE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2</w:t>
    </w:r>
    <w:r>
      <w:rPr>
        <w:sz w:val="20"/>
        <w:b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 xml:space="preserve"> z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NUMPAGES \* ARABIC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2</w:t>
    </w:r>
    <w:r>
      <w:rPr>
        <w:sz w:val="20"/>
        <w:b/>
        <w:rFonts w:cs="Courier New" w:ascii="Courier New" w:hAnsi="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32:00Z</dcterms:created>
  <dc:creator>Waldemar Strigl</dc:creator>
  <dc:description/>
  <cp:keywords/>
  <dc:language>en-US</dc:language>
  <cp:lastModifiedBy>Waldemar Strigl</cp:lastModifiedBy>
  <cp:lastPrinted>2021-09-27T10:10:00Z</cp:lastPrinted>
  <dcterms:modified xsi:type="dcterms:W3CDTF">2025-04-30T07:41:00Z</dcterms:modified>
  <cp:revision>70</cp:revision>
  <dc:subject/>
  <dc:title/>
</cp:coreProperties>
</file>