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ZAŁĄCZNIK NR 7 do SWZ WIF-RZPO.272.00009.2025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 </w:t>
      </w:r>
      <w:r>
        <w:rPr/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  <w:br/>
              <w:t>nazwa (firma) 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______________________________________________________________</w:t>
              <w:br/>
              <w:t>adres wykonawcy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</w:r>
      <w:r>
        <w:rPr>
          <w:rStyle w:val="StrongEmphasis"/>
          <w:rFonts w:cs="Calibri" w:ascii="Calibri" w:hAnsi="Calibri"/>
          <w:sz w:val="20"/>
          <w:szCs w:val="20"/>
        </w:rPr>
        <w:t>INFORMACJE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potwierdzające zasadność zastrzeżenia informacji jako tajemnicy przedsiębiorstwa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 ubieganiem się o udzielenie zamówienia publicznego pod nazwą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stawa sprzętu komputerowego dla Starostwa Powiatowego w Gliwicach 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raz do szkół w ramach projektu „Edukacja dostępna dla każdego w liceach Powiatu Gliwickiego”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dokumenty załączone do niniejszej informacji stanowią tajemnicę przedsiębiorstwa w rozumieniu przepisów o zwalczaniu nieuczciwej konkurencji.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anowią one informacje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</w:t>
      </w: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   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16"/>
          <w:szCs w:val="16"/>
        </w:rPr>
        <w:t>(należy wpisać odpowiednio: np. techniczne, technologiczne, organizacyjne przedsiębiorstwa)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zostały podane w żaden sposób do publicznej wiadomości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sz w:val="20"/>
          <w:szCs w:val="20"/>
        </w:rPr>
        <w:t>Podjęliśmy w stosunku do nich następujące niezbędne działania w celu zachowania poufności:</w:t>
        <w:br/>
        <w:br/>
        <w:t>....................................................................................................................................................</w:t>
        <w:br/>
        <w:br/>
        <w:br/>
        <w:t>.....................................................................................................................................................</w:t>
        <w:br/>
        <w:br/>
        <w:br/>
        <w:t>.....................................................................................................................................................</w:t>
        <w:br/>
        <w:br/>
        <w:b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 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2994"/>
        <w:gridCol w:w="3084"/>
      </w:tblGrid>
      <w:tr>
        <w:trPr/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99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</w:t>
              <w:br/>
              <w:t>imię i nazwisko  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</w:t>
              <w:br/>
              <w:t>podpis wykonawcy lub osoby upoważnionej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0:39:00Z</dcterms:created>
  <dc:creator>or37</dc:creator>
  <dc:description/>
  <cp:keywords/>
  <dc:language>en-US</dc:language>
  <cp:lastModifiedBy>Anna Milewska-Stempin</cp:lastModifiedBy>
  <dcterms:modified xsi:type="dcterms:W3CDTF">2025-04-24T15:09:00Z</dcterms:modified>
  <cp:revision>5</cp:revision>
  <dc:subject/>
  <dc:title>ZAŁĄCZNIK NR 9</dc:title>
</cp:coreProperties>
</file>