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12e8a857-ada4-4194-84f5-6cc4ac083f6a_2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