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w w:val="100"/>
          <w:sz w:val="24"/>
          <w:szCs w:val="24"/>
        </w:rPr>
      </w:pPr>
      <w:r>
        <w:rPr>
          <w:b w:val="false"/>
          <w:w w:val="100"/>
          <w:sz w:val="24"/>
          <w:szCs w:val="24"/>
        </w:rPr>
        <w:t>Załącznik nr 3b do ZIOŚiO.280.3.2025.KZP.P.KB</w:t>
      </w:r>
    </w:p>
    <w:p>
      <w:pPr>
        <w:pStyle w:val="Heading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</w:r>
    </w:p>
    <w:p>
      <w:pPr>
        <w:pStyle w:val="Heading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Heading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UMOWA</w:t>
      </w:r>
    </w:p>
    <w:p>
      <w:pPr>
        <w:pStyle w:val="Heading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nr ZIOŚiO.281.3.2025. KZP.P.KB – Cz. II  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dniu: ………………….. r. w Kozienicach pomiędzy: </w:t>
      </w:r>
    </w:p>
    <w:p>
      <w:pPr>
        <w:pStyle w:val="TextBody"/>
        <w:rPr/>
      </w:pPr>
      <w:r>
        <w:rPr>
          <w:sz w:val="24"/>
        </w:rPr>
        <w:t>Kozienicka Gospodarka Komunalna Sp. z o.o. z siedzibą: 26-900 Kozienice ul. Przemysłowa 15, NIP 812-18-78-705, KRS 0000315640, kapitał zakładowy 117.161.500,00zł, zwana dalej „Zamawiającym”, reprezentowana przez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obert Wojcieszek – Prezes Zarządu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: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</w:t>
      </w:r>
      <w:r>
        <w:rPr>
          <w:sz w:val="24"/>
        </w:rPr>
        <w:t>. z siedzibą: ……………………………………………, NIP …………………………, zwany dalej „Wykonawcą”, reprezentowany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w oparciu o złożoną ofertę, została zawarta umowa o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mawia a Wykonawca przyjmuje do realizacji </w:t>
      </w:r>
      <w:r>
        <w:rPr>
          <w:b/>
          <w:sz w:val="24"/>
          <w:szCs w:val="24"/>
        </w:rPr>
        <w:t>sukcesywną dostawę trumien kartonowych kremacyjnych oraz urn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zgodnie z rysunkami stanowiącymi załączniki do niniejszej umowy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wane dalej „przedmiotem umowy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pis przedmiotu umowy:</w:t>
      </w:r>
    </w:p>
    <w:tbl>
      <w:tblPr>
        <w:tblW w:w="884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798"/>
        <w:gridCol w:w="1588"/>
        <w:gridCol w:w="992"/>
        <w:gridCol w:w="155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ór jak na rysu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netto [zł/szt.]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mna kartonowa kremacyjn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na metalowa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rna Ceramiczna -kompozytow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na mosiężn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na drewnian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na kamienn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19,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Charakterystyka przedmiotu umowy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rumny kartonowe kremacyjne  z wielowarstwowej tektury zawierającej nieprzesiąkalny wkład powlekany folią, Wytrzymująca obciążenie 150 kg, Długość zewnętrzna: około 200 cm, Szerokość zewnętrzna: około 55 cm, Wysokość zewnętrzna: około 30 cm.</w:t>
      </w:r>
    </w:p>
    <w:p>
      <w:pPr>
        <w:pStyle w:val="Normal"/>
        <w:spacing w:before="0" w:after="0"/>
        <w:ind w:left="3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Urny :</w:t>
      </w:r>
      <w:r>
        <w:rPr>
          <w:b/>
          <w:bCs/>
          <w:sz w:val="24"/>
          <w:szCs w:val="24"/>
        </w:rPr>
        <w:br/>
        <w:t>Urny metalowe</w:t>
      </w:r>
      <w:r>
        <w:rPr>
          <w:sz w:val="24"/>
          <w:szCs w:val="24"/>
        </w:rPr>
        <w:t xml:space="preserve"> - dopuszcza się dowolność stosowanych kolorów oraz zastosowanego metalu, pojemnik hermetyczny o pojemności w litrach 3,5 - 5,0. Krzyż umieszczony w urnie wraz z zestawem do montażu na wieku, zaślepka otworu w przypadku rezygnacji z montażu krzyża, wieko uniemożliwiające przypadkowe otwarcie urny (dopuszcza się montaż wieka przy użyciu silikonu), część urn powinna być pozbawiona symboli religijnych lub umożliwiająca ich demontaż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bCs/>
          <w:sz w:val="24"/>
          <w:szCs w:val="24"/>
        </w:rPr>
        <w:t>Urny ceramiczne-kompozytowa</w:t>
      </w:r>
      <w:r>
        <w:rPr>
          <w:sz w:val="24"/>
          <w:szCs w:val="24"/>
        </w:rPr>
        <w:t xml:space="preserve"> - dopuszcza się dowolność stosowanych kolorów ,kształty wg wzorów, pojemnik o pojemności w litrach 3,5 - 5,0. Krzyż umieszczony w urnie wraz z zestawem do montażu na wieku, wieko uniemożliwiające przypadkowe otwarcie urny (dopuszcza się montaż wieka przy użyciu silikonu), część urn powinna być pozbawiona symboli religijnych lub umożliwiająca ich demontaż.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bCs/>
          <w:sz w:val="24"/>
          <w:szCs w:val="24"/>
        </w:rPr>
        <w:t>Urny mosiężne</w:t>
      </w:r>
      <w:r>
        <w:rPr>
          <w:sz w:val="24"/>
          <w:szCs w:val="24"/>
        </w:rPr>
        <w:t xml:space="preserve"> - dopuszcza się dowolność stosowanych kolorów, kształtów oraz zdobień metalu, pojemnik hermetyczny o pojemności w litrach 3,5 - </w:t>
      </w:r>
      <w:bookmarkStart w:id="0" w:name="_Hlk152412785"/>
      <w:r>
        <w:rPr>
          <w:sz w:val="24"/>
          <w:szCs w:val="24"/>
        </w:rPr>
        <w:t xml:space="preserve">5,0. Krzyż umieszczony w urnie wraz z zestawem do montażu na wieku, zaślepka otworu w przypadku rezygnacji z montażu krzyża, wieko uniemożliwiające przypadkowe otwarcie urny </w:t>
        <w:br/>
        <w:t xml:space="preserve">(dopuszcza się montaż wieka przy użyciu silikonu), część urn powinna być pozbawiona symboli religijnych lub umożliwiająca ich demontaż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bookmarkEnd w:id="0"/>
      <w:r>
        <w:rPr>
          <w:b/>
          <w:bCs/>
          <w:sz w:val="24"/>
          <w:szCs w:val="24"/>
        </w:rPr>
        <w:t>Urny drewniane</w:t>
      </w:r>
      <w:r>
        <w:rPr>
          <w:sz w:val="24"/>
          <w:szCs w:val="24"/>
        </w:rPr>
        <w:t xml:space="preserve"> - dopuszcza się dowolność stosowanych kształtów z drewna twardego lub miękkiego, koloru jasnego lub ciemnego, pojemnik o pojemności w litrach </w:t>
        <w:br/>
        <w:t>3,5 -5,0. Krzyż umieszczony w urnie wraz z zestawem do montażu na wieku, zaślepka otworu w przypadku rezygnacji z montażu krzyża, wieko uniemożliwiające przypadkowe otwarcie urny (dopuszcza się montaż wieka przy użyciu silikonu), część urn powinna być pozbawiona symboli religijnych lub umożliwiająca ich demontaż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zastrzega sobie możliwość zmian ilościowych poszczególnych towarów przedmiotu zamówienia. Zmiany ilościowe przedmiotu zamówienia nie będą mogły przekraczać wartości umownej – ceny oferty. Zamawiający zastrzega sobie ponadto możliwość zmniejszenia ilości zamawianego przedmiotu zamówienia wg aktualnych potrzeb, co nie jest odstąpieniem od umowy nawet w czę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 stosownie do art. 433 ust. 4 ustawy Pzp określa minimalna gwarantowaną wielkość przedmiotu zamówienia na cały okres realizacji umowy - 80% wartości zamówienia podstawowego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Wykonawca udziela gwarancji na dostarczony przedmiot umowy na okres 12 miesięcy, licząc od daty dostawy. Ujawnioną wadę w okresie gwarancji Wykonawca własnym kosztem i staraniem (w tym koszty transportu) usunie w terminie 14-stu dni kalendarzowych od daty zgłoszenia wady przez Zamawiającego, lub zobowiązuje się niezwłocznie wymienić wadliwy przedmiot umowy na nowy wolny od wad bez żadnych dodatkowych opłat.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Wykonawca w ciągu 14 dni od zawarcia umowy dostarczy do Zamawiającego </w:t>
        <w:br/>
        <w:t>kolorowy katalog przedstawiający przedmiot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/>
      </w:pPr>
      <w:r>
        <w:rPr>
          <w:sz w:val="24"/>
        </w:rPr>
        <w:t xml:space="preserve">Wykonawca zobowiązuje się na własny koszt dostarczyć przedmiot umowy do Zamawiającego oraz rozładować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</w:t>
      </w:r>
    </w:p>
    <w:p>
      <w:pPr>
        <w:pStyle w:val="Tekstpodstawowy2"/>
        <w:numPr>
          <w:ilvl w:val="0"/>
          <w:numId w:val="4"/>
        </w:numPr>
        <w:ind w:left="284" w:hanging="284"/>
        <w:rPr>
          <w:b/>
          <w:b/>
          <w:bCs/>
        </w:rPr>
      </w:pPr>
      <w:r>
        <w:rPr/>
        <w:t xml:space="preserve">Za dostawę przedmiotu umowy Zamawiający zapłaci Wykonawcy maksymalne wynagrodzenie umowę brutto w wysokości: </w:t>
      </w:r>
      <w:r>
        <w:rPr>
          <w:b/>
        </w:rPr>
        <w:t xml:space="preserve">………………… </w:t>
      </w:r>
      <w:r>
        <w:rPr>
          <w:bCs/>
        </w:rPr>
        <w:t>zł;</w:t>
      </w:r>
      <w:r>
        <w:rPr>
          <w:b/>
        </w:rPr>
        <w:t xml:space="preserve"> </w:t>
      </w:r>
      <w:r>
        <w:rPr/>
        <w:t xml:space="preserve">słownie: </w:t>
      </w:r>
      <w:r>
        <w:rPr>
          <w:b/>
        </w:rPr>
        <w:t>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nagrodzenie, oraz ceny jednostkowe, będą podlegały waloryzacji dla oddania wzrostu lub spadku kosztów w gospodarce rynkowej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Minimalny poziom zmiany wskaźników, uprawniający strony do żądania zmiany wynagrodzenia wynosi +/- 5% w stosunku do wysokości wskaźników jakie Wykonawca przedstawi we wstępnej ofercie do negocjacji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ksymalna wartość zmiany wynagrodzenia, jaką dopuszcza Zamawiający, to łącznie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 % w stosunku do wartości wynagrodzenia umown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zmiany przepisów skutkujących wzrostem lub obniżką wynagrodzenia a także cen jednostkowych Wykonawca może wystąpić do Zamawiającego z wnioskiem o zmianę, wniosek Wykonawcy powinien zawierać uzasadnienie wraz z analizą wpływu przedmiotowych zmian na koszt wykonania przedmiotu umowy oraz wyliczenie kwoty wzrostu kosztów wykonania zamówienia. Wykonawca zobowiązany jest dostarczyć dokumentację potwierdzającą poprawność dokonanej kalkulacji wraz z dowodami uzasadniającymi zmianę wynagrodzenia. W przypadku obniżki stosowne dokumenty przygotuje Zamawiając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>Przed podjęciem decyzji o zwiększeniu wynagrodzenia Zamawiający dokona weryfikacji zasadności oraz poprawności obliczeń dokonanych przez Wykonawcę w zakresie żądanej zmiany wynagrodzenia, a także oceny możliwości sfinansowania wyższego wynagrodzenia w ramach środków posiadanych w planie finansowym zamawiającego, zatwierdzonym na dany rok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zmiany przepisów skutkujących wzrostem lub obniżką wynagrodzenia a także cen jednostkowych, skutkujących zmianą wysokości wynagrodzenia należnego Wykonawcy, każda ze stron nie wcześniej niż  po upływie 6 m-cy od dnia zawarcia umowy może wystąpić do drugiej strony o dokonanie odpowiedniej zmiany wysokości wynagrodzenia.</w:t>
      </w:r>
    </w:p>
    <w:p>
      <w:pPr>
        <w:pStyle w:val="Tekstpodstawowy2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magany termin realizacji przedmiotu umowy: </w:t>
      </w:r>
      <w:r>
        <w:rPr>
          <w:sz w:val="24"/>
          <w:szCs w:val="24"/>
        </w:rPr>
        <w:t xml:space="preserve">sukcesywnie wg zgłaszanych potrzeb przez Zamawiającego od dnia zawarcia umowy do dnia 31.12.2026 r., dostawy będą realizowane w ciągu …. dni roboczych licząc od daty zgłoszenia telefonicznego/email. Przedmiot umowy będzie dostarczany w dni robocze w godzinach 7.00-14.30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przedmiot umowy uregulowane będzie na podstawie faktur wystawionych po dostawie partii przedmiotu umowy i podpisaniu częściowego/końcowego bezusterkowego protokołu odbi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nastąpi przelewem z konta Zamawiającego na konto Wykonawcy podane w fakturze za dostarczoną partię przedmiotu umowy w ciągu 14 dni od otrzymania faktury, wystawionej po podpisaniu częściowego/końcowego bezusterkowego protokółu odbioru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Za termin zapłaty strony przyjmują datę obciążenia rachunku bankowego Zamawiającego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niewykonania lub nienależytego wykonania umowy Wykonawca zapłaci Zamawiającemu kary umowne: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zwłokę w dostawie zamówionej partii przedmiotu umowy – w wysokości 0,5% wynagrodzenia brutto zamawianej partii dostawy za każdy dzień zwłoki,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wypowiedzenia / rozwiązania / odstąpienia od umowy przez Wykonawcę – w wysokości 10% wynagrodzenia umownego brutto,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wypowiedzenia / rozwiązania / odstąpienia od umowy w  części przez Wykonawcę – w wysokości 10% wynagrodzenia umownego brutto za część umowy, której wypowiedzenie/ rozwiązanie / odstąpienie dotyczy;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wypowiedzenia /odstąpienia od umowy przez Zamawiającego z przyczyn leżących po stronie Wykonawcy – w wysokości 10% wynagrodzenia umownego brutto.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wypowiedzenia/ odstąpienia od umowy przez Zamawiającego w części  z przyczyn leżących po stronie Wykonawcy– w wysokości 10 %  wynagrodzenia umownego brutto za część umowy , której wypowiedzenie/ odstąpienie dotyczy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 tytułu odstąpienia od umowy przez Zamawiającego z przyczyn zależnych od Zamawiającego – w wysokości 10% maksymalnego wynagrodzenia umownego brutt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potrącania kar umownych z bieżącego wynagrodzenia Wykonawcy bez wcześniejszego wezwania do zapłaty , na co Wykonawca wyraża zgodę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maksymalna wysokość kar, których mogą dochodzić strony wynosi 20% wartości wynagrodzenia umownego brutto.    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/>
        <w:t>Strony zastrzegają sobie prawo dochodzenia odszkodowania uzupełniającego przewyższającego wysokość kar umownych do wysokości rzeczywiście  poniesion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, że jakość dostarczonego przedmiotu umowy jest niższa </w:t>
        <w:br/>
        <w:t>od wymaganej przez Zamawiającego w umowie, zapłata za dostarczony przedmiot umowy o niższej jakości nastąpi na podstawie odpowiednio pomniejszonej ceny ustalonej przez Zamawiającego lub zostanie niezwłocznie wymieniony na nowy o jakości określonej w um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om przysługuje prawo odstąpienia od umowy w przypadkach określonych   w Kodeksie cywilnym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formy pisemnej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umowy postanawiają, że Zamawiający może odstąpić od umowy, jeżeli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opóźnia się z rozpoczęciem lub zakończeniem przedmiotu  umowy lub jego części tak dalece, że nie jest prawdopodobne, żeby zdołał  go ukończyć w czasie wynikającym z umowy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wykonuje przedmiot umowy w sposób wadliwy albo sprzeczny z umową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rzedmiot umowy ma wady istotne, które nie dadzą się usunąć  albo gdy z okoliczności wynika, że Wykonawca nie zdoła ich usunąć  w odpowiednim czasi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przypadkach, o których mowa w pkt 2 i 3, Zamawiający – zamiast odstępować od umowy – może powierzyć dokończenie (lub poprawienie) przedmiotu umowy osobie   trzeciej, na koszt i ryzyko Wykonawc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może w każdym czasie, dopóki przedmiot umowy nie został  zakończony, odstąpić od umowy, na mocy jednostronnego oświadczenia,  za zapłatą odpowiedniego wynagrodzenia za prawidłowo wykonaną umowę (roboty, usługi, dostawę)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każdym czasie umowa może zostać rozwiązana na mocy porozumienia Stro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współpracy przy realizacji przedmiotu umowy, niezbędnej do prawidłowego jego wykonania strony wyznaczają przedstawicieli w osobach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Zamawiający – Tomasz Janeczek tel. 698-633-501, Marzena Kutyła, Beata Krakowiak tel. 698-633-497.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– ………………………………. tel. 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szelkie zmiany i uzupełnienia niniejszej umowy wymagają dla swej ważności formy pisemnej w postaci aneks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2</w:t>
      </w:r>
    </w:p>
    <w:p>
      <w:pPr>
        <w:pStyle w:val="Normal"/>
        <w:jc w:val="both"/>
        <w:rPr/>
      </w:pPr>
      <w:r>
        <w:rPr>
          <w:sz w:val="24"/>
        </w:rPr>
        <w:t>W kwestiach nieuregulowanymi postanowieniami niniejszej umowy zastosowanie mieć będą przepisy ustawy Prawo zamówień publicznych, Kodeksu Cywil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rony zobowiązują się dążyć do uregulowania ewentualnych sporów wynikłych na tle realizacji niniejszej umowy w drodze negocjacji. Jeżeli negocjacje nie przyniosą rezultatu, spory będą rozstrzygane przez właściwy Sąd, w/g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ę sporządzono w dwóch jednobrzmiących egzemplarzach po jednym dla każdej ze stron.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ZAMAWIAJĄCY</w:t>
      </w:r>
      <w:r>
        <w:rPr>
          <w:sz w:val="24"/>
        </w:rPr>
        <w:t xml:space="preserve">                                               </w:t>
      </w:r>
      <w:r>
        <w:rPr>
          <w:b/>
          <w:bCs/>
          <w:sz w:val="24"/>
        </w:rPr>
        <w:t>WYKONAWCA</w:t>
      </w:r>
      <w:r>
        <w:rPr>
          <w:b/>
          <w:sz w:val="24"/>
        </w:rPr>
        <w:t xml:space="preserve">                  </w:t>
        <w:tab/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993" w:footer="50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w w:val="150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19:00Z</dcterms:created>
  <dc:creator>Jan Stępien</dc:creator>
  <dc:description/>
  <cp:keywords/>
  <dc:language>en-US</dc:language>
  <cp:lastModifiedBy>Konto Microsoft</cp:lastModifiedBy>
  <cp:lastPrinted>2025-04-29T14:01:00Z</cp:lastPrinted>
  <dcterms:modified xsi:type="dcterms:W3CDTF">2025-04-29T12:09:00Z</dcterms:modified>
  <cp:revision>6</cp:revision>
  <dc:subject/>
  <dc:title>UMOWA SPRZEDAŻY</dc:title>
</cp:coreProperties>
</file>