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12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5 do SWZ </w:t>
      </w:r>
      <w:bookmarkStart w:id="1" w:name="_Hlk102762523"/>
      <w:r>
        <w:rPr>
          <w:rFonts w:cs="Arial" w:ascii="Arial" w:hAnsi="Arial"/>
          <w:sz w:val="20"/>
          <w:szCs w:val="20"/>
        </w:rPr>
        <w:t>nr 4/TPbN/2025/Metropolia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4" w:name="_Hlk102761961"/>
      <w:bookmarkEnd w:id="4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opracowa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Koncepcja rozwoju infrastruktury rowerowej Metropolii Poznań””</w:t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5" w:name="_Hlk102761961"/>
      <w:bookmarkStart w:id="6" w:name="_Hlk102761961"/>
      <w:bookmarkEnd w:id="6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848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04-29T11:58:00Z</dcterms:modified>
  <cp:revision>112</cp:revision>
  <dc:subject/>
  <dc:title> FORMULARZ OFERTOWY</dc:title>
</cp:coreProperties>
</file>