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UMOWA NR    ……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w dniu    . 2025r.  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Podmiotem leczniczym „Zespół Opieki Zdrowotnej”  w Kłodzku z siedzibą w Kłodzku  przy  ul. Szpitalnej 1a, 57 – 300 Kłodzko,</w:t>
      </w:r>
      <w:r>
        <w:rPr>
          <w:rFonts w:cs="Times New Roman" w:ascii="Times New Roman" w:hAnsi="Times New Roman"/>
        </w:rPr>
        <w:t xml:space="preserve"> zarejestrowanym w Krajowym Rejestrze Sądowym – Rejestrze Stowarzyszeń, Innych Organizacji Społecznych i Zawodowych, Fundacji oraz Samodzielnych Publicznych Zakładów Opieki Zdrowotnej IX Wydziale Gospodarczym Krajowego Rejestru Sądowego prowadzonego przez Sąd Rejonowy dla Wrocławia – Fabrycznej we Wrocławiu pod nr </w:t>
      </w:r>
      <w:r>
        <w:rPr>
          <w:rFonts w:cs="Times New Roman" w:ascii="Times New Roman" w:hAnsi="Times New Roman"/>
          <w:b/>
          <w:bCs/>
        </w:rPr>
        <w:t xml:space="preserve">KRS: 0000058460, NIP: 883-15-98-671, REGON: 000316418 </w:t>
      </w:r>
      <w:r>
        <w:rPr>
          <w:rFonts w:cs="Times New Roman" w:ascii="Times New Roman" w:hAnsi="Times New Roman"/>
        </w:rPr>
        <w:t xml:space="preserve"> reprezentowanym prze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dwigę Radziejewską – Dyrekto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części Umowy „Zamawiający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NIP:   ,                          REGON: </w:t>
      </w:r>
      <w:r>
        <w:rPr>
          <w:rFonts w:cs="Times New Roman" w:ascii="Times New Roman" w:hAnsi="Times New Roman"/>
          <w:b/>
        </w:rPr>
        <w:t xml:space="preserve">                   KRS:                                                                                                 </w:t>
      </w: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części umowy „Dostawcą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W wyniku przeprowadzonego postępowania o udzielenie zamówienia publicznego w tryb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rzetargu nieograniczonego,  Zamawiający zleca, a Dostawca przyjmuje do realiza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dostawę  </w:t>
      </w:r>
      <w:r>
        <w:rPr>
          <w:rFonts w:cs="Times New Roman" w:ascii="Times New Roman" w:hAnsi="Times New Roman"/>
          <w:b/>
        </w:rPr>
        <w:t>jednego ambulansu  typu ‘C” wraz z wyposażeniem</w:t>
      </w:r>
      <w:r>
        <w:rPr>
          <w:rFonts w:cs="Times New Roman" w:ascii="Times New Roman" w:hAnsi="Times New Roman"/>
        </w:rPr>
        <w:t xml:space="preserve">  dla potrzeb podmiot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leczniczego „Zespół Opieki  Zdrowotnej” w Kłodz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dmiotem Umowy określonym w § 1 jest zakup  fabrycznie nowego    ambulansu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firmy ……………  typ…………………………. rok produkcji ……. wraz z wyposażeniem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 parametrach  określonych w załączniku nr 1   stanowiących  integralną część niniejs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Termin realizacji zamówienia – do </w:t>
      </w:r>
      <w:r>
        <w:rPr>
          <w:rFonts w:cs="Times New Roman" w:ascii="Times New Roman" w:hAnsi="Times New Roman"/>
          <w:b/>
        </w:rPr>
        <w:t>………</w:t>
      </w:r>
      <w:r>
        <w:rPr>
          <w:rFonts w:cs="Times New Roman" w:ascii="Times New Roman" w:hAnsi="Times New Roman"/>
        </w:rPr>
        <w:t xml:space="preserve"> dni od daty podpisania niniejszej   umow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realizacji dostawy Zamawiający naliczy karę umowną od wartości niezrealizowanej w terminie części przedmiotu zamówienia w wysokości 0,5% za każd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W przypadku niedotrzymania zadeklarowanego terminu dostawy opisanego w ust. 1 niniejszego paragrafu. powyżej 14 dni Zamawiający będzie miał prawo do odstąpienia od umowy z winy Dostawcy bez ponoszenia jakichkolwiek konsekwencji finansowych wobec Dostawcy. Dodatkowo Zamawiający będzie miał prawo do naliczenia Dostawcy  kary umownej w wysokości 10% wartości umowy brutto, oraz dochodzenia od Dostawcy zwrotu utraconych dotacji na zakup przedmiotu  umowy pochodzących od innych podmio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§ 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ponosi wobec Zamawiającego pełną odpowiedzialność za zakres rzeczowy zamówieni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ostarczony przedmiot umowy  Dostawca udziela gwarancji:  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2"/>
      </w:tblGrid>
      <w:tr>
        <w:trPr>
          <w:trHeight w:val="268" w:hRule="atLeast"/>
        </w:trPr>
        <w:tc>
          <w:tcPr>
            <w:tcW w:w="1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lang w:eastAsia="ar-SA" w:bidi="fa-IR"/>
              </w:rPr>
              <w:t>Gwarancja mechaniczna na ambulans bez limitu kilometrów……….. miesiące</w:t>
            </w:r>
          </w:p>
        </w:tc>
      </w:tr>
      <w:tr>
        <w:trPr>
          <w:trHeight w:val="268" w:hRule="atLeast"/>
        </w:trPr>
        <w:tc>
          <w:tcPr>
            <w:tcW w:w="14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ar-SA" w:bidi="fa-IR"/>
              </w:rPr>
              <w:t>Gwarancja na powłoki  lakiernicze ambulansu ………… miesiące.</w:t>
            </w:r>
          </w:p>
        </w:tc>
      </w:tr>
      <w:tr>
        <w:trPr>
          <w:trHeight w:val="268" w:hRule="atLeast"/>
        </w:trPr>
        <w:tc>
          <w:tcPr>
            <w:tcW w:w="1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ind w:left="170" w:hanging="170"/>
              <w:jc w:val="both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ar-SA" w:bidi="fa-IR"/>
              </w:rPr>
              <w:t>Gwarancja na perforację nadwozia . ……………  miesięce.</w:t>
            </w:r>
          </w:p>
        </w:tc>
      </w:tr>
      <w:tr>
        <w:trPr>
          <w:trHeight w:val="268" w:hRule="atLeast"/>
        </w:trPr>
        <w:tc>
          <w:tcPr>
            <w:tcW w:w="1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ar-SA" w:bidi="fa-IR"/>
              </w:rPr>
              <w:t>Gwarancja na zabudowę medyczną …………….  miesiące.</w:t>
            </w:r>
          </w:p>
        </w:tc>
      </w:tr>
      <w:tr>
        <w:trPr>
          <w:trHeight w:val="353" w:hRule="atLeast"/>
        </w:trPr>
        <w:tc>
          <w:tcPr>
            <w:tcW w:w="1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textAlignment w:val="baseline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ar-SA" w:bidi="fa-IR"/>
              </w:rPr>
              <w:t>Gwarancja na sprzęt medyczny…………………. miesią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od daty przekazania  go  Zamawiającemu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rzedmiotem odbioru jest zakres zamówienia określony w § 2 niniejszej Umowy. Odbiór zostanie dokonany przez upoważnionych przedstawicieli Zamawiającego w terminie i miejscu wskazanym przez zamawiającego.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przekazania przedmiotu dostawy, Dostawca zobowiązuje się dostarczyć:  wymagane świadectwa  i certyfikaty,  instrukcje obsługi oraz karty gwarancyjne a także wszystkie inne niezbędne dokumenty umożliwiające eksploatację przedmiotu umowy. Dokumenty o których mowa wyżej winny być dostarczone w języku polskim.  </w:t>
      </w:r>
    </w:p>
    <w:p>
      <w:pPr>
        <w:pStyle w:val="Tekstpodstawowywcity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obowiązany jest do dokonywania przeglądów, obsługi oraz zgłaszania swych roszczeń z tytułu gwarancji tylko w autoryzowanych punktach obsługi – pod rygorem utraty gwarancji. 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dostarczyć Zamawiającemu wykaz autoryzowanych punktów i serwisu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Wartość umowy na podstawie wybranej oferty ustalono na kwotę netto w wysokości……………… zł + podatek VAT, który stanowi kwotę: </w:t>
      </w:r>
      <w:r>
        <w:rPr>
          <w:rFonts w:cs="Times New Roman" w:ascii="Times New Roman" w:hAnsi="Times New Roman"/>
          <w:b/>
        </w:rPr>
        <w:t>…………….</w:t>
      </w:r>
      <w:r>
        <w:rPr>
          <w:rFonts w:cs="Times New Roman" w:ascii="Times New Roman" w:hAnsi="Times New Roman"/>
        </w:rPr>
        <w:t xml:space="preserve"> zł. Łączne wynagrodzenie Dostawcy brutto z tytułu realizacji niniejszej umowy wynosi  </w:t>
      </w:r>
      <w:r>
        <w:rPr>
          <w:rFonts w:cs="Times New Roman" w:ascii="Times New Roman" w:hAnsi="Times New Roman"/>
          <w:b/>
        </w:rPr>
        <w:t>……………….</w:t>
      </w:r>
      <w:r>
        <w:rPr>
          <w:rFonts w:cs="Times New Roman" w:ascii="Times New Roman" w:hAnsi="Times New Roman"/>
        </w:rPr>
        <w:t xml:space="preserve"> zł (</w:t>
      </w:r>
      <w:r>
        <w:rPr>
          <w:rFonts w:cs="Times New Roman" w:ascii="Times New Roman" w:hAnsi="Times New Roman"/>
          <w:b/>
        </w:rPr>
        <w:t>słowni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………………… /100</w:t>
      </w:r>
      <w:r>
        <w:rPr>
          <w:rFonts w:cs="Times New Roman" w:ascii="Times New Roman" w:hAnsi="Times New Roman"/>
        </w:rPr>
        <w:t>). Powyższa  wartość zawiera wszystkie składniki ceny , podatków,  oraz wszelkich innych kosztów związanych z realizacją tego zamówienia publicznego.</w:t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 przypadku zmiany lub zniesienia przez organy podatkowe podatku vat  na w/w przedmiot umowy podczas trwania niniejszego postępowania lub realizacji zamówienia Dostawca automatycznie zmieni  swoje wynagrodzenie z tytułu realizacji przedmiotu umowy o tę kwotę bez względu na cenę jaką zaproponował w swojej ofercie. W przypadku, gdy będzie już wystawiona faktura Zamawiającemu, Dostawca dokona  niezwłocznie jej korekty pomniejszając kwotę  odpowiednio o podatek vat lub akcyzę.</w:t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Strony ustalają , że za realizację złożonego zamówienia wypłata należnego wynagrodzenia nastąpi    terminie </w:t>
      </w:r>
      <w:r>
        <w:rPr>
          <w:rFonts w:cs="Times New Roman" w:ascii="Times New Roman" w:hAnsi="Times New Roman"/>
          <w:b/>
        </w:rPr>
        <w:t>do 60 dni</w:t>
      </w:r>
      <w:r>
        <w:rPr>
          <w:rFonts w:cs="Times New Roman" w:ascii="Times New Roman" w:hAnsi="Times New Roman"/>
        </w:rPr>
        <w:t xml:space="preserve"> od daty otrzymania przez Zamawiającego, prawidłowo wystawionej faktury. </w:t>
      </w:r>
      <w:r>
        <w:rPr>
          <w:rFonts w:cs="Times New Roman" w:ascii="Times New Roman" w:hAnsi="Times New Roman"/>
          <w:lang w:eastAsia="pl-PL"/>
        </w:rPr>
        <w:t xml:space="preserve"> Za datę zapłaty Strony wskazują dzień  wpływu środków finansowych na  rachunek bankowy Dostawcy. </w:t>
      </w:r>
      <w:r>
        <w:rPr>
          <w:rFonts w:cs="Times New Roman" w:ascii="Times New Roman" w:hAnsi="Times New Roman"/>
        </w:rPr>
        <w:t>Należności przekazywane będą przelewem na konto Dostawcy wskazane na fakturze.</w:t>
      </w:r>
    </w:p>
    <w:p>
      <w:pPr>
        <w:pStyle w:val="Tekstpodstawowywcity2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,że Dostawca nie może bez zgody Zamawiającego scedować na rzecz osoby trzeciej zobowiązań Zamawiającego wynikających z tytułu realizacji niniejszego zamówienia publicz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iedopuszczalna jest, pod rygorem nieważności, zmiana istotnych postanowień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oraz wprowadzanie nowych postanowień do umowy, jeżeli przy ich uwzględnieniu należał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y zmienić treść oferty, na podstawie której dokonano wyboru Dostawcy, za wyjątkiem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koliczności określonych w § 7 ust 2. niniejszej umowy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wcześniej przewidzieć Zamawiający może odstąpić od Umowy  w terminie 1 miesiąca od powzięcia wiadomości o powyższych okolicznościach. W takim wypadku Dostawca może żądać jedynie wynagrodzenia należnego mu z tytułu faktycznego wykonania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mawiający będzie miał prawo odstąpić od umowy w przypadku  gdyby przedmiot zamówienia posiadał wadę uniemożliwiającą jego eksploatację lub w znaczącym stopniu utrudniał eksploatację, bądź na podstawie przekazanych  Zamawiającemu przez Dostawcę dokumentów nie będzie możliwa jego eksploatacja jako wyrobu medyczn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Przed podjęciem decyzji o odstąpieniu od umowy </w:t>
      </w:r>
      <w:r>
        <w:rPr>
          <w:rFonts w:cs="Times New Roman" w:ascii="Times New Roman" w:hAnsi="Times New Roman"/>
          <w:lang w:eastAsia="pl-PL"/>
        </w:rPr>
        <w:t>Zamawiający wyznaczy Dostawcy dodatkowy co najmniej 14 dniowy termin na usunięcie wad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żądać od Dostawcy pokrycia wszystkich strat , które poniósł w wyniku odstąpienia od niniejszej umowy w tym utraconych dotacji i dofinansowań od innych podmio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, że w przypadku powstania sporów na tle niniejszej umowy dają wymóg pierwszeństwa negocjacjom i kompromisom, przed drogą sądow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rozstrzygać będzie Sąd Powszechny właściwy dla siedziby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 sprawach nie uregulowanych niniejszą Umową  będą miały zastosowanie przepis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odeksu Cywilnego, oraz zapisów Specyfikacji  Warunków Zamówieni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znaczonej nr DZP2510.18.20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Umowa niniejsza została sporządzona w dwóch jednobrzmiących egzemplarzach po jeden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Umowa wchodzi w życie po jej podpisaniu przez obie stro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                                                                                         </w:t>
        <w:tab/>
        <w:t>DOSTAW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72"/>
        </w:tabs>
        <w:ind w:left="1872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232"/>
        </w:tabs>
        <w:ind w:left="2232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92"/>
        </w:tabs>
        <w:ind w:left="2592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312"/>
        </w:tabs>
        <w:ind w:left="3312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72"/>
        </w:tabs>
        <w:ind w:left="367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709" w:right="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right="0" w:hanging="0"/>
      <w:jc w:val="center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709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</cp:lastModifiedBy>
  <cp:lastPrinted>2020-11-06T12:44:00Z</cp:lastPrinted>
  <dcterms:modified xsi:type="dcterms:W3CDTF">2025-04-28T10:50:00Z</dcterms:modified>
  <cp:revision>42</cp:revision>
  <dc:subject/>
  <dc:title/>
</cp:coreProperties>
</file>