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Default"/>
        <w:ind w:left="2268" w:hanging="0"/>
        <w:rPr/>
      </w:pPr>
      <w:r>
        <w:rPr>
          <w:rFonts w:cs="Calibri" w:ascii="Calibri" w:hAnsi="Calibri"/>
          <w:b/>
        </w:rPr>
        <w:t>Gmina i Miasto Jastrowie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ul. Gdańska 79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64-915 Jastrowi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Zakup 1 szt. BUS-a osobowego wraz z wyposażeniem, celem zabezpieczenia potrzeb transportowych UGiM Jastrowie, transportu dzieci GiM Jastrowie do SOSW i pozostałych placówek edukacyjnych w GiM Jastrowiu oraz poprawę realizacji innych zadań, w tym m.in. wynikających z gminnego programu profilaktyki i rozwiązywania problemów alkoholowych oraz przeciwdziałania narkomanii- 2 postępowani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dostaw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dostawy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 na rzecz, którego wykonano dostawy/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dosta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dostaw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lub inne dokumenty potwierdzające należyte wykonanie wymienionych dostaw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08:00Z</dcterms:created>
  <dc:creator>OEM</dc:creator>
  <dc:description/>
  <cp:keywords/>
  <dc:language>en-US</dc:language>
  <cp:lastModifiedBy>Anna Mikołajczyk</cp:lastModifiedBy>
  <dcterms:modified xsi:type="dcterms:W3CDTF">2025-04-29T05:41:00Z</dcterms:modified>
  <cp:revision>24</cp:revision>
  <dc:subject/>
  <dc:title/>
</cp:coreProperties>
</file>