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Remont budynku mieszkalnego nr inw. 110/475 – Jelenin 5a”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4-23T07:25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