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Remont budynku mieszkalnego nr inw. 110/475 – Jelenin 5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9005708"/>
      <w:bookmarkStart w:id="1" w:name="__Fieldmark__0_10190057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9005708"/>
      <w:bookmarkStart w:id="3" w:name="__Fieldmark__1_10190057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8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