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  <w:t>Numer postępowania: MCOO/ZP/R/9/25</w:t>
      </w:r>
    </w:p>
    <w:p>
      <w:pPr>
        <w:pStyle w:val="Footnote"/>
        <w:tabs>
          <w:tab w:val="clear" w:pos="709"/>
          <w:tab w:val="left" w:pos="4678" w:leader="none"/>
        </w:tabs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  <w:b/>
              </w:rPr>
              <w:t>Załącznik nr 1.1 do SWZ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OŚWIADCZENIE WYKONAWCÓW WSPÓLNIE UBIEGAJĄCYCH SIĘ O UDZIELENIE ZAMÓWIENIA,</w:t>
            </w:r>
          </w:p>
          <w:p>
            <w:pPr>
              <w:pStyle w:val="Heading1"/>
              <w:spacing w:before="0" w:after="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Segoe UI" w:ascii="Calibri" w:hAnsi="Calibri"/>
                <w:sz w:val="20"/>
                <w:szCs w:val="20"/>
              </w:rPr>
              <w:t>Z KTÓREGO WYNIKA, KTÓRE ROBOTY BUDOWLANE/USŁUGI (ZWANE DALEJ „PRACAMI”)</w:t>
            </w:r>
          </w:p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WYKONAJĄ POSZCZEGÓLNI WYKONAWCY</w:t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1484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:</w:t>
            </w:r>
          </w:p>
          <w:p>
            <w:pPr>
              <w:pStyle w:val="Normal"/>
              <w:suppressAutoHyphens w:val="false"/>
              <w:spacing w:before="0" w:after="4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  <w:t xml:space="preserve">Budowa w systemie „zaprojektuj i wybuduj”  </w:t>
            </w:r>
          </w:p>
          <w:p>
            <w:pPr>
              <w:pStyle w:val="Normal"/>
              <w:suppressAutoHyphens w:val="false"/>
              <w:spacing w:before="0" w:after="4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  <w:t xml:space="preserve">budynku  Przedszkola w Krakowie przy ul. Prokocimskiej 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pl-PL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Oświadczamy, że poszczególni Wykonawcy wykonają następujące prace</w:t>
            </w:r>
            <w:r>
              <w:rPr>
                <w:rFonts w:cs="Segoe UI" w:ascii="Calibri" w:hAnsi="Calibri"/>
                <w:sz w:val="20"/>
                <w:szCs w:val="20"/>
              </w:rPr>
              <w:t>:</w:t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59"/>
        <w:gridCol w:w="1701"/>
        <w:gridCol w:w="1701"/>
        <w:gridCol w:w="1560"/>
      </w:tblGrid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Wykonawca (nazwa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Zakres prac: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color w:val="008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Roboty budowl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 xml:space="preserve">Dokumentacja projekto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Kierowanie robotami budowlany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Nadzór dendrologicz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6</w:t>
            </w:r>
          </w:p>
        </w:tc>
      </w:tr>
      <w:tr>
        <w:trPr>
          <w:trHeight w:val="1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  <w:t>Objaśnienie: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cs="Segoe UI" w:ascii="Calibri" w:hAnsi="Calibri"/>
          <w:sz w:val="20"/>
          <w:szCs w:val="20"/>
        </w:rPr>
        <w:t>Kolumna 2: Należy wymienić każdego z Wykonawców wspólnie ubiegających się o udzielenie zamówienia publicznego (tj. w przypadku Konsorcjum - każdego członka Konsorcjum; w przypadku spółki cywilnej – każdego wspólnika spółki cywilnej);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  <w:t>Kolumna 3: Należy wskazać zakres robót budowlanych, który będzie realizowany przez danego Wykonawcę;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cs="Segoe UI" w:ascii="Calibri" w:hAnsi="Calibri"/>
          <w:sz w:val="20"/>
          <w:szCs w:val="20"/>
        </w:rPr>
        <w:t>Kolumna 4: Należy wskazać zakres prac, który będzie wykonywany przez danego Wykonawcę w ramach opracowania dokumentacji projektowej poprzez podanie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Segoe UI" w:ascii="Calibri" w:hAnsi="Calibri"/>
          <w:sz w:val="20"/>
          <w:szCs w:val="20"/>
        </w:rPr>
        <w:t>które elementy dokumentacji projektowej będzie wykonywał dany Wykonawca;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  <w:t>którym projektantem, spośród wymienionych w rozdz. VI.1.4) SWZ (warunek 3) dysponuje dany Wykonawca;</w:t>
      </w:r>
    </w:p>
    <w:p>
      <w:pPr>
        <w:pStyle w:val="Normal"/>
        <w:ind w:left="284" w:hanging="0"/>
        <w:jc w:val="both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  <w:t>Uwaga: Można ograniczyć się do podania części z ww. informacji, jeżeli z nich jednoznacznie wynika pozostały zakres wymaganych przez Zamawiającego  informacji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  <w:t>Kolumna 5: Należy wskazać zakres kierowania robotami budowlanymi przez danego Wykonawcę - poprzez podanie, którym kierownikiem robót, spośród wymienionych w rozdz. VI.1.4) SWZ (warunek 3) dysponuje dany Wykonawca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cs="Segoe UI" w:ascii="Calibri" w:hAnsi="Calibri"/>
          <w:sz w:val="20"/>
          <w:szCs w:val="20"/>
        </w:rPr>
        <w:t>Kolumna 6: Należy wskazać, który spośród Wykonawców wspólnie ubiegających się o udzielenie zamówienia dysponuje osobą do sprawowania nadzoru dendrologicznego wymienioną w rozdz. VI.1.4) SWZ (warunek 3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2" w:top="33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Malgun Gothic Semilight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left="-180" w:right="-288" w:hanging="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4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/>
                      </w:rPr>
                      <w:t>1</w:t>
                    </w:r>
                    <w:r>
                      <w:rPr>
                        <w:rStyle w:val="PageNumber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5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1056" w:hanging="360"/>
      </w:pPr>
      <w:rPr>
        <w:rFonts w:ascii="Calibri" w:hAnsi="Calibri" w:eastAsia="MS Mincho;Yu Gothic UI" w:cs="Segoe UI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2z0">
    <w:name w:val="WW8Num12z0"/>
    <w:qFormat/>
    <w:rPr>
      <w:rFonts w:cs="Times New Roman"/>
      <w:b/>
      <w:sz w:val="23"/>
    </w:rPr>
  </w:style>
  <w:style w:type="character" w:styleId="WW8Num13z0">
    <w:name w:val="WW8Num13z0"/>
    <w:qFormat/>
    <w:rPr>
      <w:rFonts w:ascii="Calibri" w:hAnsi="Calibri" w:eastAsia="MS Mincho;Yu Gothic UI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sz w:val="23"/>
    </w:rPr>
  </w:style>
  <w:style w:type="character" w:styleId="WW8Num19z1">
    <w:name w:val="WW8Num19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  <w:lang w:val="en-US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  <w:lang w:val="en-US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eastAsia="MS Mincho;Yu Gothic UI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Malgun Gothic Semilight" w:hAnsi="Arial Unicode MS;Malgun Gothic Semilight" w:eastAsia="Times New Roman" w:cs="Arial Unicode MS;Malgun Gothic Semilight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Znak9">
    <w:name w:val="Znak Znak9"/>
    <w:qFormat/>
    <w:rPr>
      <w:rFonts w:ascii="Tahoma" w:hAnsi="Tahoma" w:eastAsia="MS Mincho;Yu Gothic UI" w:cs="Tahoma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MS Mincho;Yu Gothic UI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MS Mincho;Yu Gothic UI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Yu Gothic U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Times New Roman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Times New Roman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Times New Roman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Times New Roman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Times New Roman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Times New Roman"/>
      <w:b/>
      <w:szCs w:val="22"/>
      <w:u w:val="single"/>
    </w:rPr>
  </w:style>
  <w:style w:type="paragraph" w:styleId="ZnakZnak2Znak">
    <w:name w:val="Znak Znak2 Znak"/>
    <w:basedOn w:val="Normal"/>
    <w:qFormat/>
    <w:pPr/>
    <w:rPr>
      <w:rFonts w:ascii="Arial" w:hAnsi="Arial" w:eastAsia="Times New Roman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49:00Z</dcterms:created>
  <dc:creator>Lukasz Czaban</dc:creator>
  <dc:description/>
  <cp:keywords/>
  <dc:language>en-US</dc:language>
  <cp:lastModifiedBy>Aleksandra Kostrzewa</cp:lastModifiedBy>
  <cp:lastPrinted>2024-03-19T07:58:00Z</cp:lastPrinted>
  <dcterms:modified xsi:type="dcterms:W3CDTF">2025-04-23T10:32:00Z</dcterms:modified>
  <cp:revision>7</cp:revision>
  <dc:subject/>
  <dc:title>WZORCOWA</dc:title>
</cp:coreProperties>
</file>