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jc w:val="right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Załącznik nr 3.1 do SWZ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  <w:t xml:space="preserve">Parametry techniczne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ZADANIE 1 Wózek aktowy / pocztowy / DK/ZMN                                                                 </w:t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4375"/>
        <w:gridCol w:w="1892"/>
        <w:gridCol w:w="2410"/>
      </w:tblGrid>
      <w:tr>
        <w:trPr>
          <w:trHeight w:val="454" w:hRule="atLeast"/>
          <w:cantSplit w:val="true"/>
        </w:trPr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Opis przedmiotu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 xml:space="preserve">Parametry oferowane </w:t>
              <w:br/>
            </w:r>
            <w:r>
              <w:rPr>
                <w:rFonts w:eastAsia="Times New Roman" w:cs="Calibri"/>
                <w:sz w:val="18"/>
                <w:szCs w:val="18"/>
                <w:lang w:eastAsia="pl-PL"/>
              </w:rPr>
              <w:t>(spełnianie wymagań należy potwierdzić poprzez wpisanie „tak” lub tam gdzie to wymagane podanie parametrów oferowanych)</w:t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Producent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Model/Typ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 xml:space="preserve">metalowy wózek pocztowy z rączką        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 xml:space="preserve">na kółkach                                                          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z dwoma koszami, może być wyposażony w platformę na samym dole konstrukcj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6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kosze o wymiarach 40 (do 50cm) x 60 (+/-10 cm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7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 xml:space="preserve">wysokość pomiędzy 90-120 cm (wymiar bez kółek)                                                           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8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Nośność min: 30 kg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 xml:space="preserve">Poda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djęcie podglądow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37615" cy="1134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sz w:val="18"/>
          <w:szCs w:val="18"/>
          <w:lang w:eastAsia="pl-PL"/>
        </w:rPr>
        <w:t>Wymagane parametry techniczne określone przez Zamawiającego powyżej w niniejszym formularzu są warunkami granicznymi. Nie spełnienie nawet jednego z ww. wymagań spowoduje odrzucenie oferty.</w:t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b/>
          <w:b/>
          <w:sz w:val="18"/>
          <w:szCs w:val="18"/>
          <w:lang w:eastAsia="pl-PL"/>
        </w:rPr>
      </w:pPr>
      <w:r>
        <w:rPr>
          <w:rFonts w:eastAsia="Times New Roman" w:cs="Calibri"/>
          <w:b/>
          <w:sz w:val="18"/>
          <w:szCs w:val="18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Uwaga: W przypadku złożenia oferty na powyższe zadanie Wykonawca zobowiązany jest dołączyć następujące przedmiotowe środki dowodowe: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Calibri"/>
          <w:sz w:val="18"/>
          <w:szCs w:val="18"/>
          <w:lang w:eastAsia="pl-PL"/>
        </w:rPr>
        <w:t>- certyfikat CE lub deklarację zgodności dla zaoferowanego przedmiotu zamówienia, potwierdzające oznakowanie znakiem CE,</w:t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- karta katalogowa lub inny dokument potwierdzający wymaganą nośność (udźwig) wózka.</w:t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dnia __________________</w:t>
      </w:r>
    </w:p>
    <w:p>
      <w:pPr>
        <w:pStyle w:val="Normal"/>
        <w:spacing w:lineRule="auto" w:line="240" w:before="0" w:after="0"/>
        <w:ind w:left="2836" w:hanging="0"/>
        <w:jc w:val="both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  <w:t>Dokument należy podpisać kwalifikowanym podpisem elektronicznym, podpisem zaufanym lub podpisem osobistym przez osobę(y) uprawnioną(e) do składania oświadczeń woli w imieniu Wykonawcy, zgodnie z formą reprezentacji Wykonawcy określoną w dokumencie rejestracyjnym (ewidencyjnym) właściwym dla formy organizacyjnej Wykonawcy lub pełnomocnika.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jc w:val="right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Załącznik nr 3.2 do SWZ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jc w:val="center"/>
        <w:rPr/>
      </w:pPr>
      <w:r>
        <w:rPr>
          <w:rFonts w:cs="Calibri"/>
          <w:b/>
          <w:sz w:val="20"/>
          <w:szCs w:val="20"/>
          <w:u w:val="single"/>
        </w:rPr>
        <w:t xml:space="preserve">Parametry techniczne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DANIE 2 Wózek transportowy  / DZ/AA</w:t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4375"/>
        <w:gridCol w:w="1892"/>
        <w:gridCol w:w="2410"/>
      </w:tblGrid>
      <w:tr>
        <w:trPr>
          <w:trHeight w:val="454" w:hRule="atLeast"/>
          <w:cantSplit w:val="true"/>
        </w:trPr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Opis przedmiotu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 xml:space="preserve">Parametry oferowane </w:t>
              <w:br/>
            </w:r>
            <w:r>
              <w:rPr>
                <w:rFonts w:eastAsia="Times New Roman" w:cs="Calibri"/>
                <w:sz w:val="18"/>
                <w:szCs w:val="18"/>
                <w:lang w:eastAsia="pl-PL"/>
              </w:rPr>
              <w:t>(spełnianie wymagań należy potwierdzić poprzez wpisanie „tak” lub tam gdzie to wymagane podanie parametrów oferowanych)</w:t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Producent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Model/Typ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nośność  min 400kg/500kg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wykonany z profili stalowych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lakierowany proszkowo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6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platforma załadowcza z płyty preszpanowej o powierzchni wzbogaconej tworzywe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7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powierzchnia transportowa  dł 1240mm +/- 10 mm szer. 790 mm +/- 10m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8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całkowite wymiary dł. 1300 mm+/-10mm, szer 800 mm +/- 10m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9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ciężar max 40 kg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kółka po 2 rolki skrętne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ogumienie pełne na felgach  z tworzywa na łożyskach rolkowych, 1 rolka skrętn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z podwójną blokadą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 xml:space="preserve">gwarancja min 24 miesiące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18"/>
          <w:szCs w:val="18"/>
          <w:lang w:eastAsia="pl-PL"/>
        </w:rPr>
      </w:pPr>
      <w:r>
        <w:rPr>
          <w:rFonts w:eastAsia="Times New Roman" w:cs="Calibri"/>
          <w:b/>
          <w:sz w:val="18"/>
          <w:szCs w:val="18"/>
          <w:lang w:eastAsia="pl-PL"/>
        </w:rPr>
        <w:t>Wymagane parametry techniczne określone przez Zamawiającego powyżej w niniejszym formularzu są warunkami granicznymi. Nie spełnienie nawet jednego z ww. wymagań spowoduje odrzucenie oferty.</w:t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b/>
          <w:b/>
          <w:sz w:val="18"/>
          <w:szCs w:val="18"/>
          <w:lang w:eastAsia="pl-PL"/>
        </w:rPr>
      </w:pPr>
      <w:r>
        <w:rPr>
          <w:rFonts w:eastAsia="Times New Roman" w:cs="Calibri"/>
          <w:b/>
          <w:sz w:val="18"/>
          <w:szCs w:val="18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Uwaga: W przypadku złożenia oferty na powyższe zadanie Wykonawca zobowiązany jest dołączyć następujące przedmiotowe środki dowodowe: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Calibri"/>
          <w:sz w:val="18"/>
          <w:szCs w:val="18"/>
          <w:lang w:eastAsia="pl-PL"/>
        </w:rPr>
        <w:t>- certyfikat CE lub deklarację zgodności dla zaoferowanego przedmiotu zamówienia, potwierdzające oznakowanie znakiem CE,</w:t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- karta katalogowa lub inny dokument potwierdzający wymaganą nośność (udźwig) wózka.</w:t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dnia __________________</w:t>
      </w:r>
    </w:p>
    <w:p>
      <w:pPr>
        <w:pStyle w:val="Normal"/>
        <w:spacing w:lineRule="auto" w:line="240" w:before="0" w:after="0"/>
        <w:ind w:left="2836" w:hanging="0"/>
        <w:jc w:val="both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  <w:t>Dokument należy podpisać kwalifikowanym podpisem elektronicznym, podpisem zaufanym lub podpisem osobistym przez osobę(y) uprawnioną(e) do składania oświadczeń woli w imieniu Wykonawcy, zgodnie z formą reprezentacji Wykonawcy określoną w dokumencie rejestracyjnym (ewidencyjnym) właściwym dla formy organizacyjnej Wykonawcy lub pełnomocnika.</w:t>
      </w:r>
      <w:r>
        <w:br w:type="page"/>
      </w:r>
    </w:p>
    <w:p>
      <w:pPr>
        <w:pStyle w:val="Normal"/>
        <w:rPr>
          <w:rFonts w:eastAsia="Times New Roman" w:cs="Calibri"/>
          <w:b/>
          <w:b/>
          <w:i/>
          <w:i/>
          <w:iCs/>
          <w:sz w:val="18"/>
          <w:szCs w:val="18"/>
          <w:lang w:eastAsia="pl-PL"/>
        </w:rPr>
      </w:pPr>
      <w:r>
        <w:rPr>
          <w:rFonts w:eastAsia="Times New Roman" w:cs="Calibri"/>
          <w:b/>
          <w:i/>
          <w:i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jc w:val="right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Załącznik nr 3.3 do SWZ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  <w:t xml:space="preserve">Parametry techniczne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ZADANIE 3 Wózek kelnerski 3 półkowy   / DK/KTS                                                               </w:t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4375"/>
        <w:gridCol w:w="1892"/>
        <w:gridCol w:w="2410"/>
      </w:tblGrid>
      <w:tr>
        <w:trPr>
          <w:trHeight w:val="454" w:hRule="atLeast"/>
          <w:cantSplit w:val="true"/>
        </w:trPr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Opis przedmiotu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 xml:space="preserve">Parametry oferowane </w:t>
              <w:br/>
            </w:r>
            <w:r>
              <w:rPr>
                <w:rFonts w:eastAsia="Times New Roman" w:cs="Calibri"/>
                <w:sz w:val="18"/>
                <w:szCs w:val="18"/>
                <w:lang w:eastAsia="pl-PL"/>
              </w:rPr>
              <w:t>(spełnianie wymagań należy potwierdzić poprzez wpisanie „tak” lub tam gdzie to wymagane podanie parametrów oferowanych)</w:t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Producent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Model/Typ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 xml:space="preserve">wózek trzypółkowy wykonany ze stali nierdzewnej                                                                                                    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kolor INOX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wymiary: gł. 60cm(+/- 2cm), szer.100cm bez rączek( +/- 2cm) wys. 100 cm (+/- 2cm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6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maksymalny udźwig:  40 kg na półkę (+/-5 kg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7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4 obrotowe gumowe kółka, w tym 2 z hamulcami                                                                              - posiadający matę wygłuszającą pod każdą półką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8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 xml:space="preserve">odległość między półkami 35 cm ( +/- 5 cm)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9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 xml:space="preserve">gwarancja 24 mies.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18"/>
          <w:szCs w:val="18"/>
          <w:lang w:eastAsia="pl-PL"/>
        </w:rPr>
      </w:pPr>
      <w:r>
        <w:rPr>
          <w:rFonts w:eastAsia="Times New Roman" w:cs="Calibri"/>
          <w:b/>
          <w:sz w:val="18"/>
          <w:szCs w:val="18"/>
          <w:lang w:eastAsia="pl-PL"/>
        </w:rPr>
        <w:t>Wymagane parametry techniczne określone przez Zamawiającego powyżej w niniejszym formularzu są warunkami granicznymi. Nie spełnienie nawet jednego z ww. wymagań spowoduje odrzucenie oferty.</w:t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b/>
          <w:b/>
          <w:sz w:val="18"/>
          <w:szCs w:val="18"/>
          <w:lang w:eastAsia="pl-PL"/>
        </w:rPr>
      </w:pPr>
      <w:r>
        <w:rPr>
          <w:rFonts w:eastAsia="Times New Roman" w:cs="Calibri"/>
          <w:b/>
          <w:sz w:val="18"/>
          <w:szCs w:val="18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Uwaga: W przypadku złożenia oferty na powyższe zadanie Wykonawca zobowiązany jest dołączyć następujące przedmiotowe środki dowodowe: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Calibri"/>
          <w:sz w:val="18"/>
          <w:szCs w:val="18"/>
          <w:lang w:eastAsia="pl-PL"/>
        </w:rPr>
        <w:t>- certyfikat CE lub deklarację zgodności dla zaoferowanego przedmiotu zamówienia, potwierdzające oznakowanie znakiem CE,</w:t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- karta katalogowa lub inny dokument potwierdzający wymaganą nośność (udźwig) wózka.</w:t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dnia __________________</w:t>
      </w:r>
    </w:p>
    <w:p>
      <w:pPr>
        <w:pStyle w:val="Normal"/>
        <w:spacing w:lineRule="auto" w:line="240" w:before="0" w:after="0"/>
        <w:ind w:left="2836" w:hanging="0"/>
        <w:jc w:val="both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  <w:t>Dokument należy podpisać kwalifikowanym podpisem elektronicznym, podpisem zaufanym lub podpisem osobistym przez osobę(y) uprawnioną(e) do składania oświadczeń woli w imieniu Wykonawcy, zgodnie z formą reprezentacji Wykonawcy określoną w dokumencie rejestracyjnym (ewidencyjnym) właściwym dla formy organizacyjnej Wykonawcy lub pełnomocnika.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jc w:val="right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Załącznik nr 3.4 do SWZ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  <w:t xml:space="preserve">Parametry techniczne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DANIE 4 Wózek paletowy akumulatorowy   / DK/A</w:t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4375"/>
        <w:gridCol w:w="1892"/>
        <w:gridCol w:w="2410"/>
      </w:tblGrid>
      <w:tr>
        <w:trPr>
          <w:trHeight w:val="454" w:hRule="atLeast"/>
          <w:cantSplit w:val="true"/>
        </w:trPr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Opis przedmiotu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 xml:space="preserve">Parametry oferowane </w:t>
              <w:br/>
            </w:r>
            <w:r>
              <w:rPr>
                <w:rFonts w:eastAsia="Times New Roman" w:cs="Calibri"/>
                <w:sz w:val="18"/>
                <w:szCs w:val="18"/>
                <w:lang w:eastAsia="pl-PL"/>
              </w:rPr>
              <w:t>(spełnianie wymagań należy potwierdzić poprzez wpisanie „tak” lub tam gdzie to wymagane podanie parametrów oferowanych)</w:t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Producent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Model/Typ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Min nośność wózka 1500 kg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 xml:space="preserve">Poda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Wersja elektryczna jazda i podnoszenie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Tryb pracy SZYBKI oraz WOLNY, który umożliwia precyzyjne ustawienie palety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6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Kompaktowa i lekka konstrukcja nadaje się do pracy na niewielkich powierzchniach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7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Płynna regulacja prędkości wózk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8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Ergonomiczna konstrukcja dyszla wózka z miękkimi uchwytami zapewniająca komfort codziennej pracy, dyszel wyposażony w sprężynę powietrzną, sam powraca do pozycji pionowej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9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Hamulec bezpieczeństwa przy kontakcie z operatorem odbija wózek do przodu, wyłącznik bezpieczeństw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Bateria litowo-jonowa o napięciu 24V/20 Ah (szybkie ładowanie, możliwość doładowywania w dowolnej chwili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Zewnętrzna ładowarka, cyfrowy wskaźnik rozładowania bateri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Koła przednie i tylne rolki podwójne poliuretanowe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Gwarancja 24 miesięcy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4</w:t>
            </w:r>
          </w:p>
        </w:tc>
        <w:tc>
          <w:tcPr>
            <w:tcW w:w="6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Cechy charakterystyczne wóz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Zasilanie elektryczne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6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Udźwig/obciążenie znamionowe min 1500 kg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 xml:space="preserve">Poda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7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Długość wideł 1150 m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8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Odległość środka obciążenia 600 mm +/- 10 m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 xml:space="preserve">Poda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9</w:t>
            </w:r>
          </w:p>
        </w:tc>
        <w:tc>
          <w:tcPr>
            <w:tcW w:w="6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Koła, ram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2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Koła poliuretanowe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2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Rozmiar koła przedniego Ømm 210x7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2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Rozmiar koła tylnego Ømm 80x9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2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Ilość rolek przód/tył (x=koła napędowe) 1X+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Wymiar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2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Wysokość podnoszenia 115 mm  +/- 5 m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2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Wysokość dyszla sterującego w pozycji jazdy min/max 700/1160 mm  +/- 10 m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26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Wózek podniesiony, opuszczony 80 m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27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Długość całkowita 1530 mm +/- 10 m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28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Długość do czoła wideł 380 m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29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Szerokość całkowita 540 mm +/- 5 m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3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Wymiary wideł 1150 m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3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Odległość między ramionami wideł 540 m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3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Prześwit, środek rozstawu osi 33 m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3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Szerokość korytarza roboczego dla palet 800x1200 wzdłuż max 1800 m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3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Promień skrętu 1274/1330mm z podniesionymi / bądź obniżonymi widłam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Wydajnoś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3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Prędkość jazdy z ładunkiem/bez ładunku 4.6 / 4.8 km/h +/- 2 km/h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36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mbria"/>
                <w:sz w:val="18"/>
                <w:szCs w:val="18"/>
              </w:rPr>
              <w:t>Prędkość podnoszenia z ładunkiem/bez ładunku 0.020 / 0.025 m/s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37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Prędkość opuszczania z ładunkiem/bez ładunku 0.05 / 0.04 m/s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38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Zdolność pokonywania wzniesień z ładunkiem/bez ładunku 4 / 16%  +/- 0.5%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39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Hamulec serwisowy elektromagnetyczny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Silni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4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Moc silnika napędowego S2 60 min 0.65 kW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4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Moc silnika podnoszenia S3 10% 0.50 kW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Bater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4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Bateria LI-ION, bezobsługowa, lekka, łatwo wymienialn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4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Gniazdko na obudowie baterii ułatwiające ładowanie bez konieczności wyjmowania bateri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4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Szybkie ładowanie, oraz możliwość ładowania podczas przerw w pracy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4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Ładowanie w przeciągu max 3 godziny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46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Czas pracy 3-6 godzin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47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Napięcie akumulatora / pojemność 24V/20 Ah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48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 xml:space="preserve">Napięcie ładowarki 24V-8A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18"/>
          <w:szCs w:val="18"/>
          <w:lang w:eastAsia="pl-PL"/>
        </w:rPr>
      </w:pPr>
      <w:r>
        <w:rPr>
          <w:rFonts w:eastAsia="Times New Roman" w:cs="Calibri"/>
          <w:b/>
          <w:sz w:val="18"/>
          <w:szCs w:val="18"/>
          <w:lang w:eastAsia="pl-PL"/>
        </w:rPr>
        <w:t>Wymagane parametry techniczne określone przez Zamawiającego powyżej w niniejszym formularzu są warunkami granicznymi. Nie spełnienie nawet jednego z ww. wymagań spowoduje odrzucenie oferty.</w:t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b/>
          <w:b/>
          <w:sz w:val="18"/>
          <w:szCs w:val="18"/>
          <w:lang w:eastAsia="pl-PL"/>
        </w:rPr>
      </w:pPr>
      <w:r>
        <w:rPr>
          <w:rFonts w:eastAsia="Times New Roman" w:cs="Calibri"/>
          <w:b/>
          <w:sz w:val="18"/>
          <w:szCs w:val="18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Uwaga: W przypadku złożenia oferty na powyższe zadanie Wykonawca zobowiązany jest dołączyć następujące przedmiotowe środki dowodowe: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Calibri"/>
          <w:sz w:val="18"/>
          <w:szCs w:val="18"/>
          <w:lang w:eastAsia="pl-PL"/>
        </w:rPr>
        <w:t>- certyfikat CE lub deklarację zgodności dla zaoferowanego przedmiotu zamówienia, potwierdzające oznakowanie znakiem CE,</w:t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- karta katalogowa lub inny dokument potwierdzający wymaganą nośność (udźwig) wózka.</w:t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dnia __________________</w:t>
      </w:r>
    </w:p>
    <w:p>
      <w:pPr>
        <w:pStyle w:val="Normal"/>
        <w:spacing w:lineRule="auto" w:line="240" w:before="0" w:after="0"/>
        <w:ind w:left="2836" w:hanging="0"/>
        <w:jc w:val="both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  <w:t>Dokument należy podpisać kwalifikowanym podpisem elektronicznym, podpisem zaufanym lub podpisem osobistym przez osobę(y) uprawnioną(e) do składania oświadczeń woli w imieniu Wykonawcy, zgodnie z formą reprezentacji Wykonawcy określoną w dokumencie rejestracyjnym (ewidencyjnym) właściwym dla formy organizacyjnej Wykonawcy lub pełnomocnika.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jc w:val="right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Załącznik nr 3.5 do SWZ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  <w:t xml:space="preserve">Parametry techniczne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ZADANIE 5 Wózek bemarowy elektryczny - trzy komorowy   / DZ/DK                                                        </w:t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4375"/>
        <w:gridCol w:w="1892"/>
        <w:gridCol w:w="2410"/>
      </w:tblGrid>
      <w:tr>
        <w:trPr>
          <w:trHeight w:val="454" w:hRule="atLeast"/>
          <w:cantSplit w:val="true"/>
        </w:trPr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Opis przedmiotu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 xml:space="preserve">Parametry oferowane </w:t>
              <w:br/>
            </w:r>
            <w:r>
              <w:rPr>
                <w:rFonts w:eastAsia="Times New Roman" w:cs="Calibri"/>
                <w:sz w:val="18"/>
                <w:szCs w:val="18"/>
                <w:lang w:eastAsia="pl-PL"/>
              </w:rPr>
              <w:t>(spełnianie wymagań należy potwierdzić poprzez wpisanie „tak” lub tam gdzie to wymagane podanie parametrów oferowanych)</w:t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Producent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Model/Typ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 xml:space="preserve">o pojemności: 3 x GN 1/1 200 mm (+/- 5 mm)                                        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 xml:space="preserve">komory przystosowane do pojemników GN1/1 (530 x 325 mm)                                                 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 xml:space="preserve">przystosowany do utrzymania potraw w odpowiedniej temperaturze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6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 xml:space="preserve">zakres temperatury 30°C - 90°C (+/- 5°C)                                          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7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 xml:space="preserve">wykonany ze stali nierdzewnej                                                                    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8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 xml:space="preserve">sterowanie bemaru umieszczone z boku urządzenia                                                        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9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grzałki zamontowane pod wzmocnionym dnem dla  każdej z komór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 xml:space="preserve">komory bemaru tłoczone bez ruchomych wsporników                                                    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 xml:space="preserve">kontrolka włączenia i grzania dla każdej z komór osobno                                                           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 xml:space="preserve">regulacja temperatury dla każdej z komór osobno                                                                 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pod każdą komorą kranik spustowy wody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 xml:space="preserve">wózek bemarowy wyposażony w 4 koła skrętne (2 z hamulcem)                                        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 xml:space="preserve">dolna półka zabezpieczona z czterech stron odbojnicami                                                            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6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 xml:space="preserve">raczka / uchwyt do prowadzenia wózka.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7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 xml:space="preserve">wymiary wózka: </w:t>
            </w:r>
          </w:p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długość 650 mm (+/- 5 mm)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ambria"/>
                <w:sz w:val="18"/>
                <w:szCs w:val="18"/>
              </w:rPr>
              <w:t>szerokość 1295 mm (+/- 5 mm)</w:t>
            </w:r>
          </w:p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wysokość 895 mm (+/- 5 mm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8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zasilanie elektryczne o napięciu 230V, o mocy całkowitej 2.1kW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9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 xml:space="preserve">Gwarancja 24 miesięcy, instrukcja obsługi w j. polskim, karta gwarancyjna, certyfikat / oznaczenie CE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djęcie poglądow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3920" cy="829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43" r="-4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18"/>
          <w:szCs w:val="18"/>
          <w:lang w:eastAsia="pl-PL"/>
        </w:rPr>
      </w:pPr>
      <w:r>
        <w:rPr>
          <w:rFonts w:eastAsia="Times New Roman" w:cs="Calibri"/>
          <w:b/>
          <w:sz w:val="18"/>
          <w:szCs w:val="18"/>
          <w:lang w:eastAsia="pl-PL"/>
        </w:rPr>
        <w:t>Wymagane parametry techniczne określone przez Zamawiającego powyżej w niniejszym formularzu są warunkami granicznymi. Nie spełnienie nawet jednego z ww. wymagań spowoduje odrzucenie oferty.</w:t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b/>
          <w:b/>
          <w:sz w:val="18"/>
          <w:szCs w:val="18"/>
          <w:lang w:eastAsia="pl-PL"/>
        </w:rPr>
      </w:pPr>
      <w:r>
        <w:rPr>
          <w:rFonts w:eastAsia="Times New Roman" w:cs="Calibri"/>
          <w:b/>
          <w:sz w:val="18"/>
          <w:szCs w:val="18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Uwaga: W przypadku złożenia oferty na powyższe zadanie Wykonawca zobowiązany jest dołączyć następujące przedmiotowe środki dowodowe:</w:t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- certyfikat CE lub deklarację zgodności dla zaoferowanego przedmiotu zamówienia, potwierdzające oznakowanie znakiem CE.</w:t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dnia __________________</w:t>
      </w:r>
    </w:p>
    <w:p>
      <w:pPr>
        <w:pStyle w:val="Normal"/>
        <w:spacing w:lineRule="auto" w:line="240" w:before="0" w:after="0"/>
        <w:ind w:left="2836" w:hanging="0"/>
        <w:jc w:val="both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  <w:t>Dokument należy podpisać kwalifikowanym podpisem elektronicznym, podpisem zaufanym lub podpisem osobistym przez osobę(y) uprawnioną(e) do składania oświadczeń woli w imieniu Wykonawcy, zgodnie z formą reprezentacji Wykonawcy określoną w dokumencie rejestracyjnym (ewidencyjnym) właściwym dla formy organizacyjnej Wykonawcy lub pełnomocnika.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jc w:val="right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Załącznik nr 3.6 do SWZ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  <w:t xml:space="preserve">Parametry techniczne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ZADANIE 6 Wózek paleciak ręczny  / DZ/DZ  </w:t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4375"/>
        <w:gridCol w:w="1892"/>
        <w:gridCol w:w="2410"/>
      </w:tblGrid>
      <w:tr>
        <w:trPr>
          <w:trHeight w:val="454" w:hRule="atLeast"/>
          <w:cantSplit w:val="true"/>
        </w:trPr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Opis przedmiotu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 xml:space="preserve">Parametry oferowane </w:t>
              <w:br/>
            </w:r>
            <w:r>
              <w:rPr>
                <w:rFonts w:eastAsia="Times New Roman" w:cs="Calibri"/>
                <w:sz w:val="18"/>
                <w:szCs w:val="18"/>
                <w:lang w:eastAsia="pl-PL"/>
              </w:rPr>
              <w:t>(spełnianie wymagań należy potwierdzić poprzez wpisanie „tak” lub tam gdzie to wymagane podanie parametrów oferowanych)</w:t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Producent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Model/Typ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wózek paletowy ręczny z szybkim  podnoszenie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rodzaj ręczny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udźwig 2000-3000 kg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6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rodzaj kół nylon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7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rodzaj rolek podwójne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8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długość wideł 1150-1200 m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9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szerokość całkowita wózka 540-550 m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wysokość minimalna wideł wózka paletowego 80-85 m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wysokość maksymalna wideł wózka paletowego 200 m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 xml:space="preserve">szybkie podnoszenie lekkich ładunków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18"/>
          <w:szCs w:val="18"/>
          <w:lang w:eastAsia="pl-PL"/>
        </w:rPr>
      </w:pPr>
      <w:r>
        <w:rPr>
          <w:rFonts w:eastAsia="Times New Roman" w:cs="Calibri"/>
          <w:b/>
          <w:sz w:val="18"/>
          <w:szCs w:val="18"/>
          <w:lang w:eastAsia="pl-PL"/>
        </w:rPr>
        <w:t>Wymagane parametry techniczne określone przez Zamawiającego powyżej w niniejszym formularzu są warunkami granicznymi. Nie spełnienie nawet jednego z ww. wymagań spowoduje odrzucenie oferty.</w:t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b/>
          <w:b/>
          <w:sz w:val="18"/>
          <w:szCs w:val="18"/>
          <w:lang w:eastAsia="pl-PL"/>
        </w:rPr>
      </w:pPr>
      <w:r>
        <w:rPr>
          <w:rFonts w:eastAsia="Times New Roman" w:cs="Calibri"/>
          <w:b/>
          <w:sz w:val="18"/>
          <w:szCs w:val="18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Uwaga: W przypadku złożenia oferty na powyższe zadanie Wykonawca zobowiązany jest dołączyć następujące przedmiotowe środki dowodowe: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Calibri"/>
          <w:sz w:val="18"/>
          <w:szCs w:val="18"/>
          <w:lang w:eastAsia="pl-PL"/>
        </w:rPr>
        <w:t>- certyfikat CE lub deklarację zgodności dla zaoferowanego przedmiotu zamówienia, potwierdzające oznakowanie znakiem CE,</w:t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- karta katalogowa lub inny dokument potwierdzający wymaganą nośność (udźwig) wózka.</w:t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dnia __________________</w:t>
      </w:r>
    </w:p>
    <w:p>
      <w:pPr>
        <w:pStyle w:val="Normal"/>
        <w:spacing w:lineRule="auto" w:line="240" w:before="0" w:after="0"/>
        <w:ind w:left="2836" w:hanging="0"/>
        <w:jc w:val="both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  <w:t>Dokument należy podpisać kwalifikowanym podpisem elektronicznym, podpisem zaufanym lub podpisem osobistym przez osobę(y) uprawnioną(e) do składania oświadczeń woli w imieniu Wykonawcy, zgodnie z formą reprezentacji Wykonawcy określoną w dokumencie rejestracyjnym (ewidencyjnym) właściwym dla formy organizacyjnej Wykonawcy lub pełnomocnika.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jc w:val="right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Załącznik nr 3.7 do SWZ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  <w:t xml:space="preserve">Parametry techniczne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DANIE 7 Wózek leżący   / DL/PP</w:t>
      </w:r>
    </w:p>
    <w:tbl>
      <w:tblPr>
        <w:tblW w:w="109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"/>
        <w:gridCol w:w="6121"/>
        <w:gridCol w:w="1134"/>
        <w:gridCol w:w="3076"/>
        <w:gridCol w:w="30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Lp.</w:t>
            </w:r>
          </w:p>
        </w:tc>
        <w:tc>
          <w:tcPr>
            <w:tcW w:w="7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Opis przedmiotu zamówieni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 xml:space="preserve">Parametry oferowane </w:t>
              <w:br/>
            </w:r>
            <w:r>
              <w:rPr>
                <w:rFonts w:eastAsia="Times New Roman" w:cs="Calibri"/>
                <w:sz w:val="18"/>
                <w:szCs w:val="18"/>
                <w:lang w:eastAsia="pl-PL"/>
              </w:rPr>
              <w:t>(spełnianie wymagań należy potwierdzić poprzez wpisanie „tak” lub tam gdzie to wymagane podanie parametrów oferowanych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Produc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Model/Ty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Calibri"/>
                <w:sz w:val="18"/>
                <w:szCs w:val="18"/>
              </w:rPr>
              <w:t>Wózek przeznaczony do przewożenia pacjentów w pozycji leżącej, drobnych zabiegów i krótkiego pobytu (leczenia i rekonwalescencj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K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onstrukcja wózka wykonana ze stali lakierowanej proszkowo oparta na 2 kolumnach cylindrycznych z osłoną o gładkiej powierzchni łatwej do dezynfekcji (nie osłoniętych tworzywem składającym się w harmonijkę). Platforma leża podzielona na 2 segmenty wypełnione płytami z tworzywa HPL przeziernymi dla promieni RTG na całej długości leż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K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latforma leża 2 segmentowa wykonana w formie jednolitego odlewu, zaokrąglona (bez ostrych krawędzi i rogów), łatwa do dezynfekcji, wykonana z tworzywa sztucznego odpornego na działanie środków chemicznych i uszkodze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K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dwozie zabudowane pokrywą z tworzywa sztucznego  z  miejscem do przechowywania rzeczy pacjenta lub dodatkowego sprzętu (np. butli z tlenem), udźwig minimum 26 kg +/- 2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K</w:t>
            </w:r>
          </w:p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odać udźwig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zstaw pomiędzy kolumnami 1080 mm +/- 2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odać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Calibri"/>
                <w:sz w:val="18"/>
                <w:szCs w:val="18"/>
              </w:rPr>
              <w:t>Dopuszczalne obciążenie robocze wózka (waga pacjent+ osprzęt i dodatkowe urządzenia) - min. 250 kg i dopuszczalna waga przewożonego pacjenta min. 215 kg   +/- 2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K</w:t>
            </w:r>
          </w:p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odać obciążenie oraz wagę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aga całkowita wózka bez materaca do 115 kg +/- 2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odać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ługość całkowita wózka 2170mm +/- 5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odać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zerokość całkowita wózka z opuszczonymi barierkami 735mm +/- 2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odać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Calibri"/>
                <w:sz w:val="18"/>
                <w:szCs w:val="18"/>
              </w:rPr>
              <w:t>Szerokość całkowita wózka z podniesionymi barierkami 780 mm +/- 2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odać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iary leża (przestrzeń dla pacjenta): długość  ok. 193 cm +/- 50 mm, szerokość 60 cm +/- 2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odać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Calibri"/>
                <w:bCs/>
                <w:sz w:val="18"/>
                <w:szCs w:val="18"/>
              </w:rPr>
              <w:t>2 segmentowe leże całkowicie przezierne dla promieni  RTG umożliwiające wykonanie zdjęć na całej długości leża (od głowy do stóp) i możliwością włożenia kasety RTG od strony wezgłowia, z obu boków wózka i od strony nóg (dostęp 360</w:t>
            </w:r>
            <w:r>
              <w:rPr>
                <w:rFonts w:cs="Calibri"/>
                <w:bCs/>
                <w:sz w:val="18"/>
                <w:szCs w:val="18"/>
                <w:vertAlign w:val="superscript"/>
              </w:rPr>
              <w:t>0</w:t>
            </w:r>
            <w:r>
              <w:rPr>
                <w:rFonts w:cs="Calibri"/>
                <w:bCs/>
                <w:sz w:val="18"/>
                <w:szCs w:val="1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K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n. 4 cm prześwit między platformą leża,  a wyprofilowaną ramą wózka, w celu łatwego i bezpiecznego wprowadzania kasety RTG z każdej strony wózka (bez ograniczeń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K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ózek wyposażony w podziałkę w poprzek i wzdłuż leża oraz wyprofilowaną ramę ułatwiającą pozycjonowanie kasety RT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K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Calibri"/>
                <w:bCs/>
                <w:sz w:val="18"/>
                <w:szCs w:val="18"/>
              </w:rPr>
              <w:t>Składane, ergonomiczne rączki do</w:t>
            </w:r>
            <w:r>
              <w:rPr>
                <w:rFonts w:cs="Calibri"/>
                <w:sz w:val="18"/>
                <w:szCs w:val="18"/>
              </w:rPr>
              <w:t xml:space="preserve"> prowadzenia wózka zlokalizowane od strony </w:t>
            </w:r>
            <w:r>
              <w:rPr>
                <w:rFonts w:cs="Calibri"/>
                <w:sz w:val="18"/>
                <w:szCs w:val="18"/>
                <w:u w:val="single"/>
              </w:rPr>
              <w:t>głowy i nóg pacjenta</w:t>
            </w:r>
            <w:r>
              <w:rPr>
                <w:rFonts w:cs="Calibri"/>
                <w:sz w:val="18"/>
                <w:szCs w:val="18"/>
              </w:rPr>
              <w:t xml:space="preserve"> ułatwiające dostęp do pacjenta (m.in. podczas akcji reanimacyjnej).  Rączki składane poniżej poziomu materaca ułatwiające reanimację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K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Wózek wyposażony w piąte koło kierunkowe z funkcją jazdy swobodnej bądź kierunkowej, realizowaną poprzez uniesienie lub dociśnięcie koła do podłoża. Piąte koło zapewnia znacznie lepsze manewrowanie i sterowanie wózkiem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K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jedyncze koła o średnicy co najmniej 20 cm +/- 1 cm, przynajmniej jedno koło antystatyczne oznaczone odrębnym kolorem dla identyfikacji. Koła bez widocznej metalowej osi obrotu zaopatrzone w osłony zabezpieczające mechanizm kół przed zanieczyszczeni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K</w:t>
            </w:r>
          </w:p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odać średnicę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Hydrauliczna regulacja wysokości leża dostępna z obu stron wózka, za pomocą dźwigni nożnej w zakresie co najmniej: 61 – 91 cm (mierzone od podłoża do górnej płaszczyzny leża bez materac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K</w:t>
            </w:r>
          </w:p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odać zakres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cs="Calibri"/>
                <w:sz w:val="18"/>
                <w:szCs w:val="18"/>
              </w:rPr>
            </w:pPr>
            <w:bookmarkStart w:id="0" w:name="OLE_LINK5"/>
            <w:r>
              <w:rPr>
                <w:rFonts w:cs="Calibri"/>
                <w:sz w:val="18"/>
                <w:szCs w:val="18"/>
              </w:rPr>
              <w:t xml:space="preserve">Wózek wyposażony w centralny system hamulcowy, z jednoczesnym blokowaniem wszystkich kół, co do obrotu wokół osi, toczenia i sterowania kierunkiem jazdy, z wyraźnym zaznaczeniem kolorystycznym blokady hamulców i funkcji jazdy kierunkowej </w:t>
            </w:r>
            <w:bookmarkEnd w:id="0"/>
            <w:r>
              <w:rPr>
                <w:rFonts w:cs="Calibri"/>
                <w:sz w:val="18"/>
                <w:szCs w:val="18"/>
              </w:rPr>
              <w:t xml:space="preserve"> (każdy z nich inny kolor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K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Calibri"/>
                <w:sz w:val="18"/>
                <w:szCs w:val="18"/>
              </w:rPr>
              <w:t>Centralny system blokowania kół  obsługiwany z dwóch stron wózka jedną dźwignią nożną, trójpozycyjny – jazda swobodna, jazda kierunkowa, hamule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K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arierki boczne chromowane, składane (elementy aktywujące zaznaczone odrębnym kolorem) z gładką, wyprofilowaną na całej długości powierzchnią tworzywową ułatwiającą prowadzenie wózka oraz nie rysującą ścia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K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arierki boczne chowane pod ramę leża gwarantujące brak przerw transferowych przy przekładaniu pacjenta. Wyprofilowane barierki z uchwytami do pchania/ciągnięcia na końcu wózka od strony nó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K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Calibri"/>
                <w:sz w:val="18"/>
                <w:szCs w:val="18"/>
              </w:rPr>
              <w:t>Regulacja segmentu pleców manualna ze wspomaganiem sprężyn gazowych w zakresie od 0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rFonts w:cs="Calibri"/>
                <w:sz w:val="18"/>
                <w:szCs w:val="18"/>
              </w:rPr>
              <w:t>-90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rFonts w:cs="Calibri"/>
                <w:sz w:val="18"/>
                <w:szCs w:val="1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K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ożliwość uniesienia całego segmentu nóg w celu łatwego czyszczenia i dezynfekcji powierzchni bezpośrednio pod leżem, gdzie wprowadza się kase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K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Pozycja Trendelenburga/ anty-Trendelenburga regulowana hydraulicznie w </w:t>
            </w:r>
            <w:r>
              <w:rPr>
                <w:rFonts w:cs="Calibri"/>
                <w:bCs/>
                <w:sz w:val="18"/>
                <w:szCs w:val="18"/>
              </w:rPr>
              <w:t xml:space="preserve">zakresie  </w:t>
            </w:r>
            <w:r>
              <w:rPr>
                <w:rFonts w:eastAsia="Symbol" w:cs="Symbol" w:ascii="Symbol" w:hAnsi="Symbol"/>
                <w:bCs/>
                <w:sz w:val="18"/>
                <w:szCs w:val="18"/>
              </w:rPr>
              <w:t></w:t>
            </w:r>
            <w:r>
              <w:rPr>
                <w:rFonts w:cs="Calibri"/>
                <w:bCs/>
                <w:sz w:val="18"/>
                <w:szCs w:val="18"/>
              </w:rPr>
              <w:t>16</w:t>
            </w:r>
            <w:r>
              <w:rPr>
                <w:rFonts w:eastAsia="Symbol" w:cs="Symbol" w:ascii="Symbol" w:hAnsi="Symbol"/>
                <w:bCs/>
                <w:sz w:val="18"/>
                <w:szCs w:val="18"/>
              </w:rPr>
              <w:t></w:t>
            </w:r>
            <w:r>
              <w:rPr>
                <w:rFonts w:cs="Calibri"/>
                <w:bCs/>
                <w:sz w:val="18"/>
                <w:szCs w:val="18"/>
              </w:rPr>
              <w:t xml:space="preserve"> przy użyciu pedałów nożnych z obu dłuższych stron wóz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K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Dźwignie regulacji przechyłów: Trendelenburga/AntyTrendelenburga oraz opuszczania leża dostępna od obu stron dłuższych boków wózka, regulacja tych trzech opcji realizowana płynnie za pomocą jednego dedykowanego pedału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K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Tuleje na wieszaki infuzyjne  lub  na inne akcesoria każdym narożu wózka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K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chwyty na worki urologiczne po obu stronach leż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K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ożliwość instalacji wieszaków infuzyjnych (2 haczyki) lub  innych akcesoriów w każdym narożu wóz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K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terac piankowy, w pokrowcu z osłoną nie zwierającą lateksu, poliestrową, powlekany poliuretanem i poliamidem, z powierzchnią antypoślizgową , nieprzemakalny, o grubości ok. 8 cm +/- 1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K</w:t>
            </w:r>
          </w:p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odać grubość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Calibri"/>
                <w:sz w:val="18"/>
                <w:szCs w:val="18"/>
              </w:rPr>
              <w:t xml:space="preserve">Materac z certyfikatem ognioodporności (niepalności) spełniający normy EN597-1 i EN597-2 lub równoważnych - potwierdzone w materiałach </w:t>
            </w:r>
            <w:r>
              <w:rPr>
                <w:rFonts w:cs="Calibri"/>
                <w:bCs/>
                <w:sz w:val="18"/>
                <w:szCs w:val="18"/>
              </w:rPr>
              <w:t>producenta</w:t>
            </w:r>
            <w:r>
              <w:rPr>
                <w:rFonts w:cs="Calibri"/>
                <w:sz w:val="18"/>
                <w:szCs w:val="18"/>
              </w:rPr>
              <w:t xml:space="preserve"> sprzętu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K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terac mocowany na rzepy,  w sposób uniemożliwiający samoczynne przesuwani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K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onstrukcja umożliwiająca zamontowanie dedykowanej opcjonalnej półki na defibrylator/monitor/uchwyt na dokumentację nie wychodzącej poza obręb wóz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K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Konstrukcja umożliwiająca zamontowanie dedykowanego opcjonalnego </w:t>
            </w:r>
            <w:r>
              <w:rPr>
                <w:rFonts w:cs="Calibri"/>
                <w:bCs/>
                <w:sz w:val="18"/>
                <w:szCs w:val="18"/>
              </w:rPr>
              <w:t xml:space="preserve">pionowego uchwytu na butlę z tlenem z mocowaniem w każdym narożu leża montowany/demontowany bez użycia narzędzi. W trzech rozmiarach do wyboru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K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ożliwość zamontowania dedykowanych, opcjonalnych</w:t>
            </w:r>
            <w:r>
              <w:rPr>
                <w:rFonts w:cs="Calibri"/>
                <w:bCs/>
                <w:sz w:val="18"/>
                <w:szCs w:val="18"/>
              </w:rPr>
              <w:t xml:space="preserve"> pasów do unieruchamiania pacjenta, do wyboru w różnych opcjach: na kostki, nadgarstki i korp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K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ind w:left="36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Wyposażenie dodatk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Teleskopowy chromowany składany wieszak infuzyjny 3- segmentowy z regulacja wysokości (montaż stały) min. 2 haki. Łatwość użycia jedną ręką. </w:t>
            </w:r>
            <w:r>
              <w:rPr>
                <w:rFonts w:cs="Calibri"/>
                <w:sz w:val="18"/>
                <w:szCs w:val="18"/>
              </w:rPr>
              <w:t xml:space="preserve">Max. obciążenie       18 kg +/- 1 kg. </w:t>
            </w:r>
            <w:r>
              <w:rPr>
                <w:rFonts w:cs="Calibri"/>
                <w:bCs/>
                <w:sz w:val="18"/>
                <w:szCs w:val="18"/>
              </w:rPr>
              <w:t>Wieszak zintegrowany na stałe z wózkiem, z możliwością składania do poziomu wszerz leż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K</w:t>
            </w:r>
          </w:p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odać obciążenie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Pasy do unieruchamiania pacjenta, do wyboru 3 opcje: na kostki, nadgarstki i korpus - do ustalenia na etapie realiz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K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chwyt na zamontowanie rolki z papierem do osłaniania i zabezpieczania powierzchni leż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K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Pionowy uchwyt na butlę z tlenem z możliwością mocowana w każdym narożu leża montowany/demontowany bez użycia narzędzi. W trzech rozmiarach- rozmiar do wyboru na etapie realiz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K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before="96" w:after="96"/>
              <w:ind w:left="360" w:hanging="3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2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ertyfikaty: Deklaracja zgodności, Dopuszczenie do obro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K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18"/>
          <w:szCs w:val="18"/>
          <w:lang w:eastAsia="pl-PL"/>
        </w:rPr>
      </w:pPr>
      <w:r>
        <w:rPr>
          <w:rFonts w:eastAsia="Times New Roman" w:cs="Calibri"/>
          <w:b/>
          <w:sz w:val="18"/>
          <w:szCs w:val="18"/>
          <w:lang w:eastAsia="pl-PL"/>
        </w:rPr>
        <w:t>Wymagane parametry techniczne określone przez Zamawiającego powyżej w niniejszym formularzu są warunkami granicznymi. Nie spełnienie nawet jednego z ww. wymagań spowoduje odrzucenie oferty.</w:t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b/>
          <w:b/>
          <w:sz w:val="18"/>
          <w:szCs w:val="18"/>
          <w:lang w:eastAsia="pl-PL"/>
        </w:rPr>
      </w:pPr>
      <w:r>
        <w:rPr>
          <w:rFonts w:eastAsia="Times New Roman" w:cs="Calibri"/>
          <w:b/>
          <w:sz w:val="18"/>
          <w:szCs w:val="18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Uwaga: W przypadku złożenia oferty na powyższe zadanie Wykonawca zobowiązany jest dołączyć następujące przedmiotowe środki dowodowe: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Calibri"/>
          <w:sz w:val="18"/>
          <w:szCs w:val="18"/>
          <w:lang w:eastAsia="pl-PL"/>
        </w:rPr>
        <w:t>- certyfikat CE lub deklarację zgodności dla zaoferowanego przedmiotu zamówienia, potwierdzające oznakowanie znakiem CE,</w:t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- karta katalogowa lub inny dokument potwierdzający wymaganą nośność (udźwig) wózka, oraz wymaganą dla materaca ognioodporność (niepalność).</w:t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dnia __________________</w:t>
      </w:r>
    </w:p>
    <w:p>
      <w:pPr>
        <w:pStyle w:val="Normal"/>
        <w:spacing w:lineRule="auto" w:line="240" w:before="0" w:after="0"/>
        <w:ind w:left="2836" w:hanging="0"/>
        <w:jc w:val="both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  <w:t>Dokument należy podpisać kwalifikowanym podpisem elektronicznym, podpisem zaufanym lub podpisem osobistym przez osobę(y) uprawnioną(e) do składania oświadczeń woli w imieniu Wykonawcy, zgodnie z formą reprezentacji Wykonawcy określoną w dokumencie rejestracyjnym (ewidencyjnym) właściwym dla formy organizacyjnej Wykonawcy lub pełnomocnika.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jc w:val="right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Załącznik nr 3.8 do SWZ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  <w:t xml:space="preserve">Parametry techniczne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DANIE 8 Wózek medyczny, anestezjologiczny  / DL/PP</w:t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4375"/>
        <w:gridCol w:w="1892"/>
        <w:gridCol w:w="2410"/>
      </w:tblGrid>
      <w:tr>
        <w:trPr>
          <w:trHeight w:val="454" w:hRule="atLeast"/>
          <w:cantSplit w:val="true"/>
        </w:trPr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Opis przedmiotu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 xml:space="preserve">Parametry oferowane </w:t>
              <w:br/>
            </w:r>
            <w:r>
              <w:rPr>
                <w:rFonts w:eastAsia="Times New Roman" w:cs="Calibri"/>
                <w:sz w:val="18"/>
                <w:szCs w:val="18"/>
                <w:lang w:eastAsia="pl-PL"/>
              </w:rPr>
              <w:t>(spełnianie wymagań należy potwierdzić poprzez wpisanie „tak” lub tam gdzie to wymagane podanie parametrów oferowanych)</w:t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Producent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Model/Typ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wózek medyczny czteroszufladowy z blatem ze stali kwasoodpornej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konstrukcja lakierowana proszkowo  farbami wzbogaconymi substancjami czynnymi z jonami srebr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korpus wózka wykonany z podwójnej blachy ocynkowanej w systemie dwuwarstwowym z wypełnieniem usztywniająco-wygłuszającym odpornym na wilgoć (nie dopuszcza się wypełnień tekturowych)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6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grubość ścianek korpusu min. 30 mm.  ±5m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 xml:space="preserve">Poda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7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ścianka zewnętrzna o grubości blachy min.1 mm,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8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ścianka wewnętrzna o grubości min. 0,8 mm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9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szuflady typu skrzynkowego ze stali lakierowanej proszkowo, bez szczelin  w połączeniach  wewnętrznych, z wyoblonymi krawędziami,  pracujące na prowadnicach rolkowych z pełnym wysuwem i mechanizmem samo domykani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 xml:space="preserve">fronty szuflad wykonane w ten sam sposób co korpus, o grubości min. 22 mm, wyposażone w jednoczęściowe uszczelki, konstrukcyjnie związane z frontami, wykonane z trwałego elastycznego silikonu w kolorze jasnym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uszczelki na całym obwodzie frontów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nie dopuszcza się uszczelek  przyklejanych lub mocowanych na powierzchni zewnętrznej frontów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mbria"/>
                <w:sz w:val="18"/>
                <w:szCs w:val="18"/>
              </w:rPr>
              <w:t xml:space="preserve">uchwyty do otwierania szuflad  umożliwiające wygodny pochwyt, w kształcie litery „C”, wykonane ze stopu  cynku i aluminium z efektem matowej stali szlachetnej, o wymiarach: 135 x 28 x 25 mm </w:t>
            </w:r>
          </w:p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(+/- 5 mm)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 xml:space="preserve">Podać wymiary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pod uchwytami owalne przetłoczeni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blat roboczy płaski, wygłuszony wykonany ze stali kwasoodpornej w gat. OH18N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6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wymiary całkowite wózka bez wyposażenia dodatkowego: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•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mbria"/>
                <w:sz w:val="18"/>
                <w:szCs w:val="18"/>
              </w:rPr>
              <w:t>szerokość 870 mm (+/-20 mm)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•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mbria"/>
                <w:sz w:val="18"/>
                <w:szCs w:val="18"/>
              </w:rPr>
              <w:t>głębokość 660 mm (+/-20 mm)</w:t>
            </w:r>
          </w:p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•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mbria"/>
                <w:sz w:val="18"/>
                <w:szCs w:val="18"/>
              </w:rPr>
              <w:t>wysokość 900 mm (+/-20 mm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7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Konfiguracja szuflad:</w:t>
            </w:r>
          </w:p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- 4 x szuflada – możliwość ustalenia głębokości szuflad na etapie realizacji</w:t>
            </w:r>
          </w:p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- centralna blokada szuflad</w:t>
            </w:r>
          </w:p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- jedna z szuflad na leki szczególnego nadzoru, wyposażona w ruchoma podziałkę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8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wózek wyposażony w ergonomiczny uchwyt do przetaczania, wykonany ze stali nierdzewnej, zamontowany po prawej stronie korpusu; uchwyt o przekroju kołowym o średnicy Ø 25 mm +/- 5 m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9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układ jezdny: 4 koła skrętne o Ø min. 125 mm, w tym 2 z hamulce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2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4 odbojniki talerzykowe odbojniki  z tworzywa umieszczone nad każdym z kó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2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wózek odporny na działanie środków dezynfekcyjnych, promieni UV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Wyposażenie wózka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2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1x Nadstawka z 11 uchylnymi pojemnikami, w konfiguracji 5+4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2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pojemniki wykonane z transparentnego tworzywa, z miejscem na etykietę (pojemnik o wymiarach: 100x95x145mm oraz  130x125x190 mm +/-2 m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 wymiar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2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 xml:space="preserve">1x  szyna sprzętowa z uchwytami na 3 opakowania rękawiczek j.u.   (mocowana pod nadstawką)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2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1x Uchwyt z pojemnikiem na zużyte igły, montowany do szyny bocznej</w:t>
            </w:r>
          </w:p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•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mbria"/>
                <w:sz w:val="18"/>
                <w:szCs w:val="18"/>
              </w:rPr>
              <w:t xml:space="preserve">średnica uchwytu Ø 180 mm, regulacja +/- 5 mm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26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1x kosz na akcesoria mocowany do szyny sprzętowej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27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1x stelaż z pokrywą do worka na odpady medyczne o do zawieszenia na szynie bocznej poj. min. 10 l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 xml:space="preserve">TAK </w:t>
            </w:r>
          </w:p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 pojemnoś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28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2 x szyna sprzętowa wykonana ze stali kwasoodpornej gat. OH18N9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29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2 x Podziałka szufladowa z tworzywa akrylowego z funkcja dowolnej konfiguracji wewnętrznej przestrzeni szuflady. Polecana do szuflad typu skrzynkowego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3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1x Deska reanimacyjna z wysokiej jakości tworzywa, zawieszana na tylnej ścianie korpusu wózk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3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 xml:space="preserve">1x listwa elektryczna z 4 gniazdami, z wyłącznikiem sieciowym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18"/>
          <w:szCs w:val="18"/>
          <w:lang w:eastAsia="pl-PL"/>
        </w:rPr>
      </w:pPr>
      <w:r>
        <w:rPr>
          <w:rFonts w:eastAsia="Times New Roman" w:cs="Calibri"/>
          <w:b/>
          <w:sz w:val="18"/>
          <w:szCs w:val="18"/>
          <w:lang w:eastAsia="pl-PL"/>
        </w:rPr>
        <w:t>Wymagane parametry techniczne określone przez Zamawiającego powyżej w niniejszym formularzu są warunkami granicznymi. Nie spełnienie nawet jednego z ww. wymagań spowoduje odrzucenie oferty.</w:t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b/>
          <w:b/>
          <w:sz w:val="18"/>
          <w:szCs w:val="18"/>
          <w:lang w:eastAsia="pl-PL"/>
        </w:rPr>
      </w:pPr>
      <w:r>
        <w:rPr>
          <w:rFonts w:eastAsia="Times New Roman" w:cs="Calibri"/>
          <w:b/>
          <w:sz w:val="18"/>
          <w:szCs w:val="18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Uwaga: W przypadku złożenia oferty na powyższe zadanie Wykonawca zobowiązany jest dołączyć następujące przedmiotowe środki dowodowe:</w:t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- certyfikat CE lub deklarację zgodności dla zaoferowanego przedmiotu zamówienia, potwierdzające oznakowanie znakiem CE.</w:t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dnia __________________</w:t>
      </w:r>
    </w:p>
    <w:p>
      <w:pPr>
        <w:pStyle w:val="Normal"/>
        <w:spacing w:lineRule="auto" w:line="240" w:before="0" w:after="0"/>
        <w:ind w:left="2836" w:hanging="0"/>
        <w:jc w:val="both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  <w:t>Dokument należy podpisać kwalifikowanym podpisem elektronicznym, podpisem zaufanym lub podpisem osobistym przez osobę(y) uprawnioną(e) do składania oświadczeń woli w imieniu Wykonawcy, zgodnie z formą reprezentacji Wykonawcy określoną w dokumencie rejestracyjnym (ewidencyjnym) właściwym dla formy organizacyjnej Wykonawcy lub pełnomocnika.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jc w:val="right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Załącznik nr 3.9 do SWZ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  <w:t xml:space="preserve">Parametry techniczne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DANIE 9 Wózek transportowy osiatkowany / DZ/DT</w:t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4375"/>
        <w:gridCol w:w="1892"/>
        <w:gridCol w:w="2410"/>
      </w:tblGrid>
      <w:tr>
        <w:trPr>
          <w:trHeight w:val="454" w:hRule="atLeast"/>
          <w:cantSplit w:val="true"/>
        </w:trPr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Opis przedmiotu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 xml:space="preserve">Parametry oferowane </w:t>
              <w:br/>
            </w:r>
            <w:r>
              <w:rPr>
                <w:rFonts w:eastAsia="Times New Roman" w:cs="Calibri"/>
                <w:sz w:val="18"/>
                <w:szCs w:val="18"/>
                <w:lang w:eastAsia="pl-PL"/>
              </w:rPr>
              <w:t>(spełnianie wymagań należy potwierdzić poprzez wpisanie „tak” lub tam gdzie to wymagane podanie parametrów oferowanych)</w:t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Producent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Model/Typ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wózek z 4 burtami z siatk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burty boczne i czołowe: wykonane z drucianej siatki o oczkach 50 x 50 mm (+/- 10 mm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 xml:space="preserve">Poda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wykończenie: malowanie proszkowe (dowolny kolor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6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koła: średnica kół min. 150 mm, szara guma termoplastyczna, zamontowana na felgach z precyzyjnymi łożyskami kulkowymi (dwa koła obrotowe z hamulcem/hamulcami oraz dwa koła stałe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7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powierzchnia użytkowa wykonana z płyty drewnopodobnej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8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nośność: min. 400 kg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 xml:space="preserve">Poda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9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wymiary:  min. 1000 [szer.] x min. 500 [głębokość] x min. 950 mm [wysokość] - powierzchnia użytkowa min. 800 x min. 400 m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 xml:space="preserve">Poda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18"/>
          <w:szCs w:val="18"/>
          <w:lang w:eastAsia="pl-PL"/>
        </w:rPr>
      </w:pPr>
      <w:r>
        <w:rPr>
          <w:rFonts w:eastAsia="Times New Roman" w:cs="Calibri"/>
          <w:b/>
          <w:sz w:val="18"/>
          <w:szCs w:val="18"/>
          <w:lang w:eastAsia="pl-PL"/>
        </w:rPr>
        <w:t>Wymagane parametry techniczne określone przez Zamawiającego powyżej w niniejszym formularzu są warunkami granicznymi. Nie spełnienie nawet jednego z ww. wymagań spowoduje odrzucenie oferty.</w:t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b/>
          <w:b/>
          <w:sz w:val="18"/>
          <w:szCs w:val="18"/>
          <w:lang w:eastAsia="pl-PL"/>
        </w:rPr>
      </w:pPr>
      <w:r>
        <w:rPr>
          <w:rFonts w:eastAsia="Times New Roman" w:cs="Calibri"/>
          <w:b/>
          <w:sz w:val="18"/>
          <w:szCs w:val="18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Uwaga: W przypadku złożenia oferty na powyższe zadanie Wykonawca zobowiązany jest dołączyć następujące przedmiotowe środki dowodowe: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Calibri"/>
          <w:sz w:val="18"/>
          <w:szCs w:val="18"/>
          <w:lang w:eastAsia="pl-PL"/>
        </w:rPr>
        <w:t>- certyfikat CE lub deklarację zgodności dla zaoferowanego przedmiotu zamówienia, potwierdzające oznakowanie znakiem CE,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Calibri"/>
          <w:sz w:val="18"/>
          <w:szCs w:val="18"/>
          <w:lang w:eastAsia="pl-PL"/>
        </w:rPr>
        <w:t>- karta katalogowa lub inny dokument potwierdzający wymaganą nośność (udźwig) wózka.</w:t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dnia __________________</w:t>
      </w:r>
    </w:p>
    <w:p>
      <w:pPr>
        <w:pStyle w:val="Normal"/>
        <w:spacing w:lineRule="auto" w:line="240" w:before="0" w:after="0"/>
        <w:ind w:left="2836" w:hanging="0"/>
        <w:jc w:val="both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  <w:t>Dokument należy podpisać kwalifikowanym podpisem elektronicznym, podpisem zaufanym lub podpisem osobistym przez osobę(y) uprawnioną(e) do składania oświadczeń woli w imieniu Wykonawcy, zgodnie z formą reprezentacji Wykonawcy określoną w dokumencie rejestracyjnym (ewidencyjnym) właściwym dla formy organizacyjnej Wykonawcy lub pełnomocnika.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jc w:val="right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Załącznik nr 3.10 do SWZ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  <w:t xml:space="preserve">Parametry techniczne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ZADANIE 10 Wózek transportowy dwupółkowy nierdzewny  / DL/ZRDO  </w:t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4375"/>
        <w:gridCol w:w="1892"/>
        <w:gridCol w:w="2410"/>
      </w:tblGrid>
      <w:tr>
        <w:trPr>
          <w:trHeight w:val="454" w:hRule="atLeast"/>
          <w:cantSplit w:val="true"/>
        </w:trPr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Opis przedmiotu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 xml:space="preserve">Parametry oferowane </w:t>
              <w:br/>
            </w:r>
            <w:r>
              <w:rPr>
                <w:rFonts w:eastAsia="Times New Roman" w:cs="Calibri"/>
                <w:sz w:val="18"/>
                <w:szCs w:val="18"/>
                <w:lang w:eastAsia="pl-PL"/>
              </w:rPr>
              <w:t>(spełnianie wymagań należy potwierdzić poprzez wpisanie „tak” lub tam gdzie to wymagane podanie parametrów oferowanych)</w:t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Producent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Model/Typ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Wymiary 1200x600x(h)850 mm (+/- 10%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 xml:space="preserve">Poda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wykonany z wysokiej jakości stali nierdzewnej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konstrukcja spawan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6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4 kółka skrętne, w tym minimum 2 z hamulce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7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średnica kółek 100 mm ( +/- 5%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8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blat i półka z przetłoczeniem max do 10 m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9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posiada uchwyt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minimalne dopuszczalne obciążenie na półkę 70 kg na m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 xml:space="preserve">Poda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18"/>
          <w:szCs w:val="18"/>
          <w:lang w:eastAsia="pl-PL"/>
        </w:rPr>
      </w:pPr>
      <w:r>
        <w:rPr>
          <w:rFonts w:eastAsia="Times New Roman" w:cs="Calibri"/>
          <w:b/>
          <w:sz w:val="18"/>
          <w:szCs w:val="18"/>
          <w:lang w:eastAsia="pl-PL"/>
        </w:rPr>
        <w:t>Wymagane parametry techniczne określone przez Zamawiającego powyżej w niniejszym formularzu są warunkami granicznymi. Nie spełnienie nawet jednego z ww. wymagań spowoduje odrzucenie oferty.</w:t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b/>
          <w:b/>
          <w:sz w:val="18"/>
          <w:szCs w:val="18"/>
          <w:lang w:eastAsia="pl-PL"/>
        </w:rPr>
      </w:pPr>
      <w:r>
        <w:rPr>
          <w:rFonts w:eastAsia="Times New Roman" w:cs="Calibri"/>
          <w:b/>
          <w:sz w:val="18"/>
          <w:szCs w:val="18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Uwaga: W przypadku złożenia oferty na powyższe zadanie Wykonawca zobowiązany jest dołączyć następujące przedmiotowe środki dowodowe: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Calibri"/>
          <w:sz w:val="18"/>
          <w:szCs w:val="18"/>
          <w:lang w:eastAsia="pl-PL"/>
        </w:rPr>
        <w:t>- certyfikat CE lub deklarację zgodności dla zaoferowanego przedmiotu zamówienia, potwierdzające oznakowanie znakiem CE,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Calibri"/>
          <w:sz w:val="18"/>
          <w:szCs w:val="18"/>
          <w:lang w:eastAsia="pl-PL"/>
        </w:rPr>
        <w:t>- karta katalogowa lub inny dokument potwierdzający wymaganą nośność (udźwig) wózka.</w:t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dnia __________________</w:t>
      </w:r>
    </w:p>
    <w:p>
      <w:pPr>
        <w:pStyle w:val="Normal"/>
        <w:spacing w:lineRule="auto" w:line="240" w:before="0" w:after="0"/>
        <w:ind w:left="2836" w:hanging="0"/>
        <w:jc w:val="both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  <w:t>Dokument należy podpisać kwalifikowanym podpisem elektronicznym, podpisem zaufanym lub podpisem osobistym przez osobę(y) uprawnioną(e) do składania oświadczeń woli w imieniu Wykonawcy, zgodnie z formą reprezentacji Wykonawcy określoną w dokumencie rejestracyjnym (ewidencyjnym) właściwym dla formy organizacyjnej Wykonawcy lub pełnomocnika.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jc w:val="right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Załącznik nr 3.11 do SWZ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  <w:t xml:space="preserve">Parametry techniczne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DANIE 11 Wózek / kontener na brudne pranie   / DZ/HO</w:t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4375"/>
        <w:gridCol w:w="1892"/>
        <w:gridCol w:w="2410"/>
      </w:tblGrid>
      <w:tr>
        <w:trPr>
          <w:trHeight w:val="454" w:hRule="atLeast"/>
          <w:cantSplit w:val="true"/>
        </w:trPr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Opis przedmiotu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 xml:space="preserve">Parametry oferowane </w:t>
              <w:br/>
            </w:r>
            <w:r>
              <w:rPr>
                <w:rFonts w:eastAsia="Times New Roman" w:cs="Calibri"/>
                <w:sz w:val="18"/>
                <w:szCs w:val="18"/>
                <w:lang w:eastAsia="pl-PL"/>
              </w:rPr>
              <w:t>(spełnianie wymagań należy potwierdzić poprzez wpisanie „tak” lub tam gdzie to wymagane podanie parametrów oferowanych)</w:t>
            </w:r>
          </w:p>
        </w:tc>
      </w:tr>
      <w:tr>
        <w:trPr>
          <w:trHeight w:val="42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Producent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Model/Typ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struktura wózka wykonana ze stopu lekkiego anodyzowanego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ściany żebrowane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krawędź górna zaokrąglona, średnica 20 mm ze wzmocnieniem w środku (+/- 5 mm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6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krawędź zderzaka ze stopu lekkiego,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7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2 kółka stałe, 2 kółka obrotowe wykonane z  gumy nie pozostawiające śladów o średnicy 125mm (+/- 10 mm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 xml:space="preserve">TAK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8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ustawienie 2+2,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9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przykrywa z zawiasami na boku dłuższym, którą można otwierać pod kątem 130 stopni (+/- 10 stopni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 xml:space="preserve">TAK </w:t>
            </w:r>
          </w:p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 ką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pojemność 366 l (+/- 20 l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waga wózka 25 kg (+/- 2 kg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udźwig użytkowy: 140 kg (+/- 10 kg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rozmiar wewnętrzny: 1000 x 600 x 610 mm h (+/- 100 mm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rozmiar zewnętrzny: 1030 x 660 x 770 mm h (+/- 100 mm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posiadający certyfikat CE lub deklarację zgodnośc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6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Gwarancja min. 24 miesiące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18"/>
          <w:szCs w:val="18"/>
          <w:lang w:eastAsia="pl-PL"/>
        </w:rPr>
      </w:pPr>
      <w:r>
        <w:rPr>
          <w:rFonts w:eastAsia="Times New Roman" w:cs="Calibri"/>
          <w:b/>
          <w:sz w:val="18"/>
          <w:szCs w:val="18"/>
          <w:lang w:eastAsia="pl-PL"/>
        </w:rPr>
        <w:t>Wymagane parametry techniczne określone przez Zamawiającego powyżej w niniejszym formularzu są warunkami granicznymi. Nie spełnienie nawet jednego z ww. wymagań spowoduje odrzucenie oferty.</w:t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b/>
          <w:b/>
          <w:sz w:val="18"/>
          <w:szCs w:val="18"/>
          <w:lang w:eastAsia="pl-PL"/>
        </w:rPr>
      </w:pPr>
      <w:r>
        <w:rPr>
          <w:rFonts w:eastAsia="Times New Roman" w:cs="Calibri"/>
          <w:b/>
          <w:sz w:val="18"/>
          <w:szCs w:val="18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Uwaga: W przypadku złożenia oferty na powyższe zadanie Wykonawca zobowiązany jest dołączyć następujące przedmiotowe środki dowodowe: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Calibri"/>
          <w:sz w:val="18"/>
          <w:szCs w:val="18"/>
          <w:lang w:eastAsia="pl-PL"/>
        </w:rPr>
        <w:t>- certyfikat CE lub deklarację zgodności dla zaoferowanego przedmiotu zamówienia, potwierdzające oznakowanie znakiem CE,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Calibri"/>
          <w:sz w:val="18"/>
          <w:szCs w:val="18"/>
          <w:lang w:eastAsia="pl-PL"/>
        </w:rPr>
        <w:t>- karta katalogowa lub inny dokument potwierdzający wymaganą nośność (udźwig) wózka.</w:t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dnia __________________</w:t>
      </w:r>
    </w:p>
    <w:p>
      <w:pPr>
        <w:pStyle w:val="Normal"/>
        <w:spacing w:lineRule="auto" w:line="240" w:before="0" w:after="0"/>
        <w:ind w:left="2836" w:hanging="0"/>
        <w:jc w:val="both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  <w:t>Dokument należy podpisać kwalifikowanym podpisem elektronicznym, podpisem zaufanym lub podpisem osobistym przez osobę(y) uprawnioną(e) do składania oświadczeń woli w imieniu Wykonawcy, zgodnie z formą reprezentacji Wykonawcy określoną w dokumencie rejestracyjnym (ewidencyjnym) właściwym dla formy organizacyjnej Wykonawcy lub pełnomocnika.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jc w:val="right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Załącznik nr 3.12 do SWZ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  <w:t xml:space="preserve">Parametry techniczne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DANIE 12 Wózek platformowy  / DN/CBT</w:t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4375"/>
        <w:gridCol w:w="1892"/>
        <w:gridCol w:w="2410"/>
      </w:tblGrid>
      <w:tr>
        <w:trPr>
          <w:trHeight w:val="454" w:hRule="atLeast"/>
          <w:cantSplit w:val="true"/>
        </w:trPr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Opis przedmiotu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 xml:space="preserve">Parametry oferowane </w:t>
              <w:br/>
            </w:r>
            <w:r>
              <w:rPr>
                <w:rFonts w:eastAsia="Times New Roman" w:cs="Calibri"/>
                <w:sz w:val="18"/>
                <w:szCs w:val="18"/>
                <w:lang w:eastAsia="pl-PL"/>
              </w:rPr>
              <w:t>(spełnianie wymagań należy potwierdzić poprzez wpisanie „tak” lub tam gdzie to wymagane podanie parametrów oferowanych)</w:t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Producent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Model/Typ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wózek platformowy ze stali, ze składaną rączką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obciążenie min. 300 kg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 xml:space="preserve">Poda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wysokość całkowita  110 cm (+/- 10cm 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6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wymiary platformy 92 x 61 cm (+/- 5 cm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7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wysokość platformy od podłoża 15 cm(+/- 5 cm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8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platforma wyposażona w powłokę antypoślizgową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9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dwa koła stałe oraz dwa koła skrętne, gumowe, z hamulcam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18"/>
          <w:szCs w:val="20"/>
          <w:lang w:eastAsia="pl-PL"/>
        </w:rPr>
      </w:pPr>
      <w:r>
        <w:rPr>
          <w:rFonts w:eastAsia="Times New Roman" w:cs="Calibri"/>
          <w:b/>
          <w:sz w:val="18"/>
          <w:szCs w:val="20"/>
          <w:lang w:eastAsia="pl-PL"/>
        </w:rPr>
        <w:t>Wymagane parametry techniczne określone przez Zamawiającego powyżej w niniejszym formularzu są warunkami granicznymi. Nie spełnienie nawet jednego z ww. wymagań spowoduje odrzucenie oferty.</w:t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b/>
          <w:b/>
          <w:sz w:val="18"/>
          <w:szCs w:val="18"/>
          <w:lang w:eastAsia="pl-PL"/>
        </w:rPr>
      </w:pPr>
      <w:r>
        <w:rPr>
          <w:rFonts w:eastAsia="Times New Roman" w:cs="Calibri"/>
          <w:b/>
          <w:sz w:val="18"/>
          <w:szCs w:val="18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Uwaga: W przypadku złożenia oferty na powyższe zadanie Wykonawca zobowiązany jest dołączyć następujące przedmiotowe środki dowodowe: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Calibri"/>
          <w:sz w:val="18"/>
          <w:szCs w:val="18"/>
          <w:lang w:eastAsia="pl-PL"/>
        </w:rPr>
        <w:t>- certyfikat CE lub deklarację zgodności dla zaoferowanego przedmiotu zamówienia, potwierdzające oznakowanie znakiem CE,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Calibri"/>
          <w:sz w:val="18"/>
          <w:szCs w:val="18"/>
          <w:lang w:eastAsia="pl-PL"/>
        </w:rPr>
        <w:t>- karta katalogowa lub inny dokument potwierdzający wymaganą nośność (udźwig) wózka.</w:t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dnia __________________</w:t>
      </w:r>
    </w:p>
    <w:p>
      <w:pPr>
        <w:pStyle w:val="Normal"/>
        <w:spacing w:lineRule="auto" w:line="240" w:before="0" w:after="0"/>
        <w:ind w:left="2836" w:hanging="0"/>
        <w:jc w:val="both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  <w:t>Dokument należy podpisać kwalifikowanym podpisem elektronicznym, podpisem zaufanym lub podpisem osobistym przez osobę(y) uprawnioną(e) do składania oświadczeń woli w imieniu Wykonawcy, zgodnie z formą reprezentacji Wykonawcy określoną w dokumencie rejestracyjnym (ewidencyjnym) właściwym dla formy organizacyjnej Wykonawcy lub pełnomocnika.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jc w:val="right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Załącznik nr 3.13 do SWZ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  <w:t xml:space="preserve">Parametry techniczne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ZADANIE 13 Wózek transportowy z trzema blatami  / DL/CDLP   </w:t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4375"/>
        <w:gridCol w:w="1892"/>
        <w:gridCol w:w="2410"/>
      </w:tblGrid>
      <w:tr>
        <w:trPr>
          <w:trHeight w:val="454" w:hRule="atLeast"/>
          <w:cantSplit w:val="true"/>
        </w:trPr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Opis przedmiotu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 xml:space="preserve">Parametry oferowane </w:t>
              <w:br/>
            </w:r>
            <w:r>
              <w:rPr>
                <w:rFonts w:eastAsia="Times New Roman" w:cs="Calibri"/>
                <w:sz w:val="18"/>
                <w:szCs w:val="18"/>
                <w:lang w:eastAsia="pl-PL"/>
              </w:rPr>
              <w:t>(spełnianie wymagań należy potwierdzić poprzez wpisanie „tak” lub tam gdzie to wymagane podanie parametrów oferowanych)</w:t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Producent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Model/Typ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 xml:space="preserve">wykonany ze stali kwasoodpornej                  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wyposażony w:</w:t>
            </w:r>
          </w:p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 xml:space="preserve">- 3 blaty o łącznej ładowności 150-225 kg, uchwyt do prowadzenia wózka, 4 gumowe obrotowe koła Ø 125 mm z odbojami (2 koła z blokadą), narożniki wyposażone w gumowe odbojniki            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 xml:space="preserve">TAK </w:t>
            </w:r>
          </w:p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 ładownoś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kolor- inox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6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odległość między półkami nie mniej niż 35cm (+/- 5 cm.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7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Wymiary: 980-900x650-600x900 mm (szer., gł., wys.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 xml:space="preserve">Poda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18"/>
          <w:szCs w:val="20"/>
          <w:lang w:eastAsia="pl-PL"/>
        </w:rPr>
      </w:pPr>
      <w:r>
        <w:rPr>
          <w:rFonts w:eastAsia="Times New Roman" w:cs="Calibri"/>
          <w:b/>
          <w:sz w:val="18"/>
          <w:szCs w:val="20"/>
          <w:lang w:eastAsia="pl-PL"/>
        </w:rPr>
        <w:t>Wymagane parametry techniczne określone przez Zamawiającego powyżej w niniejszym formularzu są warunkami granicznymi. Nie spełnienie nawet jednego z ww. wymagań spowoduje odrzucenie oferty.</w:t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b/>
          <w:b/>
          <w:sz w:val="18"/>
          <w:szCs w:val="18"/>
          <w:lang w:eastAsia="pl-PL"/>
        </w:rPr>
      </w:pPr>
      <w:r>
        <w:rPr>
          <w:rFonts w:eastAsia="Times New Roman" w:cs="Calibri"/>
          <w:b/>
          <w:sz w:val="18"/>
          <w:szCs w:val="18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Uwaga: W przypadku złożenia oferty na powyższe zadanie Wykonawca zobowiązany jest dołączyć następujące przedmiotowe środki dowodowe: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Calibri"/>
          <w:sz w:val="18"/>
          <w:szCs w:val="18"/>
          <w:lang w:eastAsia="pl-PL"/>
        </w:rPr>
        <w:t>- certyfikat CE lub deklarację zgodności dla zaoferowanego przedmiotu zamówienia, potwierdzające oznakowanie znakiem CE,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Calibri"/>
          <w:sz w:val="18"/>
          <w:szCs w:val="18"/>
          <w:lang w:eastAsia="pl-PL"/>
        </w:rPr>
        <w:t>- karta katalogowa lub inny dokument potwierdzający wymaganą nośność (udźwig) wózka.</w:t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dnia __________________</w:t>
      </w:r>
    </w:p>
    <w:p>
      <w:pPr>
        <w:pStyle w:val="Normal"/>
        <w:spacing w:lineRule="auto" w:line="240" w:before="0" w:after="0"/>
        <w:ind w:left="2836" w:hanging="0"/>
        <w:jc w:val="both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  <w:t>Dokument należy podpisać kwalifikowanym podpisem elektronicznym, podpisem zaufanym lub podpisem osobistym przez osobę(y) uprawnioną(e) do składania oświadczeń woli w imieniu Wykonawcy, zgodnie z formą reprezentacji Wykonawcy określoną w dokumencie rejestracyjnym (ewidencyjnym) właściwym dla formy organizacyjnej Wykonawcy lub pełnomocnika.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jc w:val="right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Załącznik nr 3.14 do SWZ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  <w:t xml:space="preserve">Parametry techniczne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DANIE 14 Wózek transportowy platformowy składany</w:t>
        <w:tab/>
        <w:t>/ DL/ZA</w:t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4375"/>
        <w:gridCol w:w="1892"/>
        <w:gridCol w:w="2410"/>
      </w:tblGrid>
      <w:tr>
        <w:trPr>
          <w:trHeight w:val="454" w:hRule="atLeast"/>
          <w:cantSplit w:val="true"/>
        </w:trPr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Opis przedmiotu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 xml:space="preserve">Parametry oferowane </w:t>
              <w:br/>
            </w:r>
            <w:r>
              <w:rPr>
                <w:rFonts w:eastAsia="Times New Roman" w:cs="Calibri"/>
                <w:sz w:val="18"/>
                <w:szCs w:val="18"/>
                <w:lang w:eastAsia="pl-PL"/>
              </w:rPr>
              <w:t>(spełnianie wymagań należy potwierdzić poprzez wpisanie „tak” lub tam gdzie to wymagane podanie parametrów oferowanych)</w:t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Producent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Model/Typ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wózek platformowy ze stali, ze składaną rączką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obciążenie min. 150 kg (+10kg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wysokość 80 cm(+/- 10 mm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6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szerokość platformy 74 cm x 47 cm (+/- 5 cm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7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wysokość platformy od podłoża 20 cm(+/- 10mm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8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dwa koła stałe oraz dwa koła skrętne, gumowe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18"/>
          <w:szCs w:val="20"/>
          <w:lang w:eastAsia="pl-PL"/>
        </w:rPr>
      </w:pPr>
      <w:r>
        <w:rPr>
          <w:rFonts w:eastAsia="Times New Roman" w:cs="Calibri"/>
          <w:b/>
          <w:sz w:val="18"/>
          <w:szCs w:val="20"/>
          <w:lang w:eastAsia="pl-PL"/>
        </w:rPr>
        <w:t>Wymagane parametry techniczne określone przez Zamawiającego powyżej w niniejszym formularzu są warunkami granicznymi. Nie spełnienie nawet jednego z ww. wymagań spowoduje odrzucenie oferty.</w:t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b/>
          <w:b/>
          <w:sz w:val="18"/>
          <w:szCs w:val="18"/>
          <w:lang w:eastAsia="pl-PL"/>
        </w:rPr>
      </w:pPr>
      <w:r>
        <w:rPr>
          <w:rFonts w:eastAsia="Times New Roman" w:cs="Calibri"/>
          <w:b/>
          <w:sz w:val="18"/>
          <w:szCs w:val="18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Uwaga: W przypadku złożenia oferty na powyższe zadanie Wykonawca zobowiązany jest dołączyć następujące przedmiotowe środki dowodowe: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Calibri"/>
          <w:sz w:val="18"/>
          <w:szCs w:val="18"/>
          <w:lang w:eastAsia="pl-PL"/>
        </w:rPr>
        <w:t>- certyfikat CE lub deklarację zgodności dla zaoferowanego przedmiotu zamówienia, potwierdzające oznakowanie znakiem CE,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Calibri"/>
          <w:sz w:val="18"/>
          <w:szCs w:val="18"/>
          <w:lang w:eastAsia="pl-PL"/>
        </w:rPr>
        <w:t>- karta katalogowa lub inny dokument potwierdzający wymaganą nośność (udźwig) wózka.</w:t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dnia __________________</w:t>
      </w:r>
    </w:p>
    <w:p>
      <w:pPr>
        <w:pStyle w:val="Normal"/>
        <w:spacing w:lineRule="auto" w:line="240" w:before="0" w:after="0"/>
        <w:ind w:left="2836" w:hanging="0"/>
        <w:jc w:val="both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  <w:t>Dokument należy podpisać kwalifikowanym podpisem elektronicznym, podpisem zaufanym lub podpisem osobistym przez osobę(y) uprawnioną(e) do składania oświadczeń woli w imieniu Wykonawcy, zgodnie z formą reprezentacji Wykonawcy określoną w dokumencie rejestracyjnym (ewidencyjnym) właściwym dla formy organizacyjnej Wykonawcy lub pełnomocnika.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jc w:val="right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Załącznik nr 3.15 do SWZ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  <w:t xml:space="preserve">Parametry techniczne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ZADANIE 15 Wózek platformowy  </w:t>
        <w:tab/>
        <w:t>/ DK/KTS</w:t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4375"/>
        <w:gridCol w:w="1892"/>
        <w:gridCol w:w="2410"/>
      </w:tblGrid>
      <w:tr>
        <w:trPr>
          <w:trHeight w:val="454" w:hRule="atLeast"/>
          <w:cantSplit w:val="true"/>
        </w:trPr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Opis przedmiotu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 xml:space="preserve">Parametry oferowane </w:t>
              <w:br/>
            </w:r>
            <w:r>
              <w:rPr>
                <w:rFonts w:eastAsia="Times New Roman" w:cs="Calibri"/>
                <w:sz w:val="18"/>
                <w:szCs w:val="18"/>
                <w:lang w:eastAsia="pl-PL"/>
              </w:rPr>
              <w:t>(spełnianie wymagań należy potwierdzić poprzez wpisanie „tak” lub tam gdzie to wymagane podanie parametrów oferowanych)</w:t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Producent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Model/Typ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materiał wykonania : tworzywo sztuczne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szerokość - W : 750 mm (+-20 mm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 xml:space="preserve">Poda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głębokość - D : 500 mm (+- 20 mm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6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wysokość - H : 900 mm (+- 20 mm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7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kolor : dowolny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8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udźwig 145 kg (+-5 kg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9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wymiary powierzchni roboczej 650 x 500 mm (+-50 mm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waga 10 kg (+-2 kg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wyposażony w składaną rączkę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wyposażony w co najmniej dwa koła skrętne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18"/>
          <w:szCs w:val="20"/>
          <w:lang w:eastAsia="pl-PL"/>
        </w:rPr>
      </w:pPr>
      <w:r>
        <w:rPr>
          <w:rFonts w:eastAsia="Times New Roman" w:cs="Calibri"/>
          <w:b/>
          <w:sz w:val="18"/>
          <w:szCs w:val="20"/>
          <w:lang w:eastAsia="pl-PL"/>
        </w:rPr>
        <w:t>Wymagane parametry techniczne określone przez Zamawiającego powyżej w niniejszym formularzu są warunkami granicznymi. Nie spełnienie nawet jednego z ww. wymagań spowoduje odrzucenie oferty.</w:t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b/>
          <w:b/>
          <w:sz w:val="18"/>
          <w:szCs w:val="18"/>
          <w:lang w:eastAsia="pl-PL"/>
        </w:rPr>
      </w:pPr>
      <w:r>
        <w:rPr>
          <w:rFonts w:eastAsia="Times New Roman" w:cs="Calibri"/>
          <w:b/>
          <w:sz w:val="18"/>
          <w:szCs w:val="18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Uwaga: W przypadku złożenia oferty na powyższe zadanie Wykonawca zobowiązany jest dołączyć następujące przedmiotowe środki dowodowe: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Calibri"/>
          <w:sz w:val="18"/>
          <w:szCs w:val="18"/>
          <w:lang w:eastAsia="pl-PL"/>
        </w:rPr>
        <w:t>- certyfikat CE lub deklarację zgodności dla zaoferowanego przedmiotu zamówienia, potwierdzające oznakowanie znakiem CE,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Calibri"/>
          <w:sz w:val="18"/>
          <w:szCs w:val="18"/>
          <w:lang w:eastAsia="pl-PL"/>
        </w:rPr>
        <w:t>- karta katalogowa lub inny dokument potwierdzający wymaganą nośność (udźwig) wózka.</w:t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dnia __________________</w:t>
      </w:r>
    </w:p>
    <w:p>
      <w:pPr>
        <w:pStyle w:val="Normal"/>
        <w:spacing w:lineRule="auto" w:line="240" w:before="0" w:after="0"/>
        <w:ind w:left="2836" w:hanging="0"/>
        <w:jc w:val="both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  <w:t>Dokument należy podpisać kwalifikowanym podpisem elektronicznym, podpisem zaufanym lub podpisem osobistym przez osobę(y) uprawnioną(e) do składania oświadczeń woli w imieniu Wykonawcy, zgodnie z formą reprezentacji Wykonawcy określoną w dokumencie rejestracyjnym (ewidencyjnym) właściwym dla formy organizacyjnej Wykonawcy lub pełnomocnika.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jc w:val="right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Załącznik nr 3.16 do SWZ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  <w:t xml:space="preserve">Parametry techniczne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DANIE 16 Wózek transportowy typu platforma</w:t>
        <w:tab/>
        <w:t>/ DZ/AA</w:t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4375"/>
        <w:gridCol w:w="1892"/>
        <w:gridCol w:w="2410"/>
      </w:tblGrid>
      <w:tr>
        <w:trPr>
          <w:trHeight w:val="454" w:hRule="atLeast"/>
          <w:cantSplit w:val="true"/>
        </w:trPr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Opis przedmiotu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 xml:space="preserve">Parametry oferowane </w:t>
              <w:br/>
            </w:r>
            <w:r>
              <w:rPr>
                <w:rFonts w:eastAsia="Times New Roman" w:cs="Calibri"/>
                <w:sz w:val="18"/>
                <w:szCs w:val="18"/>
                <w:lang w:eastAsia="pl-PL"/>
              </w:rPr>
              <w:t>(spełnianie wymagań należy potwierdzić poprzez wpisanie „tak” lub tam gdzie to wymagane podanie parametrów oferowanych)</w:t>
            </w:r>
          </w:p>
        </w:tc>
      </w:tr>
      <w:tr>
        <w:trPr>
          <w:trHeight w:val="42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Producent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Model/Typ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 xml:space="preserve">pałąk przyspawany na stałe                          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 xml:space="preserve">nośność max. 350 kg,                                         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 xml:space="preserve">dł. powierzchni ładunkowej 1240 mm (+/- 10 mm),                                                                        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6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 xml:space="preserve">szerokość powierzchni ładunkowej 790 mm (+/- 10 mm),                                                                       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7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 xml:space="preserve">dł. całkowita 1300 mm (+/- 10 mm),          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8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 xml:space="preserve">szer. całkowita 800 mm (+/- 10 mm),                       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9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 xml:space="preserve">ciężar max 35 kg.                                                   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 xml:space="preserve">Poda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 xml:space="preserve">stabilna konstrukcja spawana wykonana z rurki stalowej i stali profilowanej                                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 xml:space="preserve">powierzchnia ładunkowa z płyt preszpanowej o powierzchni wzbogaconej tworzywem   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 xml:space="preserve">kółka po 2 rolki skrętne                                            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ogumienie pełne na felgach z tworzywa na łożyskach rolkowych, 1 rolka skrętna z podwójną blokadą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gwarancja min. 24 miesięcy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18"/>
          <w:szCs w:val="20"/>
          <w:lang w:eastAsia="pl-PL"/>
        </w:rPr>
      </w:pPr>
      <w:r>
        <w:rPr>
          <w:rFonts w:eastAsia="Times New Roman" w:cs="Calibri"/>
          <w:b/>
          <w:sz w:val="18"/>
          <w:szCs w:val="20"/>
          <w:lang w:eastAsia="pl-PL"/>
        </w:rPr>
        <w:t>Wymagane parametry techniczne określone przez Zamawiającego powyżej w niniejszym formularzu są warunkami granicznymi. Nie spełnienie nawet jednego z ww. wymagań spowoduje odrzucenie oferty.</w:t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b/>
          <w:b/>
          <w:sz w:val="18"/>
          <w:szCs w:val="18"/>
          <w:lang w:eastAsia="pl-PL"/>
        </w:rPr>
      </w:pPr>
      <w:r>
        <w:rPr>
          <w:rFonts w:eastAsia="Times New Roman" w:cs="Calibri"/>
          <w:b/>
          <w:sz w:val="18"/>
          <w:szCs w:val="18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Uwaga: W przypadku złożenia oferty na powyższe zadanie Wykonawca zobowiązany jest dołączyć następujące przedmiotowe środki dowodowe: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Calibri"/>
          <w:sz w:val="18"/>
          <w:szCs w:val="18"/>
          <w:lang w:eastAsia="pl-PL"/>
        </w:rPr>
        <w:t>- certyfikat CE lub deklarację zgodności dla zaoferowanego przedmiotu zamówienia, potwierdzające oznakowanie znakiem CE,</w:t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- karta katalogowa lub inny dokument potwierdzający wymaganą nośność (udźwig) wózka.</w:t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dnia __________________</w:t>
      </w:r>
    </w:p>
    <w:p>
      <w:pPr>
        <w:pStyle w:val="Normal"/>
        <w:spacing w:lineRule="auto" w:line="240" w:before="0" w:after="0"/>
        <w:ind w:left="2836" w:hanging="0"/>
        <w:jc w:val="both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  <w:t>Dokument należy podpisać kwalifikowanym podpisem elektronicznym, podpisem zaufanym lub podpisem osobistym przez osobę(y) uprawnioną(e) do składania oświadczeń woli w imieniu Wykonawcy, zgodnie z formą reprezentacji Wykonawcy określoną w dokumencie rejestracyjnym (ewidencyjnym) właściwym dla formy organizacyjnej Wykonawcy lub pełnomocnika.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jc w:val="right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Załącznik nr 3.17 do SWZ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  <w:t xml:space="preserve">Parametry techniczne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DANIE 17 Wózek do transportu butli / DZ/DT</w:t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4375"/>
        <w:gridCol w:w="1892"/>
        <w:gridCol w:w="2410"/>
      </w:tblGrid>
      <w:tr>
        <w:trPr>
          <w:trHeight w:val="454" w:hRule="atLeast"/>
          <w:cantSplit w:val="true"/>
        </w:trPr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Opis przedmiotu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 xml:space="preserve">Parametry oferowane </w:t>
              <w:br/>
            </w:r>
            <w:r>
              <w:rPr>
                <w:rFonts w:eastAsia="Times New Roman" w:cs="Calibri"/>
                <w:sz w:val="18"/>
                <w:szCs w:val="18"/>
                <w:lang w:eastAsia="pl-PL"/>
              </w:rPr>
              <w:t>(spełnianie wymagań należy potwierdzić poprzez wpisanie „tak” lub tam gdzie to wymagane podanie parametrów oferowanych)</w:t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Producent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Model/Typ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udźwig do 50 kg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 xml:space="preserve">Poda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koła: pełna guma fi od 190 mm do 210 m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wysokość całkowita: od 950 mm do 1100 m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6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szerokość całkowita: od 350 mm do 450 m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7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długość całkowita: od 400 do 500 m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8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platforma: od 200 mm do 210 mm, grubość od 2,5 mm do 4 m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9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waga: od 5,0 kg do 8,0 kg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 xml:space="preserve">zabezpieczenie antykorozyjne: lakier proszkowy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18"/>
          <w:szCs w:val="20"/>
          <w:lang w:eastAsia="pl-PL"/>
        </w:rPr>
      </w:pPr>
      <w:r>
        <w:rPr>
          <w:rFonts w:eastAsia="Times New Roman" w:cs="Calibri"/>
          <w:b/>
          <w:sz w:val="18"/>
          <w:szCs w:val="20"/>
          <w:lang w:eastAsia="pl-PL"/>
        </w:rPr>
        <w:t>Wymagane parametry techniczne określone przez Zamawiającego powyżej w niniejszym formularzu są warunkami granicznymi. Nie spełnienie nawet jednego z ww. wymagań spowoduje odrzucenie oferty.</w:t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b/>
          <w:b/>
          <w:sz w:val="18"/>
          <w:szCs w:val="18"/>
          <w:lang w:eastAsia="pl-PL"/>
        </w:rPr>
      </w:pPr>
      <w:r>
        <w:rPr>
          <w:rFonts w:eastAsia="Times New Roman" w:cs="Calibri"/>
          <w:b/>
          <w:sz w:val="18"/>
          <w:szCs w:val="18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Uwaga: W przypadku złożenia oferty na powyższe zadanie Wykonawca zobowiązany jest dołączyć następujące przedmiotowe środki dowodowe: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Calibri"/>
          <w:sz w:val="18"/>
          <w:szCs w:val="18"/>
          <w:lang w:eastAsia="pl-PL"/>
        </w:rPr>
        <w:t>- certyfikat CE lub deklarację zgodności dla zaoferowanego przedmiotu zamówienia, potwierdzające oznakowanie znakiem CE,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Calibri"/>
          <w:sz w:val="18"/>
          <w:szCs w:val="18"/>
          <w:lang w:eastAsia="pl-PL"/>
        </w:rPr>
        <w:t>- karta katalogowa lub inny dokument potwierdzający wymaganą nośność (udźwig) wózka.</w:t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dnia __________________</w:t>
      </w:r>
    </w:p>
    <w:p>
      <w:pPr>
        <w:pStyle w:val="Normal"/>
        <w:spacing w:lineRule="auto" w:line="240" w:before="0" w:after="0"/>
        <w:ind w:left="2836" w:hanging="0"/>
        <w:jc w:val="both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  <w:t>Dokument należy podpisać kwalifikowanym podpisem elektronicznym, podpisem zaufanym lub podpisem osobistym przez osobę(y) uprawnioną(e) do składania oświadczeń woli w imieniu Wykonawcy, zgodnie z formą reprezentacji Wykonawcy określoną w dokumencie rejestracyjnym (ewidencyjnym) właściwym dla formy organizacyjnej Wykonawcy lub pełnomocnika.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jc w:val="right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Załącznik nr 3.18 do SWZ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  <w:t xml:space="preserve">Parametry techniczne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ZADANIE 18 Wózek inwalidzki  / 3 sztuki DK/IOCH, 5 sztuk DZ/AA, 4 sztuki DL/PP                                                            </w:t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4375"/>
        <w:gridCol w:w="1892"/>
        <w:gridCol w:w="2410"/>
      </w:tblGrid>
      <w:tr>
        <w:trPr>
          <w:trHeight w:val="454" w:hRule="atLeast"/>
          <w:cantSplit w:val="true"/>
        </w:trPr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Opis przedmiotu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 xml:space="preserve">Parametry oferowane </w:t>
              <w:br/>
            </w:r>
            <w:r>
              <w:rPr>
                <w:rFonts w:eastAsia="Times New Roman" w:cs="Calibri"/>
                <w:sz w:val="18"/>
                <w:szCs w:val="18"/>
                <w:lang w:eastAsia="pl-PL"/>
              </w:rPr>
              <w:t>(spełnianie wymagań należy potwierdzić poprzez wpisanie „tak” lub tam gdzie to wymagane podanie parametrów oferowanych)</w:t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Producent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Model/Typ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produkt medyczny, atestowany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stal chromowo-molibdenowa, lakierowana proszkowo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koła:</w:t>
            </w:r>
          </w:p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a. przednie pełne, skrętne – wykonane z poliuretanu, bezdętkowe, bezobsługowe</w:t>
            </w:r>
          </w:p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b. tylne pełne – wykonane z poliuretanu, bezdętkowe, bezobsługowe</w:t>
            </w:r>
          </w:p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c. szybkozłącze – możliwość szybkiego demontażu kó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6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podłokietniki:</w:t>
            </w:r>
          </w:p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a. regulowane na wysokość, unoszone oraz wyjmowane</w:t>
            </w:r>
          </w:p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b. możliwość regulacji rozstawu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7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podnóżki:</w:t>
            </w:r>
          </w:p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 xml:space="preserve">a. odchylane, zdejmowane </w:t>
            </w:r>
          </w:p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b. możliwość regulacji długości i rozstaw</w:t>
            </w:r>
          </w:p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c. zapiętek – pasek podtrzymujący tył stopy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8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hamulce – dociskowe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9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uchwyty do pchania – umożliwiające prowadzenie wózka osobie asystującej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składany krzyżakowo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 xml:space="preserve">łatwo zmywalny z możliwością dezynfekcji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oparcie – wykonane z gładkiego, niepalnego materiału, umożliwiającego łatwe czyszczenie tapicerk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siedzisko – wykonane z gładkiego, niepalnego materiału, umożliwiającego łatwe czyszczenie tapicerk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Parametry techniczne:</w:t>
            </w:r>
          </w:p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a. szerokość siedziska: 50 cm [+/- 5%]</w:t>
            </w:r>
          </w:p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b. głębokość siedziska: 40 cm [+/- 5%]</w:t>
            </w:r>
          </w:p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c. wysokość oparcia: 45 cm [+/- 5%]</w:t>
            </w:r>
          </w:p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d. szerokość całkowita wózka: 75 cm [+/- 5%]</w:t>
            </w:r>
          </w:p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e. waga wózka kompletnego [z kołami i podnóżkami]: 20 kg [+/- 10%]</w:t>
            </w:r>
          </w:p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f. maksymalne obciążenie: minimum 150kg</w:t>
            </w:r>
          </w:p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g. rozmiar kół przednich – 200 x 37 mm pełne, bezdętkowe, bezobsługowe</w:t>
            </w:r>
          </w:p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 xml:space="preserve">h. rozmiar kół tylnych – 24″ x 1 3/8″ PU pełne, bezdętkowe, bezobsługowe,                                                                  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 xml:space="preserve">Gwarancja: 24 miesiące     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 xml:space="preserve">TAK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18"/>
          <w:szCs w:val="20"/>
          <w:lang w:eastAsia="pl-PL"/>
        </w:rPr>
      </w:pPr>
      <w:r>
        <w:rPr>
          <w:rFonts w:eastAsia="Times New Roman" w:cs="Calibri"/>
          <w:b/>
          <w:sz w:val="18"/>
          <w:szCs w:val="20"/>
          <w:lang w:eastAsia="pl-PL"/>
        </w:rPr>
        <w:t>Wymagane parametry techniczne określone przez Zamawiającego powyżej w niniejszym formularzu są warunkami granicznymi. Nie spełnienie nawet jednego z ww. wymagań spowoduje odrzucenie oferty.</w:t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b/>
          <w:b/>
          <w:sz w:val="18"/>
          <w:szCs w:val="18"/>
          <w:lang w:eastAsia="pl-PL"/>
        </w:rPr>
      </w:pPr>
      <w:r>
        <w:rPr>
          <w:rFonts w:eastAsia="Times New Roman" w:cs="Calibri"/>
          <w:b/>
          <w:sz w:val="18"/>
          <w:szCs w:val="18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Uwaga: W przypadku złożenia oferty na powyższe zadanie Wykonawca zobowiązany jest dołączyć następujące przedmiotowe środki dowodowe: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Calibri"/>
          <w:sz w:val="18"/>
          <w:szCs w:val="18"/>
          <w:lang w:eastAsia="pl-PL"/>
        </w:rPr>
        <w:t>- certyfikat CE lub deklarację zgodności dla zaoferowanego przedmiotu zamówienia, potwierdzające oznakowanie znakiem CE,</w:t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 xml:space="preserve">- karta katalogowa lub inny dokument potwierdzający wymaganą nośność (udźwig) wózka oraz wymaganą dla oparcia i siedziska ognioodporność (niepalność). </w:t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dnia __________________</w:t>
      </w:r>
    </w:p>
    <w:p>
      <w:pPr>
        <w:pStyle w:val="Normal"/>
        <w:spacing w:lineRule="auto" w:line="240" w:before="0" w:after="0"/>
        <w:ind w:left="2836" w:hanging="0"/>
        <w:jc w:val="both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  <w:t>Dokument należy podpisać kwalifikowanym podpisem elektronicznym, podpisem zaufanym lub podpisem osobistym przez osobę(y) uprawnioną(e) do składania oświadczeń woli w imieniu Wykonawcy, zgodnie z formą reprezentacji Wykonawcy określoną w dokumencie rejestracyjnym (ewidencyjnym) właściwym dla formy organizacyjnej Wykonawcy lub pełnomocnika.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jc w:val="right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Załącznik nr 3.19 do SWZ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  <w:t xml:space="preserve">Parametry techniczne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DANIE 19 Stojak na butle z tlenem 10l / DK/ZAIT</w:t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4375"/>
        <w:gridCol w:w="1892"/>
        <w:gridCol w:w="2410"/>
      </w:tblGrid>
      <w:tr>
        <w:trPr>
          <w:trHeight w:val="454" w:hRule="atLeast"/>
          <w:cantSplit w:val="true"/>
        </w:trPr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Opis przedmiotu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 xml:space="preserve">Parametry oferowane </w:t>
              <w:br/>
            </w:r>
            <w:r>
              <w:rPr>
                <w:rFonts w:eastAsia="Times New Roman" w:cs="Calibri"/>
                <w:sz w:val="18"/>
                <w:szCs w:val="18"/>
                <w:lang w:eastAsia="pl-PL"/>
              </w:rPr>
              <w:t>(spełnianie wymagań należy potwierdzić poprzez wpisanie „tak” lub tam gdzie to wymagane podanie parametrów oferowanych)</w:t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Producent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Model/Typ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 xml:space="preserve">szerokość całkowita 40 cm do 50 cm              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 xml:space="preserve">wysokość całkowita od 80 cm - 90 cm              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 xml:space="preserve">długość całkowita od 40 cm- 50 cm                   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6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 xml:space="preserve">obciążenie dopuszczalne min. 20 kg          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7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 xml:space="preserve">ilość kółek: 5 szt.                                               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8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 xml:space="preserve">ilość mocowań do zabezpieczenia butli przed przewróceniem: min. 2 zt.                         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18"/>
          <w:szCs w:val="20"/>
          <w:lang w:eastAsia="pl-PL"/>
        </w:rPr>
      </w:pPr>
      <w:r>
        <w:rPr>
          <w:rFonts w:eastAsia="Times New Roman" w:cs="Calibri"/>
          <w:sz w:val="18"/>
          <w:szCs w:val="20"/>
          <w:lang w:eastAsia="pl-PL"/>
        </w:rPr>
        <w:t>Zdjęcie poglądowe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  <w:drawing>
          <wp:inline distT="0" distB="0" distL="0" distR="0">
            <wp:extent cx="865505" cy="1256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18"/>
          <w:szCs w:val="20"/>
          <w:lang w:eastAsia="pl-PL"/>
        </w:rPr>
      </w:pPr>
      <w:r>
        <w:rPr>
          <w:rFonts w:eastAsia="Times New Roman" w:cs="Calibri"/>
          <w:b/>
          <w:sz w:val="18"/>
          <w:szCs w:val="20"/>
          <w:lang w:eastAsia="pl-PL"/>
        </w:rPr>
        <w:t>Wymagane parametry techniczne określone przez Zamawiającego powyżej w niniejszym formularzu są warunkami granicznymi. Nie spełnienie nawet jednego z ww. wymagań spowoduje odrzucenie oferty.</w:t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b/>
          <w:b/>
          <w:sz w:val="18"/>
          <w:szCs w:val="18"/>
          <w:lang w:eastAsia="pl-PL"/>
        </w:rPr>
      </w:pPr>
      <w:r>
        <w:rPr>
          <w:rFonts w:eastAsia="Times New Roman" w:cs="Calibri"/>
          <w:b/>
          <w:sz w:val="18"/>
          <w:szCs w:val="18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Uwaga: W przypadku złożenia oferty na powyższe zadanie Wykonawca zobowiązany jest dołączyć następujące przedmiotowe środki dowodowe: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Calibri"/>
          <w:sz w:val="18"/>
          <w:szCs w:val="18"/>
          <w:lang w:eastAsia="pl-PL"/>
        </w:rPr>
        <w:t>- certyfikat CE lub deklarację zgodności dla zaoferowanego przedmiotu zamówienia, potwierdzające oznakowanie znakiem CE,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Calibri"/>
          <w:sz w:val="18"/>
          <w:szCs w:val="18"/>
          <w:lang w:eastAsia="pl-PL"/>
        </w:rPr>
        <w:t>- karta katalogowa lub inny dokument potwierdzający wymaganą nośność (udźwig) wózka.</w:t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dnia __________________</w:t>
      </w:r>
    </w:p>
    <w:p>
      <w:pPr>
        <w:pStyle w:val="Normal"/>
        <w:spacing w:lineRule="auto" w:line="240" w:before="0" w:after="0"/>
        <w:ind w:left="2836" w:hanging="0"/>
        <w:jc w:val="both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  <w:t>Dokument należy podpisać kwalifikowanym podpisem elektronicznym, podpisem zaufanym lub podpisem osobistym przez osobę(y) uprawnioną(e) do składania oświadczeń woli w imieniu Wykonawcy, zgodnie z formą reprezentacji Wykonawcy określoną w dokumencie rejestracyjnym (ewidencyjnym) właściwym dla formy organizacyjnej Wykonawcy lub pełnomocnika.</w:t>
      </w:r>
    </w:p>
    <w:p>
      <w:pPr>
        <w:pStyle w:val="Normal"/>
        <w:rPr>
          <w:rFonts w:eastAsia="Times New Roman" w:cs="Calibri"/>
          <w:b/>
          <w:b/>
          <w:i/>
          <w:i/>
          <w:iCs/>
          <w:sz w:val="18"/>
          <w:szCs w:val="18"/>
          <w:lang w:eastAsia="pl-PL"/>
        </w:rPr>
      </w:pPr>
      <w:r>
        <w:rPr>
          <w:rFonts w:eastAsia="Times New Roman" w:cs="Calibri"/>
          <w:b/>
          <w:i/>
          <w:iCs/>
          <w:sz w:val="18"/>
          <w:szCs w:val="18"/>
          <w:lang w:eastAsia="pl-PL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jc w:val="right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Załącznik nr 3.20 do SWZ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  <w:t xml:space="preserve">Parametry techniczne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DANIE 20 Wózki do pościeli podręczne</w:t>
        <w:tab/>
        <w:t>/ DK/IKRA</w:t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4375"/>
        <w:gridCol w:w="1892"/>
        <w:gridCol w:w="2410"/>
      </w:tblGrid>
      <w:tr>
        <w:trPr>
          <w:trHeight w:val="454" w:hRule="atLeast"/>
          <w:cantSplit w:val="true"/>
        </w:trPr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Opis przedmiotu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 xml:space="preserve">Parametry oferowane </w:t>
              <w:br/>
            </w:r>
            <w:r>
              <w:rPr>
                <w:rFonts w:eastAsia="Times New Roman" w:cs="Calibri"/>
                <w:sz w:val="18"/>
                <w:szCs w:val="18"/>
                <w:lang w:eastAsia="pl-PL"/>
              </w:rPr>
              <w:t>(spełnianie wymagań należy potwierdzić poprzez wpisanie „tak” lub tam gdzie to wymagane podanie parametrów oferowanych)</w:t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Producent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Model/Typ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wykonany z kopolimeru polipropylenu, łatwy w myciu i dezynfekcj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boczne stelaże z pokrywą( na jednym węższym boku szafki), otwierane nożnie, na worki o pojemności 120l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szafka główna posiada półkę wewnętrzną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6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szafka zamykana na drzwiczk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7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uchwyt do prowadzenia wózk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8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cztery kółka w tym dwa z blokadą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9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wymiary szafki:</w:t>
            </w:r>
          </w:p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 xml:space="preserve">- wysokość 70cm  +/-10 cm. </w:t>
            </w:r>
          </w:p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 xml:space="preserve">- szerokość  70cm  +/-10 cm. </w:t>
            </w:r>
          </w:p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 xml:space="preserve">- głębokość 50 cm +/- 5 cm.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 xml:space="preserve">Poda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18"/>
          <w:szCs w:val="20"/>
          <w:lang w:eastAsia="pl-PL"/>
        </w:rPr>
      </w:pPr>
      <w:r>
        <w:rPr>
          <w:rFonts w:eastAsia="Times New Roman" w:cs="Calibri"/>
          <w:b/>
          <w:sz w:val="18"/>
          <w:szCs w:val="20"/>
          <w:lang w:eastAsia="pl-PL"/>
        </w:rPr>
        <w:t>Wymagane parametry techniczne określone przez Zamawiającego powyżej w niniejszym formularzu są warunkami granicznymi. Nie spełnienie nawet jednego z ww. wymagań spowoduje odrzucenie oferty.</w:t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b/>
          <w:b/>
          <w:sz w:val="18"/>
          <w:szCs w:val="18"/>
          <w:lang w:eastAsia="pl-PL"/>
        </w:rPr>
      </w:pPr>
      <w:r>
        <w:rPr>
          <w:rFonts w:eastAsia="Times New Roman" w:cs="Calibri"/>
          <w:b/>
          <w:sz w:val="18"/>
          <w:szCs w:val="18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Uwaga: W przypadku złożenia oferty na powyższe zadanie Wykonawca zobowiązany jest dołączyć następujące przedmiotowe środki dowodowe:</w:t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- certyfikat CE lub deklarację zgodności dla zaoferowanego przedmiotu zamówienia, potwierdzające oznakowanie znakiem CE.</w:t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dnia __________________</w:t>
      </w:r>
    </w:p>
    <w:p>
      <w:pPr>
        <w:pStyle w:val="Normal"/>
        <w:spacing w:lineRule="auto" w:line="240" w:before="0" w:after="0"/>
        <w:ind w:left="2836" w:hanging="0"/>
        <w:jc w:val="both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  <w:t>Dokument należy podpisać kwalifikowanym podpisem elektronicznym, podpisem zaufanym lub podpisem osobistym przez osobę(y) uprawnioną(e) do składania oświadczeń woli w imieniu Wykonawcy, zgodnie z formą reprezentacji Wykonawcy określoną w dokumencie rejestracyjnym (ewidencyjnym) właściwym dla formy organizacyjnej Wykonawcy lub pełnomocnika.</w:t>
      </w:r>
    </w:p>
    <w:p>
      <w:pPr>
        <w:pStyle w:val="Normal"/>
        <w:rPr>
          <w:rFonts w:eastAsia="Times New Roman" w:cs="Calibri"/>
          <w:b/>
          <w:b/>
          <w:i/>
          <w:i/>
          <w:iCs/>
          <w:sz w:val="18"/>
          <w:szCs w:val="18"/>
          <w:lang w:eastAsia="pl-PL"/>
        </w:rPr>
      </w:pPr>
      <w:r>
        <w:rPr>
          <w:rFonts w:eastAsia="Times New Roman" w:cs="Calibri"/>
          <w:b/>
          <w:i/>
          <w:iCs/>
          <w:sz w:val="18"/>
          <w:szCs w:val="18"/>
          <w:lang w:eastAsia="pl-PL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jc w:val="right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Załącznik nr 3.21 do SWZ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  <w:t xml:space="preserve">Parametry techniczne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DANIE 21 Wózki do rozwożenia posiłków / DK/IKRA</w:t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4375"/>
        <w:gridCol w:w="1892"/>
        <w:gridCol w:w="2410"/>
      </w:tblGrid>
      <w:tr>
        <w:trPr>
          <w:trHeight w:val="454" w:hRule="atLeast"/>
          <w:cantSplit w:val="true"/>
        </w:trPr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Opis przedmiotu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 xml:space="preserve">Parametry oferowane </w:t>
              <w:br/>
            </w:r>
            <w:r>
              <w:rPr>
                <w:rFonts w:eastAsia="Times New Roman" w:cs="Calibri"/>
                <w:sz w:val="18"/>
                <w:szCs w:val="18"/>
                <w:lang w:eastAsia="pl-PL"/>
              </w:rPr>
              <w:t>(spełnianie wymagań należy potwierdzić poprzez wpisanie „tak” lub tam gdzie to wymagane podanie parametrów oferowanych)</w:t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Producent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Model/Typ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wykonany w całości ze stali kwasoodpornej, wyposażone w koła o średnicy 125 mm, w tym dwa z blokadą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blaty w formie wyjmowanych tłoczonych tac ze stali nierdzewnej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tace o głębokości 40 mm(+/- 20 mm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 xml:space="preserve">Poda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6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 xml:space="preserve">wymiary całkowite [mm]: </w:t>
            </w:r>
          </w:p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1290 x 680 x 900 [długość x szerokość x wysokość](+/- 100mm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 xml:space="preserve">Poda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18"/>
          <w:szCs w:val="20"/>
          <w:lang w:eastAsia="pl-PL"/>
        </w:rPr>
      </w:pPr>
      <w:r>
        <w:rPr>
          <w:rFonts w:eastAsia="Times New Roman" w:cs="Calibri"/>
          <w:b/>
          <w:sz w:val="18"/>
          <w:szCs w:val="20"/>
          <w:lang w:eastAsia="pl-PL"/>
        </w:rPr>
        <w:t>Wymagane parametry techniczne określone przez Zamawiającego powyżej w niniejszym formularzu są warunkami granicznymi. Nie spełnienie nawet jednego z ww. wymagań spowoduje odrzucenie oferty.</w:t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b/>
          <w:b/>
          <w:sz w:val="18"/>
          <w:szCs w:val="18"/>
          <w:lang w:eastAsia="pl-PL"/>
        </w:rPr>
      </w:pPr>
      <w:r>
        <w:rPr>
          <w:rFonts w:eastAsia="Times New Roman" w:cs="Calibri"/>
          <w:b/>
          <w:sz w:val="18"/>
          <w:szCs w:val="18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Uwaga: W przypadku złożenia oferty na powyższe zadanie Wykonawca zobowiązany jest dołączyć następujące przedmiotowe środki dowodowe:</w:t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- certyfikat CE lub deklarację zgodności dla zaoferowanego przedmiotu zamówienia, potwierdzające oznakowanie znakiem CE.</w:t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dnia __________________</w:t>
      </w:r>
    </w:p>
    <w:p>
      <w:pPr>
        <w:pStyle w:val="Normal"/>
        <w:spacing w:lineRule="auto" w:line="240" w:before="0" w:after="0"/>
        <w:ind w:left="2836" w:hanging="0"/>
        <w:jc w:val="both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  <w:t>Dokument należy podpisać kwalifikowanym podpisem elektronicznym, podpisem zaufanym lub podpisem osobistym przez osobę(y) uprawnioną(e) do składania oświadczeń woli w imieniu Wykonawcy, zgodnie z formą reprezentacji Wykonawcy określoną w dokumencie rejestracyjnym (ewidencyjnym) właściwym dla formy organizacyjnej Wykonawcy lub pełnomocnika.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jc w:val="right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Załącznik nr 3.22 do SWZ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  <w:t xml:space="preserve">Parametry techniczne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right="-142" w:hanging="0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DANIE 22 Kontener na odpady / DK/IKRA</w:t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4375"/>
        <w:gridCol w:w="1892"/>
        <w:gridCol w:w="2410"/>
      </w:tblGrid>
      <w:tr>
        <w:trPr>
          <w:trHeight w:val="454" w:hRule="atLeast"/>
          <w:cantSplit w:val="true"/>
        </w:trPr>
        <w:tc>
          <w:tcPr>
            <w:tcW w:w="6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Opis przedmiotu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 xml:space="preserve">Parametry oferowane </w:t>
              <w:br/>
            </w:r>
            <w:r>
              <w:rPr>
                <w:rFonts w:eastAsia="Times New Roman" w:cs="Calibri"/>
                <w:sz w:val="18"/>
                <w:szCs w:val="18"/>
                <w:lang w:eastAsia="pl-PL"/>
              </w:rPr>
              <w:t>(spełnianie wymagań należy potwierdzić poprzez wpisanie „tak” lub tam gdzie to wymagane podanie parametrów oferowanych)</w:t>
            </w:r>
          </w:p>
        </w:tc>
      </w:tr>
      <w:tr>
        <w:trPr>
          <w:trHeight w:val="42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Producent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Model/Typ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 xml:space="preserve">struktura wózka wykonana z blachy ze stopu lekkiego (aluminium anodyzowanego)                                  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ściany wózka żebrowane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 xml:space="preserve">krawędź górna zaokrąglona                        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6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usytuowany w dnie kranik odpływowy umożliwiający wypuszczenie płynów wykorzystywanych do jego mycia i dezynfekcj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7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cztery kółka  w tym dwa kółka stałe i 2  obrotowe, wykonane z gumy nie pozostawiające śladów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8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centralna blokada (hamulec) do dwóch kółek obrotowych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9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przykrywa wózka na dłuższym boku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pojemność wózka 370l +/- 10 litrów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 xml:space="preserve">Poda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udźwig użytkowy wózka 140 kg +/- 10 kg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 xml:space="preserve">Poda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posiadający certyfikat CE lub deklarację zgodnośc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gwarancja min. 24 miesiące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Cs/>
                <w:sz w:val="18"/>
                <w:szCs w:val="18"/>
              </w:rPr>
            </w:pPr>
            <w:r>
              <w:rPr>
                <w:rFonts w:cs="Cambria"/>
                <w:bCs/>
                <w:sz w:val="18"/>
                <w:szCs w:val="18"/>
              </w:rPr>
              <w:t>1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Zewnętrzne wymiary wózka:</w:t>
            </w:r>
          </w:p>
          <w:p>
            <w:pPr>
              <w:pStyle w:val="Normal"/>
              <w:spacing w:before="60" w:after="60"/>
              <w:rPr>
                <w:rFonts w:cs="Cambria"/>
                <w:sz w:val="18"/>
                <w:szCs w:val="18"/>
              </w:rPr>
            </w:pPr>
            <w:r>
              <w:rPr>
                <w:rFonts w:cs="Cambria"/>
                <w:sz w:val="18"/>
                <w:szCs w:val="18"/>
              </w:rPr>
              <w:t>- szerokość 1030x660x770 mm +/- 100 m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  <w:t xml:space="preserve">Poda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18"/>
          <w:szCs w:val="20"/>
          <w:lang w:eastAsia="pl-PL"/>
        </w:rPr>
      </w:pPr>
      <w:r>
        <w:rPr>
          <w:rFonts w:eastAsia="Times New Roman" w:cs="Calibri"/>
          <w:b/>
          <w:sz w:val="18"/>
          <w:szCs w:val="20"/>
          <w:lang w:eastAsia="pl-PL"/>
        </w:rPr>
        <w:t>Wymagane parametry techniczne określone przez Zamawiającego powyżej w niniejszym formularzu są warunkami granicznymi. Nie spełnienie nawet jednego z ww. wymagań spowoduje odrzucenie oferty.</w:t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b/>
          <w:b/>
          <w:sz w:val="18"/>
          <w:szCs w:val="18"/>
          <w:lang w:eastAsia="pl-PL"/>
        </w:rPr>
      </w:pPr>
      <w:r>
        <w:rPr>
          <w:rFonts w:eastAsia="Times New Roman" w:cs="Calibri"/>
          <w:b/>
          <w:sz w:val="18"/>
          <w:szCs w:val="18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Uwaga: W przypadku złożenia oferty na powyższe zadanie Wykonawca zobowiązany jest dołączyć następujące przedmiotowe środki dowodowe: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Calibri"/>
          <w:sz w:val="18"/>
          <w:szCs w:val="18"/>
          <w:lang w:eastAsia="pl-PL"/>
        </w:rPr>
        <w:t>- certyfikat CE lub deklarację zgodności dla zaoferowanego przedmiotu zamówienia, potwierdzające oznakowanie znakiem CE,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Calibri"/>
          <w:sz w:val="18"/>
          <w:szCs w:val="18"/>
          <w:lang w:eastAsia="pl-PL"/>
        </w:rPr>
        <w:t>- karta katalogowa lub inny dokument potwierdzający wymaganą nośność (udźwig) wózka.</w:t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dnia __________________</w:t>
      </w:r>
    </w:p>
    <w:p>
      <w:pPr>
        <w:pStyle w:val="Normal"/>
        <w:spacing w:lineRule="auto" w:line="240" w:before="0" w:after="0"/>
        <w:ind w:left="2836" w:hanging="0"/>
        <w:jc w:val="both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  <w:t>Dokument należy podpisać kwalifikowanym podpisem elektronicznym, podpisem zaufanym lub podpisem osobistym przez osobę(y) uprawnioną(e) do składania oświadczeń woli w imieniu Wykonawcy, zgodnie z formą reprezentacji Wykonawcy określoną w dokumencie rejestracyjnym (ewidencyjnym) właściwym dla formy organizacyjnej Wykonawcy lub pełnomocnika.</w:t>
      </w:r>
    </w:p>
    <w:p>
      <w:pPr>
        <w:pStyle w:val="Normal"/>
        <w:spacing w:before="0" w:after="160"/>
        <w:rPr>
          <w:rFonts w:eastAsia="Times New Roman" w:cs="Calibri"/>
          <w:b/>
          <w:b/>
          <w:i/>
          <w:i/>
          <w:iCs/>
          <w:sz w:val="18"/>
          <w:szCs w:val="18"/>
          <w:lang w:eastAsia="pl-PL"/>
        </w:rPr>
      </w:pPr>
      <w:r>
        <w:rPr>
          <w:rFonts w:eastAsia="Times New Roman" w:cs="Calibri"/>
          <w:b/>
          <w:i/>
          <w:iCs/>
          <w:sz w:val="18"/>
          <w:szCs w:val="18"/>
          <w:lang w:eastAsia="pl-PL"/>
        </w:rPr>
      </w:r>
    </w:p>
    <w:sectPr>
      <w:headerReference w:type="default" r:id="rId5"/>
      <w:footerReference w:type="default" r:id="rId6"/>
      <w:type w:val="nextPage"/>
      <w:pgSz w:w="11906" w:h="16838"/>
      <w:pgMar w:left="1559" w:right="924" w:gutter="0" w:header="709" w:top="12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0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0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both"/>
      <w:rPr/>
    </w:pPr>
    <w:r>
      <w:rPr>
        <w:rFonts w:eastAsia="Times New Roman" w:cs="Calibri"/>
        <w:sz w:val="18"/>
        <w:szCs w:val="18"/>
        <w:lang w:eastAsia="pl-PL"/>
      </w:rPr>
      <w:t xml:space="preserve">Numer referencyjny nadany sprawie przez Zamawiającego: </w:t>
    </w:r>
    <w:r>
      <w:rPr>
        <w:rFonts w:eastAsia="Times New Roman" w:cs="Calibri"/>
        <w:b/>
        <w:sz w:val="18"/>
        <w:szCs w:val="18"/>
        <w:lang w:eastAsia="pl-PL"/>
      </w:rPr>
      <w:t>DZ/DZ-TPzmn-381-2-16/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0" w:firstLine="708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true"/>
      <w:spacing w:lineRule="auto" w:line="240" w:before="40" w:after="0"/>
      <w:outlineLvl w:val="4"/>
    </w:pPr>
    <w:rPr>
      <w:rFonts w:ascii="Calibri Light" w:hAnsi="Calibri Light" w:eastAsia="Times New Roman" w:cs="Calibri Light"/>
      <w:color w:val="2E74B5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1"/>
      <w:szCs w:val="21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Calibri Light" w:hAnsi="Calibri Light" w:eastAsia="Times New Roman" w:cs="Calibri Light"/>
      <w:color w:val="2E74B5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ny2">
    <w:name w:val="Normalny2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2:02:00Z</dcterms:created>
  <dc:creator>Katarzyna Han</dc:creator>
  <dc:description/>
  <cp:keywords/>
  <dc:language>en-US</dc:language>
  <cp:lastModifiedBy>Małgorzata Teler</cp:lastModifiedBy>
  <cp:lastPrinted>2025-04-11T11:13:00Z</cp:lastPrinted>
  <dcterms:modified xsi:type="dcterms:W3CDTF">2025-04-23T07:56:00Z</dcterms:modified>
  <cp:revision>62</cp:revision>
  <dc:subject/>
  <dc:title/>
</cp:coreProperties>
</file>