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Lucida Sans Unicode" w:cs="Arial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8"/>
          <w:szCs w:val="28"/>
          <w:lang w:val="pl-PL" w:eastAsia="zxx" w:bidi="zxx"/>
        </w:rPr>
        <w:t>SZCZEGÓŁOWA  SPECYFIKACJA   TECHNICZNA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  <w:t>BRANŻA  ELEKTRYCZNA i  TELETECHNICZNA</w:t>
      </w:r>
    </w:p>
    <w:p>
      <w:pPr>
        <w:pStyle w:val="Normal"/>
        <w:jc w:val="center"/>
        <w:rPr>
          <w:rFonts w:ascii="Arial" w:hAnsi="Arial" w:eastAsia="Arial" w:cs="Arial"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TextBody"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  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Przedmiotem opracowania jest wykonanie :</w:t>
      </w:r>
    </w:p>
    <w:p>
      <w:pPr>
        <w:pStyle w:val="TextBody"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Budowa  budynku administracyjno – biurowego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i budynku techniczno garażowego </w:t>
        <w:tab/>
        <w:t xml:space="preserve">wraz z niezbędnymi urządzeniami oraz parkingiem                                                   </w:t>
        <w:tab/>
        <w:t xml:space="preserve">działki nr ewidencyjny 5866/1 i 417/22 obręb 261207_ 4.0001,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jednostka  ew. 261207_4 </w:t>
        <w:tab/>
        <w:t>Staszów -miasto</w:t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/>
        <w:jc w:val="left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Opracował: inż Janusz Waldon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1.00       INFORMACJE  WYMAGANIA  OGÓLNE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2 00</w:t>
        <w:tab/>
        <w:t>ZASILANIE I OBIEKTY ZEWNĘTRZNE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3.00       BUDOWA ROZDZIELNICA  RG ,TABLICE FUNKCYJNE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S 01.04.00        INSTALACJE  OŚWIETLENIOWE   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5.00       INSTALACJE GNIAZD WTYKOWYCH I WENTYLACJI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6.00      INSTALACJE OCHRONNE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7.00      INSTALACJA   FOTOWOLTAICZNA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S 01.08.00      INSTALACJE  TELETECHNICZNE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S 01.09.00     UWAGI KOŃCOWE 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75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ab/>
        <w:tab/>
        <w:tab/>
        <w:tab/>
        <w:t xml:space="preserve">                                    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Oznaczenia wg Wspólnego Słownika Zamówień ( CPV )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4531 5100-9    Instalacyjne roboty elektryczne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4531 0000-3    Roboty w zakresie instalacji elektrycznych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4531 1100-1    Roboty w zakresie przewodów instalacji elektrycznych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4531 2311-0    Roboty w zakresie oświetlenia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4531 4000-1    Roboty w zakresie sprzętu telekomunikacyjnego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ab/>
        <w:t>S 01.01.00 INFORMACJE I WYMAGANIA OGÓLNE</w:t>
      </w:r>
    </w:p>
    <w:p>
      <w:pPr>
        <w:pStyle w:val="Normal"/>
        <w:ind w:left="750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ab/>
        <w:t>1.Wstęp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1.1 Przedmiot SST</w:t>
      </w:r>
    </w:p>
    <w:p>
      <w:pPr>
        <w:pStyle w:val="Normal"/>
        <w:ind w:left="0" w:right="60" w:hanging="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Przedmiotem niniejszej szczegółowej specyfikacji technicznej  są wymagania ogólne </w:t>
        <w:tab/>
        <w:t xml:space="preserve">dotyczące wykonania i odbioru; </w:t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Budowa  budynku administracyjno – biurowego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i budynku techniczno garażowego </w:t>
        <w:tab/>
        <w:t xml:space="preserve">wraz z niezbędnymi urządzeniami oraz parkingiem działki nr ewidencyjny 5866/1 i </w:t>
        <w:tab/>
        <w:t xml:space="preserve">417/22 obręb 261207_ 4.0001,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>jednostka  ew. 261207_4 Staszów -miasto</w:t>
      </w:r>
    </w:p>
    <w:p>
      <w:pPr>
        <w:pStyle w:val="Normal"/>
        <w:ind w:left="0" w:right="6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1.2 Zakres stosowania SST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Niniejsza szczegółowa specyfikacja techniczna stanowi dokument przetargowy i </w:t>
        <w:tab/>
        <w:t xml:space="preserve">kontraktowy przy zlecaniu zgodnie z ustawą o zamówieniach publicznych i realizacji oraz </w:t>
        <w:tab/>
        <w:t>rozliczaniu robót wymienionych w pkt.1.1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Zaleca się również wykorzystanie niniejszej SST przy zlecaniu robót budowlanych </w:t>
        <w:tab/>
        <w:t>realizowanych ze środków pozabudżetowych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1.3 Zakres robót objętych SST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Ustalenia zawarte w niniejszej specyfikacji obejmują wymagania ogólne wspólne dla robot </w:t>
        <w:tab/>
        <w:t xml:space="preserve">objętych specyfikacjami technicznymi 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1.4 Podstawowe określenia</w:t>
      </w:r>
    </w:p>
    <w:p>
      <w:pPr>
        <w:pStyle w:val="Normal"/>
        <w:ind w:left="0" w:right="60" w:hanging="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Ilekroć w SST jest mowa o obiekcie budowlanym należy przez to rozumieć: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Budowa  </w:t>
        <w:tab/>
        <w:t xml:space="preserve">budynku administracyjno – biurowego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i budynku techniczno garażowego </w:t>
        <w:tab/>
        <w:t xml:space="preserve">wraz z </w:t>
        <w:tab/>
        <w:t>niezbędnymi urządzeniami oraz parkingiem -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>Staszów – miasto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określenia zawarte w niniejszej SST zgodnie z Ustawa z dnia 7 lipca 1994r. Prawo  </w:t>
        <w:tab/>
        <w:t>Budowlane -tekst jednolity Dz.U. Z 2003r. Nr 207 poz. 2016. z późniejszymi zmianami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ab/>
        <w:t>2. Ogólne wymagania dotyczące robót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Wykonawca robót jest odpowiedzialny za jakość wykonania oraz za ich zgodność z </w:t>
        <w:tab/>
        <w:t>dokumentacja projektową, SST i poleceniami Inspektora nadzoru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2.1 Przekazanie terenu budowy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Zamawiający w terminie określonym w dokumentach umowy o wykonanie zadania </w:t>
        <w:tab/>
        <w:t xml:space="preserve">przekaże Wykonawcy teren budowy wraz ze wszelkimi wymaganymi uzgodnieniami </w:t>
        <w:tab/>
        <w:t>prawnymi i administracyjnymi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Przekaże dziennik budowy oraz dwa egzemplarze dokumentacji projektowej i dwa </w:t>
        <w:tab/>
        <w:t>komplety SST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2.2 Dokumentacja projektowa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Przekazana dokumentacja projektowa ma zawierać opis,część graficzną,obliczenia i </w:t>
        <w:tab/>
        <w:t>dokumenty zgodnie z wykazem podanym w szczegółowych warunkach umowy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2.3 Zgodność robót z dokumentacją projektową i SST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Dokumentacja projektowa, SST ,dodatkowe dokumenty przekazane Wykonawcy stanowią </w:t>
        <w:tab/>
        <w:t xml:space="preserve">załączniki do  umowy, a wymagania wyszczególnione w choćby jednym w nich są </w:t>
        <w:tab/>
        <w:t>obowiązujące dla Wykonawcy tak, jakby zawarte były w całej dokumentacji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Wykonawca nie może wykorzystywać błędów lub opuszczeń w dokumentach </w:t>
        <w:tab/>
        <w:t xml:space="preserve">kontraktowych a o ich wykryciu winien być powiadomiony Inspektor nadzoru który dokona </w:t>
        <w:tab/>
        <w:t xml:space="preserve">odpowiednich zmian. Wszystkie wykonane roboty i dostarczone materiały mają być </w:t>
        <w:tab/>
        <w:t xml:space="preserve">zgodne z dokumentacja projektową i SST. Wielkości określone w dokumentacji projektowej </w:t>
        <w:tab/>
        <w:t xml:space="preserve">i SST będą uważane za wartości docelowe z uwzględnieniem odchylenia w ramach </w:t>
        <w:tab/>
        <w:t xml:space="preserve">określonego przedziału tolerancji. W przypadku gdy dostarczone materiały lub wykonane </w:t>
        <w:tab/>
        <w:t xml:space="preserve">roboty nie będą zgodne z dokumentacją projektową lub SST i mają wpływ na </w:t>
        <w:tab/>
        <w:t xml:space="preserve">niezadowalającą jakość elementu budynku, to takie materiały zostaną zastąpione innymi a </w:t>
        <w:tab/>
        <w:t>elementy budynku rozebrane i wykonane ponownie na koszt Wykonawcy.</w:t>
      </w:r>
    </w:p>
    <w:p>
      <w:pPr>
        <w:pStyle w:val="Normal"/>
        <w:ind w:left="0" w:right="6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>2.4 Zabezpieczenie terenu budowy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jest zobowiązany do zabezpieczenia placu budowy w okresie trwania realizacji kontraktu aż do zakończenia i odbioru ostatecznego robót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dostarczy i zainstaluje niezbędne urządzenia zabezpieczające jak : ogrodzenie,oświetlenie, znaki ostrzegawcze, dozorców itp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Koszt zabezpieczenia placu budowy nie podlega odrębnej zapłacie i przyjmuje się że został włączony w cenę umowną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2.5 Ochrona środowiska w czasie wykonywanych prac 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ma obowiązek znać i stosować zasady ochrony środowiska w czasie trwania kontraktu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2.6 Ochrona przeciwpożarowa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ma obowiązek przestrzegania przepisów przeciwpożarowych – zapewnienia i utrzymania w gotowości sprzętu przeciwpożarowego 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Materiały łatwopalne będą składowane zgodnie z odpowiednimi przepisami p-poż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będzie odpowiedzialny za wszelkie straty materialne spowodowane pożarem wywołanym jako rezultat realizacji robót albo personel Wykonawcy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2.7 Ochrona własności publicznej i prywatnej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a odpowiada za ochronę instalacji i urządzeń zlokalizowanych na powierzchni terenu i pod jego poziomem. 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 czasie wykonywania prac podziemnych Wykonawca zapewni właściwe oznakowanie i zabezpieczenie przed uszkodzeniem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O fakcie przypadkowego uszkodzenia podziemnych instalacji Wykonawca powiadomi Inspektora nadzoru i właścicieli podziemnego uzbrojenia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będzie odpowiadać za wszelkie uszkodzenia instalacji na i pod powierzchnią ziemi wykazanych w dokumentach dostarczonych mu przez Zamawiającego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2.8 Bezpieczeństwo i higiena pracy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Podczas realizacji robót Wykonawca ma obowiązek zadbać aby personel nie wykonywał  prac w warunkach niebezpiecznych i szkodliwych dla zdrowia 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zapewni personelowi odpowiednią odzież ochronną oraz niezbędny do wykonania prac sprawny sprzęt mechaniczny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Uznaje się że wszelkie koszty związane z bhp nie podlegają dodatkowej zapłacie.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2.9 Stosowanie się do prawa i innych przepisów</w:t>
      </w:r>
    </w:p>
    <w:p>
      <w:pPr>
        <w:pStyle w:val="Normal"/>
        <w:ind w:left="75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zobowiązany jest znać przepisy wydane przez organy administracji państwowej i samorządowej, które są związane  z robotami i będzie odpowiedzialny za przestrzeganie tych praw i przepisów podczas prowadzenia robót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Rozporządzenie Ministra Infrastruktury z dnia 6.02.2003r. W sprawie bezpieczeństwa i </w:t>
        <w:tab/>
        <w:t>higieny pracy podczas prowadzenia robót budowlanych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</w:p>
    <w:p>
      <w:pPr>
        <w:pStyle w:val="Normal"/>
        <w:ind w:left="15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3. Materiały</w:t>
      </w:r>
    </w:p>
    <w:p>
      <w:pPr>
        <w:pStyle w:val="Normal"/>
        <w:ind w:left="15" w:right="0" w:hanging="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15" w:right="0" w:hanging="0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3.1 Źródła uzyskania materiałów </w:t>
      </w:r>
    </w:p>
    <w:p>
      <w:pPr>
        <w:pStyle w:val="Normal"/>
        <w:ind w:left="15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a przedstawi Inspektorowi nadzoru informacje dotyczące zamawiania i zakupu       </w:t>
      </w:r>
    </w:p>
    <w:p>
      <w:pPr>
        <w:pStyle w:val="Normal"/>
        <w:ind w:left="15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materiałów i urządzeń zabudowywanych w budynku.</w:t>
      </w:r>
    </w:p>
    <w:p>
      <w:pPr>
        <w:pStyle w:val="Normal"/>
        <w:ind w:left="740" w:right="0" w:hanging="75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Inspektor nadzoru winien otrzymywać cyklicznie aprobaty techniczne zabudowywanych materiałów i urządzeń. Materiały i urządzenia powinny spełniać wymagania jakościowe określone Polskimi Normami i certyfikatami technicznymi jakości wyrobu.</w:t>
      </w:r>
    </w:p>
    <w:p>
      <w:pPr>
        <w:pStyle w:val="Normal"/>
        <w:ind w:left="740" w:right="0" w:hanging="75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40" w:right="0" w:hanging="75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3.2 Przechowywanie i składowanie materiałów</w:t>
      </w:r>
    </w:p>
    <w:p>
      <w:pPr>
        <w:pStyle w:val="Normal"/>
        <w:ind w:left="740" w:right="0" w:hanging="75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a zapewni aby tymczasowo składowane materiały były zabezpieczone przed uszkodzeniem i zabrudzeniem zachowały swoją jakość i były dostępne do kontroli Inspektora nadzoru.</w:t>
      </w:r>
    </w:p>
    <w:p>
      <w:pPr>
        <w:pStyle w:val="Normal"/>
        <w:ind w:left="740" w:right="0" w:hanging="75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40" w:right="0" w:hanging="75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3.3.Wariantowe stosowanie materiałów</w:t>
      </w:r>
    </w:p>
    <w:p>
      <w:pPr>
        <w:pStyle w:val="Normal"/>
        <w:ind w:left="740" w:right="0" w:hanging="75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Jeśli dokumentacja projektowa lub SST przewidują możliwość zastosowania różnych rodzajów materiałów Wykonawca powiadomi Inspektora nadzoru o zamiarze zastosowania konkretnego rodzaju materiału. Wybrany i zaakceptowany materiał nie może być później zmieniany bez zgody Inspektora nadzoru.</w:t>
      </w:r>
    </w:p>
    <w:p>
      <w:pPr>
        <w:pStyle w:val="Normal"/>
        <w:ind w:left="740" w:right="0" w:hanging="75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4. Sprzęt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a jest zobowiązany do używania jedynie takiego sprzętu który nie spowoduje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niekorzystnego wpływu na jakość wykonywanych prac. Sprzęt winien być zgodny z ofertą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y pod względem typów i ilości wskazaniom zawartym w SST lub programie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organizacji robót zaakceptowanym przez Inspektora nadzoru. Sprzęt winien być sprawny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technicznie i potwierdzony dopuszczeniem do wykonywania danego typu robót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5. Transport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5.1 Ogólne wymagania dotyczące transportu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a jest zobowiązany do stosowania jedynie środków transportu które nie wpłyną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niekorzystnie na jakość wykonywanych  robót i właściwości przewożonych materiałów i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urządzeń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6. Kontrola jakości robót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6.1 Program zapewnienia jakości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Do obowiązków Wykonawcy należy opracowania programu zapewnienia jakości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nych prac do akceptacji przez Inspektora nadzoru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Program zapewnienia jakości winien zawierać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- organizację wykonania w tym terminy rozpoczęcia zakończenia i sposobu wykonania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robót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organizację ruchu na budowie wraz z oznakowaniem robot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plan bezpieczeństwa i ochrony zdrow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- wykaz zespołów roboczych  wraz z kwalifikacjami  personelu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system proponowanej kontroli jakości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wyposażenie w sprzęt i aparaturę pomiarow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sposób gromadzenia danych pomiarowych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6.2 Badania i pomiar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szystkie pomiary będą przeprowadzane zgodnie z wymogami norm albo inne procedury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zaakceptowane przez Inspektora nadzoru. Wyniki  pomiarów elektrycznych po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sporządzeniu  raportów przedstawione zostaną Inspektorowi nadzoru.</w:t>
      </w:r>
    </w:p>
    <w:p>
      <w:pPr>
        <w:pStyle w:val="Normal"/>
        <w:ind w:left="1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Do celów kontroli jakości i zatwierdzenia Inspektor nadzoru uprawniony jest do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dokonywania kontroli. Z chwilą stwierdzenia niewiarygodności jakości wykonanych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oględzin lub pomiarów Inspektor nadzoru poleci Wykonawcy lub zleci niezależnem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laboratorium badań niezgodnych parametrów materiałów i urządzeń. Koszty bada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zlecone przez Inspektora nadzoru pokryje Wykonawca o ile okażą się niezgodne z </w:t>
        <w:tab/>
        <w:tab/>
        <w:t xml:space="preserve">  danymi przedstawionymi przez Wykonawcę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6.3 Certyfikaty i deklaracj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Inspektor nadzoru może dopuścić do użycia materiały i urządzenia posiadające znak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bezpieczeństwa oraz jakość określoną Polskimi Normami  znajdującymi się  w wykazi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robów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Jakiekolwiek materiały lub urządzenia nie spełniające w/w wymagań będą odrzuco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675" w:right="0" w:hanging="0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7. Dokumenty budowy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7.1 Dziennik bud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Dziennik budowy jest dokumentem urzędowym obowiązującym Zamawiającego i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ę w okresie od przekazania terenu budowy do końca okresu gwarancyjnego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Prowadzenie dziennika budowy zgodnie z &amp; 45 ustawy Prawo budowlane spoczywa na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kierowniku budow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Zapisy w dzienniku budowy będą dokonywane na bieżąco i dotyczyć będą przebieg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robót zgodnie z cytowanym wyżej przepisem.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7.2 Książka obmiar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Książka obmiarów robót stanowi dokument pozwalający na rozliczenie faktycznego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postępu każdego z elementów prac. Obmiary przeprowadza sie sukcesywnie w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jednostkach przyjętych w kosztorysie 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7.3 Dokumenty bud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- pozwolenie na budowę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protokóły przekazania placu bud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umowy cywilno prawn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protokóły odbioru robót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protokóły narad i ustale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plan bezpieczeństwa i ochrony zdrow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szelkie dokumenty budowy dostępne są do wglądu dla Inspektora nadzoru oraz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Zamawiającego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70" w:right="0" w:hanging="0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8. Obmiar robót</w:t>
      </w:r>
    </w:p>
    <w:p>
      <w:pPr>
        <w:pStyle w:val="Normal"/>
        <w:ind w:left="77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7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8.1 Ogólne zasady obmiaru robót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Obmiar robót określać będzie faktyczny zakres wykonanych robót. Obmiaru dokonuje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wca przy udziale Inspektora nadzoru po uprzednim powiadomieniu w terminie min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3 dni. Wyniki obmiaru wpisywane są do książki obmiarów. Obmiar gotowych robót będz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przeprowadzony z częstością wymaganą do celu miesięcznej płatności na rzecz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Wykonawcy lub w innym okresie zawartym w umowie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9. Odbiór robót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9.1Rodzaje odbioru robót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odbiór robót zanikających i ulegających przykryc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odbiór części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odbiór końc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- odbiór pogwarancyjny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9.2 Odbiór robót zanikając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Odbiór robót zanikających i ulegających przykryciu polega na finalnej ocenie jakości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wykonanych prac oraz ilości zgodnie z jednostkami przyjętymi w kosztorysie ofertowym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Jakość oraz ilość wykonanych prac ocenia Inspektor nadzoru sporządzając protokół który </w:t>
        <w:tab/>
        <w:t xml:space="preserve"> stanowić będzie załącznik do protokółu odbioru końcowego.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  <w:t xml:space="preserve">         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9.3 Odbiór części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Odbiór częściowy polega na ocenie ilości wykonanych prac. Odbioru częściowego robót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dokonuje się dla zakresu określonego w dokumentach umownych wg zasad odbior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końcowego. Odbioru dokonuje Inspektor nadzoru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9.4 Odbiór końco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Odbiór końcowy polega na finalnej ocenie rzeczywistego wykonania prac w odniesieniu do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zakresu i jakości robót. Zakończenie robót zgłasza Wykonawca poprzez wpis do dziennika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budowy. Odbiór ostateczny dokonuje komisja przy udziale Wykonawcy i Zamawiającego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po przedstawieniu przez Wykonawcę stosownych dokumentów.( wspomnianych wcześniej)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9.5 Odbiór pogwarancyjny                                                                                                                       </w:t>
        <w:tab/>
        <w:t xml:space="preserve">Odbiór pogwarancyjny polega na ocenie wykonanych robót związanych z usunięciem wad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które ujawnią sie w okresie gwarancji. Procedura jak w pkt . 9.4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  <w:t xml:space="preserve">          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10. Podstawa płatności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10.1 Ustalenia ogóln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Podstawę do zapłaty na rzecz Wykonawcy stanowi protokół odbioru końcowego a warunki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płatności zawarte są w umowie o wykonanie zadania inwestycyjnego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</w:t>
      </w:r>
    </w:p>
    <w:p>
      <w:pPr>
        <w:pStyle w:val="Normal"/>
        <w:jc w:val="left"/>
        <w:rPr/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ab/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 xml:space="preserve">Budowa  budynku administracyjno – biurowego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zxx"/>
        </w:rPr>
        <w:t xml:space="preserve">i budynku techniczno </w:t>
        <w:tab/>
        <w:t>garażowego wraz z niezbędnymi urządzeniami oraz parkingiem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ab/>
        <w:t xml:space="preserve">S 01.02.00 BUDOWA  ZASILANIA OBIEKTU ORAZ URZĄDZENIA  NA ZEWNĄTRZ </w:t>
        <w:tab/>
        <w:t>BUDYNKU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                                      CPV  45311100-1 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Normal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Zasilanie obiektu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Zasilanie obiektu wykonane zostanie w oparciu o wydane przez PGE Dystrybucja S.A. </w:t>
        <w:tab/>
        <w:t xml:space="preserve">Oddział Rzeszów Rejon Energetyczny Staszów warunki przyłączenia do sieci </w:t>
        <w:tab/>
        <w:t>dystrybucyjnej o napięciu znamionowym Un 0,4 kV. Pismo nr 24-F3 /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/ 02778 z dnia </w:t>
        <w:tab/>
        <w:t xml:space="preserve">21.11.2024 r. Rozgraniczenie własności sieci nastąpi na listwie zaciskowej złącza </w:t>
        <w:tab/>
        <w:t xml:space="preserve">kablowo pomiarowego za układem pomiarowym w kierunku instalacji odbiorcy.  </w:t>
        <w:tab/>
        <w:tab/>
        <w:t xml:space="preserve">Wykonanie przez dostawcę energii elektrycznej. 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Linia zasilająca złącze kablowe pracuje w układzie TN-C natomiast instalacja wewnętrzna </w:t>
        <w:tab/>
        <w:t xml:space="preserve">pracować będzie w układzie TN-S, dlatego w złączu projektuje się rozdział szyny PEN na </w:t>
        <w:tab/>
        <w:t xml:space="preserve">PE i N. Rezystancja uziemienia szyny PE i N nie może przekroczyć R </w:t>
      </w:r>
      <w:r>
        <w:rPr>
          <w:rFonts w:eastAsia="Arial" w:cs="Arial" w:ascii="Arial" w:hAnsi="Arial"/>
          <w:sz w:val="22"/>
          <w:szCs w:val="22"/>
        </w:rPr>
        <w:t xml:space="preserve">≤ 10 </w:t>
      </w:r>
      <w:r>
        <w:rPr>
          <w:rFonts w:cs="Arial" w:ascii="Arial" w:hAnsi="Arial"/>
          <w:sz w:val="22"/>
          <w:szCs w:val="22"/>
        </w:rPr>
        <w:t>Ω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Z listwy zaciskowej złącza kablowo pomiarowego projektuje się linię kablową dla </w:t>
        <w:tab/>
        <w:t xml:space="preserve">zasilania rozdzielni głównej obiektu. Linie kablową wykonać kablem ziemnym YAKXs 5x 70 </w:t>
        <w:tab/>
        <w:t>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wprowadzając na wyłącznik p.poż w zestawie CERBEX zabudowany na </w:t>
        <w:tab/>
        <w:t>zewnętrznej ścianie budynku. Z wyłącznika p.poż kablem 5 x  N2XH 1x 7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</w:t>
        <w:tab/>
        <w:t xml:space="preserve">rurze ochronnej AROT DVK 110 zasilić rozdzielnie główną zlokalizowaną w piwnicy </w:t>
        <w:tab/>
        <w:t xml:space="preserve">budynku głównego.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Awaryjne wyłączanie obiektu – wyłącznik p.poż.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yłącznik główny p.poż. spełniać będzie rolę wyłącznika awaryjnego który </w:t>
        <w:tab/>
        <w:t xml:space="preserve">zabudowany jest w zestawie CERBEX . Na obudowie zestawu należy napisać </w:t>
        <w:tab/>
        <w:tab/>
        <w:t xml:space="preserve">„ Przeciwpożarowy wyłącznik prądu” . </w:t>
        <w:tab/>
        <w:tab/>
        <w:tab/>
        <w:tab/>
        <w:tab/>
        <w:tab/>
        <w:tab/>
        <w:t>Budynek posiada cztery źródła zasilania: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ab/>
        <w:t xml:space="preserve">- zasilanie podstawowe z sieci dystrybucyjnej nn / złącze kablowo pomiarowe / </w:t>
        <w:tab/>
        <w:tab/>
        <w:tab/>
        <w:t>- zasilanie rezerwowane z UPS / urządzenie zabudowane w pomieszczeniu nr 02/02</w:t>
        <w:tab/>
        <w:t xml:space="preserve">       </w:t>
        <w:tab/>
        <w:t xml:space="preserve">- zasilanie z instalacji PV / zainstalowana na dachu budynku / </w:t>
        <w:tab/>
        <w:tab/>
        <w:tab/>
        <w:tab/>
        <w:t xml:space="preserve">      </w:t>
        <w:tab/>
        <w:t>- zasilanie z instalacji PV / zainstalowana na dachu budynku garażu /</w:t>
        <w:tab/>
        <w:tab/>
        <w:tab/>
        <w:tab/>
        <w:t xml:space="preserve">Awaryjne wyłączanie wyłącznika głównego </w:t>
        <w:tab/>
        <w:t xml:space="preserve">poprzez przyciski sterownicze PWP 01 </w:t>
        <w:tab/>
        <w:t xml:space="preserve">zabudowane w holu wejściowym do budynku. </w:t>
        <w:tab/>
        <w:tab/>
        <w:tab/>
        <w:tab/>
        <w:tab/>
        <w:tab/>
        <w:t xml:space="preserve">Linie sterownicze z PWP 01/ zabudowane w budynku głównym / wykonane zostaną  </w:t>
        <w:tab/>
        <w:t>przewodem typu HDGs 5x1,5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. Natomiast wyłączenie napięcia z budynku garażu </w:t>
        <w:tab/>
        <w:t>sterowane kablem typu  KDGs 5x1,5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 xml:space="preserve">ułożonym we wspólnym rowie z kablem </w:t>
        <w:tab/>
        <w:t xml:space="preserve">zasilania garażu oraz oświetleniem terenu. Dla indywidualnego odłączenia instalacji </w:t>
        <w:tab/>
        <w:t xml:space="preserve">na </w:t>
        <w:tab/>
        <w:t xml:space="preserve">garażu projektuje się przycisk PWP 01 zabudowany na ścianie zewnętrznej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Wyłączenie zasilania poprzez zestaw CERBEX wyłącza napięcie w całym obiekcie</w:t>
        <w:tab/>
        <w:t xml:space="preserve">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rządzenia służące załączaniu i wyłączaniu energii elektrycznej dla celów </w:t>
        <w:tab/>
        <w:t>pożarowych powinny być certyfikowane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Zasilanie budynku garażowego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a działce zlokalizowany jest budynek garażowy który zasilony zostanie linia kablową </w:t>
        <w:tab/>
        <w:t xml:space="preserve">typu </w:t>
        <w:tab/>
        <w:t>YKY 3x4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wyprowadzonym z rozdzielni głównej budynku Rgobwód nr 18 . </w:t>
        <w:tab/>
        <w:t xml:space="preserve">Projektowany </w:t>
        <w:tab/>
        <w:t xml:space="preserve">kabel wprowadzony zostanie na tablicę bezpiecznikową TGż </w:t>
        <w:tab/>
        <w:t>zabudowaną wewnątrz budynku.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Oświetlenie parkingów i zasilanie siłownika bramy wjazdowej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Oświetlenie parkingów projektuje się wykonać przy pomocy słupów stalowych oraz </w:t>
        <w:tab/>
        <w:t xml:space="preserve">zabudowanych opraw . </w:t>
      </w:r>
      <w:r>
        <w:rPr>
          <w:rFonts w:eastAsia="Lucida Sans Unicode" w:cs="Arial" w:ascii="Arial" w:hAnsi="Arial"/>
          <w:sz w:val="22"/>
          <w:szCs w:val="22"/>
        </w:rPr>
        <w:t xml:space="preserve">Oświetlenie zewnętrzne realizowane będzie przy pomocy opraw </w:t>
        <w:tab/>
        <w:t xml:space="preserve">oświetleniowych typu Iskra LED Alfa 36 ze strumieniem oprawy 3200lm i mocy całkowitej </w:t>
        <w:tab/>
        <w:t xml:space="preserve">oprawy P- 39 </w:t>
        <w:tab/>
        <w:t xml:space="preserve">W zabudowanych na słupach stalowych parkowych cylindrycznych typu S 40 </w:t>
        <w:tab/>
        <w:t xml:space="preserve">C. - ROSA  Dopuszcza się zastosowanie innego typu opraw i słupów oświetleniowych </w:t>
        <w:tab/>
        <w:t xml:space="preserve">pod </w:t>
        <w:tab/>
        <w:t>warunkiem uzgodnienia z autorem projektu i użytkownikiem.</w:t>
        <w:tab/>
        <w:tab/>
        <w:t xml:space="preserve"> </w:t>
        <w:tab/>
        <w:tab/>
        <w:t>Zasilanie linią kablową YKY 3x 2,5 mm</w:t>
      </w:r>
      <w:r>
        <w:rPr>
          <w:rFonts w:eastAsia="Lucida Sans Unicode" w:cs="Arial" w:ascii="Arial" w:hAnsi="Arial"/>
          <w:sz w:val="22"/>
          <w:szCs w:val="22"/>
          <w:vertAlign w:val="superscript"/>
        </w:rPr>
        <w:t>2</w:t>
      </w:r>
      <w:r>
        <w:rPr>
          <w:rFonts w:eastAsia="Lucida Sans Unicode" w:cs="Arial" w:ascii="Arial" w:hAnsi="Arial"/>
          <w:sz w:val="22"/>
          <w:szCs w:val="22"/>
        </w:rPr>
        <w:t xml:space="preserve">  wyprowadzoną z rozdzielni głównej RG . </w:t>
        <w:tab/>
        <w:t xml:space="preserve">Kabel prowadzić w korytkach kablowych a następnie w rowach kablowych zgodnie z </w:t>
        <w:tab/>
        <w:t xml:space="preserve">planem zagospodarowania. Sterowanie zegarem astronomicznym z możliwością </w:t>
        <w:tab/>
        <w:t xml:space="preserve">załączania ręcznego z pomieszczenia obsługi. Lokalizacja słupów i trasa linii kablowej </w:t>
        <w:tab/>
        <w:t xml:space="preserve">zgodnie z planem zagospodarowania. </w:t>
      </w:r>
    </w:p>
    <w:p>
      <w:pPr>
        <w:pStyle w:val="TextBody"/>
        <w:spacing w:lineRule="auto" w:line="276"/>
        <w:rPr/>
      </w:pPr>
      <w:r>
        <w:rPr>
          <w:rFonts w:eastAsia="Lucida Sans Unicode" w:cs="Arial" w:ascii="Arial" w:hAnsi="Arial"/>
          <w:sz w:val="22"/>
          <w:szCs w:val="22"/>
        </w:rPr>
        <w:tab/>
        <w:t xml:space="preserve">Zasilanie siłownika bramy wjazdowej projektuje się wykonać linia kablową typu     </w:t>
        <w:tab/>
        <w:t>YKY 3x 2,5 mm</w:t>
      </w:r>
      <w:r>
        <w:rPr>
          <w:rFonts w:eastAsia="Lucida Sans Unicode" w:cs="Arial" w:ascii="Arial" w:hAnsi="Arial"/>
          <w:sz w:val="22"/>
          <w:szCs w:val="22"/>
          <w:vertAlign w:val="superscript"/>
        </w:rPr>
        <w:t>2</w:t>
      </w:r>
      <w:r>
        <w:rPr>
          <w:rFonts w:eastAsia="Lucida Sans Unicode" w:cs="Arial" w:ascii="Arial" w:hAnsi="Arial"/>
          <w:sz w:val="22"/>
          <w:szCs w:val="22"/>
        </w:rPr>
        <w:t xml:space="preserve"> wyprowadzoną z rozdzielni głównej RG i zakończoną na tabliczce </w:t>
        <w:tab/>
        <w:t xml:space="preserve">znamionowej siłownika bramy. Trasa linii kablowej zgodnie z planem </w:t>
        <w:tab/>
        <w:t>zagospodarowania.</w:t>
      </w:r>
    </w:p>
    <w:p>
      <w:pPr>
        <w:pStyle w:val="Normal"/>
        <w:jc w:val="left"/>
        <w:rPr/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ab/>
        <w:t xml:space="preserve">S 01.03.00  TABLICE PIĘTROWE i WLZ  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CPV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4531 0000-3</w:t>
      </w:r>
    </w:p>
    <w:p>
      <w:pPr>
        <w:pStyle w:val="Normal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Rozdzielnię główną RG zlokalizowano we wnęce - korytarz  kondygnacji piwnic </w:t>
        <w:tab/>
        <w:t xml:space="preserve">RG </w:t>
        <w:tab/>
        <w:t xml:space="preserve">stanowić będzie typowa obudowa wyposażona w : </w:t>
        <w:tab/>
        <w:tab/>
        <w:tab/>
        <w:tab/>
        <w:t xml:space="preserve">          </w:t>
        <w:tab/>
        <w:t xml:space="preserve">      </w:t>
        <w:tab/>
        <w:t xml:space="preserve">- wyłącznik główny </w:t>
        <w:tab/>
        <w:tab/>
        <w:tab/>
        <w:tab/>
        <w:tab/>
        <w:tab/>
        <w:tab/>
        <w:tab/>
        <w:tab/>
        <w:tab/>
        <w:t xml:space="preserve">          </w:t>
        <w:tab/>
        <w:t xml:space="preserve">- zestaw ochronników przepięciowych z zabezpieczeniem </w:t>
        <w:tab/>
        <w:tab/>
        <w:tab/>
        <w:tab/>
        <w:tab/>
        <w:t>- lampki kontroli napięcia z zabezpieczeniem</w:t>
        <w:tab/>
        <w:tab/>
        <w:tab/>
        <w:tab/>
        <w:tab/>
        <w:t xml:space="preserve">         </w:t>
        <w:tab/>
        <w:t xml:space="preserve">                     </w:t>
        <w:tab/>
        <w:t>- zabezpieczenia tablic funkcyjnych TP 0- 3, TD 0-4  TK, TW,</w:t>
        <w:tab/>
        <w:tab/>
        <w:tab/>
        <w:t xml:space="preserve">            </w:t>
        <w:tab/>
        <w:t xml:space="preserve">-  zabezpieczenie  nadprądowe widny osobowej </w:t>
        <w:tab/>
        <w:tab/>
        <w:tab/>
        <w:tab/>
        <w:tab/>
        <w:tab/>
        <w:t xml:space="preserve">                                    </w:t>
        <w:tab/>
        <w:t xml:space="preserve">- zabezpieczenie i sterowanie oświetlenia terenu </w:t>
        <w:tab/>
        <w:t xml:space="preserve">                                                                  </w:t>
        <w:tab/>
        <w:t xml:space="preserve">- zabezpieczenie linii kablowej zasilania budynku garażowego </w:t>
        <w:tab/>
        <w:tab/>
        <w:t xml:space="preserve">                     </w:t>
        <w:tab/>
        <w:t xml:space="preserve">                                       </w:t>
        <w:tab/>
        <w:t>- zabezpieczenie obwodów central teletechniczn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                                                      </w:t>
        <w:tab/>
        <w:t>- system połączeń wyrównawczych główna szyna połączeń wyrównawczych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la potrzeb zabezpieczenia obwodów odbiorczych  projektuje się tablice funkcyjne:     </w:t>
        <w:tab/>
        <w:t xml:space="preserve">- </w:t>
        <w:tab/>
        <w:t xml:space="preserve">tablice oznaczone symbolem TP 0 - 3 służyć będą dla zasilania obwodów oświetleniowych , </w:t>
        <w:tab/>
        <w:t xml:space="preserve">gniazd wtykowych oraz odbiorników ogólnego użytku obudowy podtynkowe </w:t>
        <w:tab/>
        <w:t xml:space="preserve">zlokalizowane w ścianach poszczególnych kondygnacji korytarzy budynku. Wykonanie </w:t>
        <w:tab/>
        <w:t>tablic zgodnie ze schematami przedstawionymi w opracowaniu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- tablice oznaczona symbolem TD 0-4 służyć będą dla zasilania obwodów gniazd </w:t>
        <w:tab/>
        <w:t xml:space="preserve">DATA zabudowanych w PEL Zasilanie tablic piętrowych z głównej tablicy T UPS </w:t>
        <w:tab/>
        <w:t xml:space="preserve">zlokalizowanej w serwerowni II piętra. </w:t>
        <w:tab/>
        <w:tab/>
        <w:tab/>
        <w:tab/>
        <w:tab/>
        <w:t xml:space="preserve">                              </w:t>
        <w:tab/>
      </w:r>
      <w:r>
        <w:rPr>
          <w:rFonts w:eastAsia="Arial" w:cs="Arial" w:ascii="Arial" w:hAnsi="Arial"/>
          <w:sz w:val="22"/>
          <w:szCs w:val="22"/>
        </w:rPr>
        <w:t xml:space="preserve">- tablica oznaczona symbolem TK służyć będzie dla zasilania obwodów odbiorników w </w:t>
        <w:tab/>
        <w:t>kotłowni. Zlokalizowana w pomieszczeniu kotłowni jako natynkowa IP 65</w:t>
      </w:r>
      <w:r>
        <w:rPr>
          <w:rFonts w:cs="Arial" w:ascii="Arial" w:hAnsi="Arial"/>
          <w:sz w:val="22"/>
          <w:szCs w:val="22"/>
        </w:rPr>
        <w:tab/>
        <w:t xml:space="preserve">        </w:t>
        <w:tab/>
        <w:t xml:space="preserve"> </w:t>
        <w:tab/>
        <w:t xml:space="preserve">       </w:t>
        <w:tab/>
        <w:t xml:space="preserve">- tablica </w:t>
      </w:r>
      <w:r>
        <w:rPr>
          <w:rFonts w:eastAsia="Arial" w:cs="Arial" w:ascii="Arial" w:hAnsi="Arial"/>
          <w:sz w:val="22"/>
          <w:szCs w:val="22"/>
        </w:rPr>
        <w:t xml:space="preserve">oznaczona symbolem TW służyć będzie dla zasilania obwodów odbiorników </w:t>
        <w:tab/>
        <w:t>wentylacji i klimatyzacji</w:t>
      </w:r>
      <w:r>
        <w:rPr>
          <w:rFonts w:cs="Arial" w:ascii="Arial" w:hAnsi="Arial"/>
          <w:sz w:val="22"/>
          <w:szCs w:val="22"/>
        </w:rPr>
        <w:t xml:space="preserve"> . Zlokalizowana na dachu budynku jako natynkowa IP 65.   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ablice elektryczne wyposażone zostaną w: </w:t>
        <w:tab/>
      </w:r>
    </w:p>
    <w:p>
      <w:pPr>
        <w:pStyle w:val="TextBody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ablica TP 0-3 - wyłącznik główny, lampki kontroli napięcia zasilającego, zabezpieczenia obwodów odbiorczych. Obwody gniazd  zabezpieczenia nadprądowe oraz wyłączniki różnicowo prądowe  o charakterystyce „ A „</w:t>
      </w:r>
    </w:p>
    <w:p>
      <w:pPr>
        <w:pStyle w:val="TextBody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ablica TD0-4 - wyłącznik główny, lampki kontroli napięcia zasilającego, zabezpieczenia obwodów odbiorczych. Obwody gniazd  zabezpieczenia nadprądowe oraz wyłączniki różnicowo prądowe  o charakterystyce „ A „</w:t>
      </w:r>
    </w:p>
    <w:p>
      <w:pPr>
        <w:pStyle w:val="TextBody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ablica TK - wyłącznik główny, lampki kontroli napięcia zasilającego, oraz zabezpieczenia obwodów odbiorczych. Obudowa IP 65</w:t>
      </w:r>
    </w:p>
    <w:p>
      <w:pPr>
        <w:pStyle w:val="TextBody"/>
        <w:numPr>
          <w:ilvl w:val="0"/>
          <w:numId w:val="0"/>
        </w:numPr>
        <w:spacing w:lineRule="auto" w:line="276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ablica TW - wyłącznik główny, lampki kontroli napięcia zasilającego, oraz zabezpieczenia obwodów odbiorczych. Obudowa IP 65</w:t>
        <w:tab/>
        <w:tab/>
        <w:tab/>
        <w:t xml:space="preserve">  </w:t>
        <w:tab/>
      </w:r>
    </w:p>
    <w:p>
      <w:pPr>
        <w:pStyle w:val="TextBody"/>
        <w:spacing w:lineRule="auto" w:line="276"/>
        <w:ind w:left="0" w:righ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celu przeprowadzenia odpowiednich obliczeń na potrzeby projektu technicznego </w:t>
        <w:tab/>
        <w:t xml:space="preserve">przyjęto obudowy oraz osprzęt wg katalogu firmy Hager - dopuszcza się </w:t>
        <w:tab/>
        <w:t xml:space="preserve">zastosowanie </w:t>
        <w:tab/>
        <w:t xml:space="preserve">rozwiązań równoważnych innych producentów. Rozwiązania zamienne muszą uzyskać </w:t>
        <w:tab/>
        <w:t xml:space="preserve">akceptację inwestora oraz projektanta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ablice bezpiecznikowe zasilane będą wewnętrznymi liniami zasilającymi wyprowadzonymi </w:t>
        <w:tab/>
        <w:t xml:space="preserve">z RG. Projektowane linie prowadzić w korytkach kablowych / siatkowych typu </w:t>
        <w:tab/>
        <w:t xml:space="preserve">KDS150H60/3 i KDS100H60/3  / zabudowanych w przestrzeni </w:t>
        <w:tab/>
        <w:t xml:space="preserve">technologicznej </w:t>
        <w:tab/>
        <w:t xml:space="preserve">razem z obwodami odbiorczymi. W pionach pomiędzy kondygnacjami zabudować </w:t>
        <w:tab/>
        <w:t xml:space="preserve">drabinki kablowe do których montować projektowane obwody. Zasilanie i uziemienie </w:t>
        <w:tab/>
        <w:t>urządzeń windy wykonać zgodnie z dokumentacją montażowa urządzeni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Ze względu na dużą ilość i skomplikowane instalacje sanitarne, elektryczne                 </w:t>
        <w:tab/>
        <w:t xml:space="preserve">i teletechniczne należy koordynować na bieżąco budowę instalacji w </w:t>
        <w:tab/>
        <w:t>przestrzeni technologicznej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S 01.04.00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 INSTALACJE  OŚWIETLENIOWE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  CPV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>4531 2311-0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nstalacja oświetlenia ogólnego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oświetlenia pomieszczeń przyjęto oprawy wyposażone w energooszczędne LED-owe </w:t>
        <w:tab/>
        <w:t xml:space="preserve">źródła światła. Ilość i rozmieszczenie opraw oświetleniowych dobrane zostało na </w:t>
        <w:tab/>
        <w:t xml:space="preserve">podstawie symulacji wykonanej w dedykowanym oprogramowaniu typu DIALUX </w:t>
        <w:tab/>
        <w:t xml:space="preserve">zgodnie z odpowiednimi parametrami opraw oświetleniowych , przepisami i normami.  </w:t>
        <w:tab/>
        <w:t xml:space="preserve">Wyliczenia parametrów oświetlenia wykonano na podstawie katalogu opraw f-my </w:t>
        <w:tab/>
        <w:t xml:space="preserve">LUXIONA oraz normyPN-EN 12464-1:2012 Światło i oświetlenie. Oświetlenie miejsc </w:t>
        <w:tab/>
        <w:t>pracy.</w:t>
        <w:tab/>
        <w:tab/>
        <w:tab/>
        <w:tab/>
        <w:tab/>
        <w:tab/>
        <w:tab/>
        <w:tab/>
        <w:tab/>
        <w:tab/>
        <w:tab/>
        <w:t xml:space="preserve">                  </w:t>
        <w:tab/>
        <w:t xml:space="preserve">W przypadku zastosowania równoważnych opraw należy wykonać symulację </w:t>
        <w:tab/>
        <w:t>parametrów oświetlenia, wyniki przedstawić do akceptacji projektant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Zasilanie obwodów oświetleniowych 3-przewodowe (L, N, PE). </w:t>
        <w:tab/>
        <w:t xml:space="preserve">                </w:t>
        <w:tab/>
        <w:tab/>
        <w:t>Sterowanie oświetleniem łącznikami pojedynczymi, świecznikowymi</w:t>
      </w:r>
      <w:r>
        <w:rPr>
          <w:rFonts w:cs="Arial" w:ascii="Arial" w:hAnsi="Arial"/>
          <w:bCs/>
          <w:sz w:val="22"/>
          <w:szCs w:val="22"/>
        </w:rPr>
        <w:t xml:space="preserve">, komunikacja </w:t>
        <w:tab/>
        <w:t>poprzez  przyciski dzwonkowe i moduły bistabilne.</w:t>
      </w:r>
      <w:r>
        <w:rPr>
          <w:rFonts w:cs="Arial" w:ascii="Arial" w:hAnsi="Arial"/>
          <w:sz w:val="22"/>
          <w:szCs w:val="22"/>
        </w:rPr>
        <w:t xml:space="preserve"> Projektowany osprzęt mocować na </w:t>
        <w:tab/>
        <w:t>wysokości 1.4 m od posadzki chyba że na rysunku zaznaczono inaczej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Instalację projektuje się do wykonania przewodami typu N2XH-J  2, 3 , 4  x 1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układanymi po trasach instalacji elektrycznych w korytkach kablowych zasilania </w:t>
        <w:tab/>
        <w:t xml:space="preserve">obwodów </w:t>
        <w:tab/>
        <w:t xml:space="preserve">wentylacji, w rurkach elektroinstalacyjnych karbowanych pod tynkiem. </w:t>
        <w:tab/>
        <w:tab/>
        <w:tab/>
        <w:t xml:space="preserve">Oprawy należy mocować w otworach stropu podwieszonego, lub bezpośrednio do </w:t>
        <w:tab/>
        <w:t xml:space="preserve">stropu lub ścian w zależności od potrzeb. Miejsce montażu opraw oświetleniowych </w:t>
        <w:tab/>
        <w:t xml:space="preserve">skoordynować z zabudowaną już wentylacją. Przyjęto następujące wymagane średnie </w:t>
        <w:tab/>
        <w:t xml:space="preserve">poziomy natężenia oświetlenia zgodnie z normą PN-EN 12464-1:2012 </w:t>
        <w:tab/>
        <w:tab/>
        <w:tab/>
        <w:t>Światło i oświetlenie. Oświetlenie miejsc pracy,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m. biurowe </w:t>
        <w:tab/>
        <w:tab/>
        <w:tab/>
        <w:t>- min. 500 lx  - na poziomie płaszczyzny pracy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arze</w:t>
        <w:tab/>
        <w:tab/>
        <w:tab/>
        <w:t>- min. 150 -200 lx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itariaty</w:t>
        <w:tab/>
        <w:tab/>
        <w:tab/>
        <w:t>- min. 200lx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atnie</w:t>
        <w:tab/>
        <w:tab/>
        <w:tab/>
        <w:t>- min. 200lx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m. gospodarcze</w:t>
        <w:tab/>
        <w:tab/>
        <w:t>- min. 200lx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m. techniczne</w:t>
        <w:tab/>
        <w:tab/>
        <w:t>- min. 200lx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W pomieszczeniu zatrzymań zabudować instalację przystosowaną do opraw </w:t>
        <w:tab/>
        <w:t xml:space="preserve">wandaloodpornych , sterowanie z korytarza dostępne personelowi budynku. </w:t>
        <w:tab/>
        <w:t>Pomieszczenia wc sterowane wyłącznikiem wandaloodpornym</w:t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ab/>
        <w:t xml:space="preserve"> Instalacja oświetlenia awaryjnego i ewakuacyjnego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Projektuje się instalację oświetlenia  ewakuacyjnego składającego się z opraw</w:t>
        <w:br/>
        <w:tab/>
        <w:t xml:space="preserve">oświetlenia awaryjnego oraz kierunkowego poprzez zastosowanie opraw  </w:t>
        <w:tab/>
        <w:t xml:space="preserve">wyposażonych w LED-owe źródło światła. Oprawy oświetlenia awaryjnego oświetlać </w:t>
        <w:tab/>
        <w:t xml:space="preserve">będą drogi ewakuacji a oprawy oświetlenia kierunkowego wskazywać będą kierunek </w:t>
        <w:tab/>
        <w:t xml:space="preserve">ewakuacji. Projektuje się pracę opraw ewakuacyjnych w trybie „na ciemno” (włączają się   </w:t>
        <w:tab/>
        <w:t xml:space="preserve">po zaniku napięcia). Każda z opraw posiadać będzie ręczny sygnalizator sprawności </w:t>
        <w:tab/>
        <w:t xml:space="preserve">działania. Oprawy ewakuacyjne należy włączyć do obwodu oświetlenia </w:t>
        <w:tab/>
        <w:t xml:space="preserve">danego obszaru. Z </w:t>
        <w:tab/>
        <w:t xml:space="preserve">chwilą braku napięcia oprawa ewakuacyjna uruchomi się automatycznie. Ilość i </w:t>
        <w:tab/>
        <w:t xml:space="preserve">rozmieszczenie opraw dobrane zostało na podstawie symulacji </w:t>
        <w:tab/>
        <w:t xml:space="preserve">wykonanej w </w:t>
        <w:tab/>
        <w:t xml:space="preserve">dedykowanym oprogramowaniu typu DIALUX , zgodnie z odpowiednimi </w:t>
        <w:tab/>
        <w:t xml:space="preserve">przepisami i </w:t>
        <w:tab/>
        <w:t xml:space="preserve">normami.  Projektuje się oprawy wyposażone w indywidualne inwertery </w:t>
        <w:tab/>
        <w:t xml:space="preserve">(moduły </w:t>
        <w:tab/>
        <w:t>awaryjne). Instalację wykonać przewodem typu N2XH-J 3x1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  <w:tab/>
        <w:tab/>
        <w:tab/>
        <w:t xml:space="preserve">Przewód układać analogicznie jak w instalacji oświetleniowej. Minimalne natężenie </w:t>
        <w:tab/>
        <w:t xml:space="preserve">oświetlenia na środku drogi ewakuacyjnej – 1lx. Urządzenia przeciwpożarowe i </w:t>
        <w:tab/>
        <w:t xml:space="preserve">przyciski </w:t>
        <w:tab/>
        <w:t xml:space="preserve">alarmowe oświetlone będą w taki sposób aby, natężanie oświetlenia na </w:t>
        <w:tab/>
        <w:t xml:space="preserve">podłodze w ich </w:t>
        <w:tab/>
        <w:t>pobliżu wynosiło minimum 5 lx. Czas pracy systemu nie mniej niż 1h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waryjne oświetlenie ewakuacyjne jako urządzenie przeciwpożarowe zgodnie z </w:t>
        <w:tab/>
        <w:t xml:space="preserve">definicją określoną w ROZPORZĄDZENIU MINISTRA SPRAW WEWNĘTRZNYCH I </w:t>
        <w:tab/>
        <w:t xml:space="preserve">ADMINISTRACJI z dnia 7 czerwca 2010r. „W sprawie ochrony przeciwpożarowej </w:t>
        <w:tab/>
        <w:t xml:space="preserve">budynków, innych obiektów budowlanych i terenów (Dz. U. Nr 109, poz 719)” powinno być </w:t>
        <w:tab/>
        <w:t xml:space="preserve">poddawane przeglądom technicznym i czynnościom konserwacyjnym, </w:t>
        <w:tab/>
        <w:t xml:space="preserve">zgodnie z </w:t>
        <w:tab/>
        <w:t xml:space="preserve">zasadami i w sposób określony w polskich normach. Każdy Inwestor lub </w:t>
        <w:tab/>
        <w:t xml:space="preserve">Użytkownik </w:t>
        <w:tab/>
        <w:t xml:space="preserve">zarządzający obiektem wyposażonym w ewakuacyjne oświetlenie jest </w:t>
        <w:tab/>
        <w:t xml:space="preserve">zobligowany </w:t>
        <w:tab/>
        <w:t xml:space="preserve">przepisami polskiego prawa do prowadzenia dziennika zdarzeń i </w:t>
        <w:tab/>
        <w:t xml:space="preserve">wykonywania raz w roku </w:t>
        <w:tab/>
        <w:t>kontrolnych pomiarów zgodnie z  norm PN-EN 1838 i PN-</w:t>
        <w:tab/>
        <w:t>EN 50172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S 01.05.00  INSTALACJE GNIAZD WTYKOWYCH  , ZASILANIA  I STEROWANIA   </w:t>
        <w:tab/>
        <w:tab/>
        <w:tab/>
        <w:t xml:space="preserve">       URZĄDZEŃ  WENTYLACJI I KLIMATYZACJI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         CPV  4531 0000-3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 xml:space="preserve">Instalacja gniazd wtykowych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Projektowaną instalację gniazd wtykowych 230V ogólnych i technologicznych należy </w:t>
        <w:tab/>
        <w:t>wykonać przewodem typu N2XH-J 3 x 2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układanym jak  instalację </w:t>
        <w:tab/>
        <w:t xml:space="preserve">oświetleniową. Gniazda instalować w miejscach dogodnych dla użytkowników na </w:t>
        <w:tab/>
        <w:t xml:space="preserve">wys. 0.3m (chyba, że na rysunku zaznaczono inaczej lub Użytkownik wskaże inne </w:t>
        <w:tab/>
        <w:t xml:space="preserve">miejsce ), w łazienkach, toaletach, gabinetach oraz przy umywalkach, zlewozmywakach </w:t>
        <w:tab/>
        <w:t>min. 08 m od wylewek. Gniazda wtynkowe zwykłe i szczelne instalowane p/t. Instalacja 3-</w:t>
        <w:tab/>
        <w:t xml:space="preserve">przewodowa (L, N, PE). W projekcie wskazano ilość gniazd jakie mają znaleźć się w </w:t>
        <w:tab/>
        <w:t xml:space="preserve">poszczególnych pomieszczeniach, ostateczna lokalizacja gniazd do ustalenia z </w:t>
        <w:tab/>
        <w:t>użytkownikiem na etapie realizacji inwestycji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Instalacja zasilania i sterowania urządzeń wentylacji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godnie z wytycznymi branży sanitarnej w budynku projektuje się  układ wentylacji </w:t>
        <w:tab/>
        <w:t xml:space="preserve">wywiewnej i nawiewnej oraz klimatyzacji . Zasilanie poszczególnych  urządzeń </w:t>
        <w:tab/>
        <w:t xml:space="preserve">wentylacyjnych i klimatyzacyjnych z tablicy TW zlokalizowanej na dachu budynku. </w:t>
        <w:tab/>
        <w:t xml:space="preserve">Sterowanie zgodnie z programem zawartym w opracowaniu branży sanitarnej. </w:t>
        <w:tab/>
        <w:tab/>
        <w:t xml:space="preserve">Zasilanie i sterowanie wentylatorów </w:t>
        <w:tab/>
        <w:t xml:space="preserve">kanałowych / pomieszczenia wc / z obwodu </w:t>
        <w:tab/>
        <w:t xml:space="preserve">oświetlenia pomieszczenia którego dotyczy wentylacja. Sterowanie wentylatorów </w:t>
        <w:tab/>
        <w:t xml:space="preserve">zgodnie z wytycznymi branży sanitarnej odbywać się będzie strefowo / jeden wentylator </w:t>
        <w:tab/>
        <w:t>obsługiwać będzie min dwa pomieszczenia wc./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armonogram uruchomienia wentylatorów w zależności od pomieszczenia i </w:t>
        <w:tab/>
        <w:t xml:space="preserve">kondygnacji: </w:t>
        <w:tab/>
        <w:tab/>
        <w:tab/>
        <w:tab/>
        <w:tab/>
        <w:tab/>
        <w:tab/>
        <w:tab/>
        <w:tab/>
        <w:t xml:space="preserve">                 </w:t>
        <w:tab/>
        <w:t xml:space="preserve">Układ wentylacyjny nr 1 uruchamiany wyłącznikiem oświetlenia w pomieszczeniach  </w:t>
        <w:tab/>
        <w:t xml:space="preserve">      </w:t>
        <w:tab/>
        <w:t>nr 00.11, 00.12 parter zasilanie obwodu oświetleniowego z tablicy piętrowej pateru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kład wentylacyjny nr 2 uruchamiany wyłącznikiem oświetlenia w pomieszczeniach  </w:t>
        <w:tab/>
        <w:t xml:space="preserve">     </w:t>
        <w:tab/>
        <w:t>nr 01. 08 na piętrze zasilanie obwodu oświetleniowego z tablicy piętrowej piętra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kład wentylacyjny nr 3 uruchamiany wyłącznikiem oświetlenia w pomieszczeniach  </w:t>
        <w:tab/>
        <w:tab/>
        <w:t xml:space="preserve">nr 00.05, 00.06, 00.07 parter  01. 05 piętro 1 , 1.02,05 na piętrze drugim. Zasilanie </w:t>
        <w:tab/>
        <w:t>obwodu oświetleniowego z tablicy piętrowej piętra drugiego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Instalację do wentylatora wykonać przewodem N2XH-J 3 x 1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łączając na </w:t>
        <w:tab/>
        <w:t xml:space="preserve">tabliczkę znamionową stała fazę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 01.06.00 INSTALACJE OCHRONNE  CPV 45317000-2</w:t>
        <w:tab/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nstalacja ochrony od porażeń i połączeń wyrównawczych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 tablic elektrycznych  należy wyprowadzić instalację z rozdzielonymi żyłami N i PE. </w:t>
        <w:tab/>
        <w:t xml:space="preserve">Projektowane instalacje wewnętrzne w układzie TN-S. Instalację dla napięcia </w:t>
        <w:tab/>
        <w:t xml:space="preserve">wyższego </w:t>
        <w:tab/>
        <w:t xml:space="preserve">niż 50V wykonać jako 3-przewodową i 5-przewodową (przewód fazowy L lub L1, L2, L3, </w:t>
        <w:tab/>
        <w:t>przewód neutralny N i ochronny PE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chrona przed dotykiem pośrednim zapewniona zostanie poprzez zastosowanie </w:t>
        <w:tab/>
        <w:t xml:space="preserve">samoczynnego szybkiego wyłączenia zasilania. Ponadto w tablicach rozdzielczych </w:t>
        <w:tab/>
        <w:t xml:space="preserve">stosuje się wyłączniki różnicowo-prądowe (jako dodatkowy system ochrony od </w:t>
        <w:tab/>
        <w:t xml:space="preserve">porażeń </w:t>
        <w:tab/>
        <w:t xml:space="preserve">prądem elektrycznym) oraz wyłączniki instalacyjne przetężeniowe i </w:t>
        <w:tab/>
        <w:t xml:space="preserve">nadmiarowoprądowe, chroniące instalację od skutków  przeciążeń i zwarć. Dla </w:t>
        <w:tab/>
        <w:t>prawidłowego zrealizowania samoczynnego wyłączenia w układzie TN-S należy:</w:t>
      </w:r>
    </w:p>
    <w:p>
      <w:pPr>
        <w:pStyle w:val="TextBody"/>
        <w:widowControl/>
        <w:numPr>
          <w:ilvl w:val="0"/>
          <w:numId w:val="0"/>
        </w:numPr>
        <w:spacing w:lineRule="auto" w:line="276" w:before="0" w:after="14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części przewodzące dostępne instalacji przyłączyć do uziemionego przewodu ochronnego PE,</w:t>
      </w:r>
    </w:p>
    <w:p>
      <w:pPr>
        <w:pStyle w:val="TextBody"/>
        <w:widowControl/>
        <w:numPr>
          <w:ilvl w:val="0"/>
          <w:numId w:val="0"/>
        </w:numPr>
        <w:spacing w:lineRule="auto" w:line="276" w:before="0" w:after="14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połączenia przewodu PE i N skutecznie uziemi – tablica bezpiecznikowa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amoczynne wyłączenie zasilania powinien zapewnić (w każdym miejscu instalacji) </w:t>
        <w:tab/>
        <w:t xml:space="preserve">odpowiedni prąd zwarciowy powstały w przypadku zwarcia pomiędzy przewodem </w:t>
        <w:tab/>
        <w:t>fazowym i przewodem ochronnym lub częścią przewodzącą dostępną.</w:t>
      </w:r>
    </w:p>
    <w:p>
      <w:pPr>
        <w:pStyle w:val="Normal"/>
        <w:spacing w:lineRule="auto" w:line="276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Ponadto w budynku projektuje się układ połączeń wyrównawczych.  Na poziomie </w:t>
        <w:tab/>
        <w:t xml:space="preserve">każdej z kondygnacji wykonać uziom połączeń z bednarki ocynkowanej FeZn 30x3 </w:t>
        <w:tab/>
        <w:t xml:space="preserve">mocując go do konstrukcji korytek kablowych wzdłuż korytarzy – zakończenie w </w:t>
        <w:tab/>
        <w:t xml:space="preserve">piętrowej szynie / lokalizacja pod tablicami TP / </w:t>
        <w:tab/>
        <w:tab/>
        <w:tab/>
        <w:tab/>
        <w:tab/>
        <w:t xml:space="preserve">     </w:t>
        <w:tab/>
        <w:tab/>
        <w:t>Do uziomu połączeń wyrównawczych przewodem N2XH-O 1x 4 mm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włączyć wszystkie </w:t>
        <w:tab/>
        <w:t xml:space="preserve">metalowe konstrukcje budynku, metalowe rury instalacji sanitarnych , grzewczych  zacisk </w:t>
        <w:tab/>
        <w:t xml:space="preserve">PE, uziom otokowy instalacji odgromowej. Z piętrowych  tablic przewodem N2XH-O 1x16 </w:t>
        <w:tab/>
        <w:t>mm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  wykonać połączenie z główną szyną GSPW zabudowaną pod tablica główna obiektu </w:t>
        <w:tab/>
        <w:t>RG. Rezystancja uziemienia nie może przekroczyć  R  ≤  10  Ω.</w:t>
      </w:r>
    </w:p>
    <w:p>
      <w:pPr>
        <w:pStyle w:val="Footnote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</w:p>
    <w:p>
      <w:pPr>
        <w:pStyle w:val="Footnote"/>
        <w:spacing w:lineRule="atLeast" w:line="100"/>
        <w:jc w:val="left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Instalacja ochrony przepięciowej</w:t>
      </w:r>
    </w:p>
    <w:p>
      <w:pPr>
        <w:pStyle w:val="Footnote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ochronę przepięciową zaprojektowano warystorowe ograniczniki przepięć dla </w:t>
        <w:tab/>
        <w:t xml:space="preserve">układu TN-S zabudowane w rozdzielni RG.  Typ ograniczników przepięć dla  strefy „ B + C „ </w:t>
        <w:tab/>
        <w:t>Wartość rezystancji dla ochronników przepięciowych nie powinna przekraczać R ≤ 10 Ω.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alacja odgromow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wymaganiami pakietu norm serii PN-EN 62305 dotyczącymi „ Ochrony </w:t>
        <w:tab/>
        <w:t xml:space="preserve">odgromowej obiektów budowlanych ” projektuje  się wykonanie instalacji odgromowej na </w:t>
        <w:tab/>
        <w:t xml:space="preserve">budynku. Instalację odgromową zaprojektowano przy pomocy zwodów poziomych </w:t>
        <w:tab/>
        <w:t xml:space="preserve">niskich wykonanych z pręta stalowego ocynkowanego Fe/Zn Ø 8mm na uchwytach </w:t>
        <w:tab/>
        <w:t xml:space="preserve">odstępowych. Ochrona urządzeń wentylacji mechanicznej grawitacyjnej, fotowoltaiki jak i </w:t>
        <w:tab/>
        <w:t xml:space="preserve">pozostałych urządzeń zabudowanych na dachu zrealizowana zostanie przy pomocy </w:t>
        <w:tab/>
        <w:t xml:space="preserve">odgromowych iglic kominowych  i masztów  stalowych ustawionych bezpośrednio na </w:t>
        <w:tab/>
        <w:t xml:space="preserve">dachu budynków lub mocowanych do ścian kominów wentylacyjnych. Projektowane </w:t>
        <w:tab/>
        <w:t xml:space="preserve">maszty uziemić poprzez zwody poziome instalacji odgromowej. Przewody odprowadzające </w:t>
        <w:tab/>
        <w:t xml:space="preserve">wykonać z materiału jak zwody poziome zabudowując w rurach samogasnących typu RO </w:t>
        <w:tab/>
        <w:t xml:space="preserve">28 odpornych na warunki termiczne. </w:t>
      </w:r>
    </w:p>
    <w:p>
      <w:pPr>
        <w:pStyle w:val="TextBody"/>
        <w:spacing w:lineRule="auto" w:line="276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iomy otokowe wykonać z bednarki ocynkowanej Fe/Zn 30x4 układać zgodnie z </w:t>
        <w:tab/>
        <w:t xml:space="preserve">rysunkami instalacji odgromowej. Złącza kontrolne w gruntowych studzienkach </w:t>
        <w:tab/>
        <w:t xml:space="preserve">kontrolnych </w:t>
        <w:tab/>
        <w:t>zabudowanych 0,3 m od  krawędzi budynku na poziomie terenu.</w:t>
      </w:r>
    </w:p>
    <w:p>
      <w:pPr>
        <w:pStyle w:val="TextBody"/>
        <w:spacing w:lineRule="auto" w:line="276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odgromowa na budynku garażu</w:t>
      </w:r>
    </w:p>
    <w:p>
      <w:pPr>
        <w:pStyle w:val="TextBody"/>
        <w:spacing w:lineRule="auto" w:line="276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a odgromowa na budynku garażu chronić będzie od wyładowań </w:t>
        <w:tab/>
        <w:t xml:space="preserve">atmosferycznych </w:t>
        <w:tab/>
        <w:t xml:space="preserve">projektowane panele fotowoltaiczne. Ochrona wykonana zostanie przy pomocy </w:t>
        <w:tab/>
        <w:t xml:space="preserve">masztów </w:t>
        <w:tab/>
        <w:t xml:space="preserve">odgromowych h-2,5 mb ustawionych zgodnie z rzutem dachu. Uziemienie masztów przy </w:t>
        <w:tab/>
        <w:t xml:space="preserve">pomocy uziomów szpilkowych </w:t>
      </w:r>
    </w:p>
    <w:p>
      <w:pPr>
        <w:pStyle w:val="Footnote"/>
        <w:spacing w:lineRule="atLeast" w:line="100"/>
        <w:jc w:val="left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 xml:space="preserve">Po wykonaniu instalacji wykonać pomiary po wykonawcze przy czym rezystancja uziomu </w:t>
        <w:tab/>
        <w:t xml:space="preserve">nie może przekroczyć R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≤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 10 Ω.</w:t>
      </w:r>
    </w:p>
    <w:p>
      <w:pPr>
        <w:pStyle w:val="Footnote"/>
        <w:spacing w:lineRule="atLeast" w:line="100"/>
        <w:jc w:val="left"/>
        <w:rPr/>
      </w:pPr>
      <w:r>
        <w:rPr/>
      </w:r>
    </w:p>
    <w:p>
      <w:pPr>
        <w:pStyle w:val="Footnote"/>
        <w:spacing w:lineRule="atLeast" w:line="100"/>
        <w:jc w:val="left"/>
        <w:rPr/>
      </w:pPr>
      <w:r>
        <w:rPr/>
      </w:r>
    </w:p>
    <w:p>
      <w:pPr>
        <w:pStyle w:val="Footnote"/>
        <w:spacing w:lineRule="atLeast" w:line="100"/>
        <w:jc w:val="left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Footnote"/>
        <w:spacing w:lineRule="atLeast" w:line="100"/>
        <w:jc w:val="left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S 01.07.00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INSTALACJA  FOTOWOLTAICZNA      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CPV  4531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5100-9</w:t>
      </w:r>
    </w:p>
    <w:p>
      <w:pPr>
        <w:pStyle w:val="Footnote"/>
        <w:spacing w:lineRule="atLeast" w:line="100"/>
        <w:jc w:val="lef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</w:p>
    <w:p>
      <w:pPr>
        <w:pStyle w:val="Akapit"/>
        <w:spacing w:lineRule="auto" w:line="276" w:before="0" w:after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projekt wykonawczy budowy dwóch urządzeń fotowoltaicznych  o mocy 5400 Wp oraz 9450 Wp, przeznaczonych dla budynków prokuratury  w Staszowie.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nele fotowoltaiczne planuje zabudować się na dachu budynku biurowego oraz </w:t>
        <w:tab/>
        <w:t xml:space="preserve">budynku garażowego. Projektowane dachy zgodnie z projektem architektoniczno </w:t>
        <w:tab/>
        <w:t xml:space="preserve">budowlanym wykonane zostaną jako płaskie z małym spadkiem. Pokrycie dachów z </w:t>
        <w:tab/>
        <w:t xml:space="preserve">materiałów niepalnych. </w:t>
        <w:tab/>
        <w:tab/>
        <w:tab/>
        <w:tab/>
        <w:tab/>
        <w:tab/>
        <w:tab/>
        <w:tab/>
        <w:tab/>
        <w:t xml:space="preserve">Funkcje budynków nie przewidują stref zagrożenia wybuchem, niebezpiecznych </w:t>
        <w:tab/>
        <w:t xml:space="preserve">wpływów na sąsiednie obiekty, drogi ewakuacyjne oraz dojazd ekip ratowniczych i </w:t>
        <w:tab/>
        <w:t xml:space="preserve">dróg pożarowych. 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ysunki nr ELE -09 i ELE -11 przedstawiają usytuowanie poszczególnych paneli na </w:t>
        <w:tab/>
        <w:t xml:space="preserve">dachach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duły inwerterów oraz tablice AC i DC zostały zaprojektowane:</w:t>
        <w:tab/>
        <w:tab/>
        <w:tab/>
        <w:tab/>
        <w:tab/>
        <w:t xml:space="preserve">- dla budynku głównego pomieszczenie nr 20.02 </w:t>
        <w:tab/>
        <w:tab/>
        <w:tab/>
        <w:tab/>
        <w:tab/>
        <w:tab/>
        <w:tab/>
        <w:t>- dla budynku garażowego pomieszczenie ogólne garażu / obok tablicy TGż /</w:t>
      </w:r>
    </w:p>
    <w:p>
      <w:pPr>
        <w:pStyle w:val="Akapit"/>
        <w:spacing w:lineRule="auto" w:line="276" w:before="0" w:after="0"/>
        <w:ind w:left="0" w:right="0" w:hanging="0"/>
        <w:rPr>
          <w:rFonts w:ascii="Arial" w:hAnsi="Arial" w:cs="Arial"/>
          <w:bCs/>
          <w:iCs/>
          <w:u w:val="none"/>
        </w:rPr>
      </w:pPr>
      <w:r>
        <w:rPr>
          <w:rFonts w:cs="Arial" w:ascii="Arial" w:hAnsi="Arial"/>
          <w:bCs/>
          <w:iCs/>
          <w:u w:val="none"/>
        </w:rPr>
        <w:tab/>
        <w:t>Przeciwpożarowy wyłącznik prądu - przycisk PWP 01</w:t>
      </w:r>
    </w:p>
    <w:p>
      <w:pPr>
        <w:pStyle w:val="Akapit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ynek biurowy będzie wyposażony w instalację przeciwpożarowego wyłącznika prądu. </w:t>
        <w:tab/>
        <w:t xml:space="preserve">Wyzwolenie PWP 01 będzie powodowało wyłączenie urządzenia fotowoltaicznego. </w:t>
        <w:tab/>
        <w:tab/>
        <w:t xml:space="preserve">Budynek garażowy zasilany z rozdzielnicy głównej budynku biurowego. Wyzwolenie </w:t>
        <w:tab/>
        <w:t xml:space="preserve">PWP 01 / z pomieszczenia holu lub budynku garażowego / będzie powodowało wyłączenie </w:t>
        <w:tab/>
        <w:t xml:space="preserve">urządzenia fotowoltaicznego. </w:t>
      </w:r>
    </w:p>
    <w:p>
      <w:pPr>
        <w:pStyle w:val="Akapit"/>
        <w:spacing w:lineRule="auto" w:line="276" w:before="0" w:after="0"/>
        <w:rPr>
          <w:rFonts w:ascii="Arial" w:hAnsi="Arial" w:cs="Arial"/>
          <w:bCs/>
          <w:iCs/>
          <w:u w:val="none"/>
        </w:rPr>
      </w:pPr>
      <w:r>
        <w:rPr>
          <w:rFonts w:cs="Arial" w:ascii="Arial" w:hAnsi="Arial"/>
          <w:bCs/>
          <w:iCs/>
          <w:u w:val="none"/>
        </w:rPr>
        <w:tab/>
        <w:t>Przeciwpożarowy wyłącznik po stronie DC</w:t>
      </w:r>
    </w:p>
    <w:p>
      <w:pPr>
        <w:pStyle w:val="Akapit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falownikach fotowoltaicznych będzie zamontowany przeciwpożarowy wyłącznik prądu, </w:t>
        <w:tab/>
        <w:t>umożliwiający w sytuacji awaryjnej odłączenie prądu - po stronie DC. Lokalizacja wy</w:t>
        <w:tab/>
        <w:t xml:space="preserve">łącznika będzie oznakowana zgodnie z poniższym znakiem. Naklejka powinna być </w:t>
        <w:tab/>
        <w:t xml:space="preserve">umieszczona na obudowie falownika w widocznym miejscu obok wyłącznika izolacyjnego </w:t>
        <w:tab/>
        <w:t>DC wbudowanego w falownik.</w:t>
      </w:r>
    </w:p>
    <w:p>
      <w:pPr>
        <w:pStyle w:val="Akapit"/>
        <w:spacing w:lineRule="auto" w:line="276"/>
        <w:ind w:left="348" w:right="0" w:hanging="0"/>
        <w:jc w:val="left"/>
        <w:rPr/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bCs/>
          <w:iCs/>
        </w:rPr>
        <w:tab/>
      </w:r>
      <w:r>
        <w:rPr>
          <w:rFonts w:cs="Arial" w:ascii="Arial" w:hAnsi="Arial"/>
          <w:bCs/>
          <w:iCs/>
          <w:u w:val="none"/>
        </w:rPr>
        <w:t xml:space="preserve">Rozwiązania służące bezpieczeństwu pożarowemu   </w:t>
      </w:r>
      <w:r>
        <w:rPr>
          <w:rFonts w:cs="Arial" w:ascii="Arial" w:hAnsi="Arial"/>
          <w:bCs/>
          <w:iCs/>
        </w:rPr>
        <w:t xml:space="preserve">                                                            </w:t>
        <w:tab/>
      </w:r>
      <w:r>
        <w:rPr>
          <w:rFonts w:cs="Arial" w:ascii="Arial" w:hAnsi="Arial"/>
        </w:rPr>
        <w:t>Stosowanie kabli DC firmy IBC FlexiSun o przekroju 4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     </w:t>
        <w:tab/>
        <w:tab/>
        <w:t xml:space="preserve">Stosowanie szybkozłączek firmy Multi-Contact MC4                                                                                                                                  </w:t>
        <w:tab/>
        <w:t>Stosowanie osłony kabli z rury karbowanej: typ RKGS 25 firmy AKS ZIELONKA - nie roz</w:t>
        <w:tab/>
        <w:t xml:space="preserve">przestrzeniające płomienia.                                                                                 </w:t>
        <w:tab/>
        <w:tab/>
        <w:tab/>
        <w:t>Stosowanie osłony kabli z rur sztywnych: typ RL jednokielichowe z PVC firmy ELEK</w:t>
        <w:tab/>
        <w:t xml:space="preserve">TROPLAST Sp. z o.o. – nie rozprzestrzeniające ognia.                            </w:t>
        <w:tab/>
        <w:tab/>
        <w:tab/>
        <w:tab/>
        <w:t xml:space="preserve">Stosowanie elementów łączących osłony kabli ze złączek miękkich, sztywnych z PVC </w:t>
        <w:tab/>
        <w:tab/>
        <w:t xml:space="preserve">firmy ELEKTROPLAST Sp. z o.o. – nie rozprzestrzeniające ognia.                         </w:t>
        <w:tab/>
        <w:tab/>
        <w:t xml:space="preserve">Stosowanie klipsów wykonanych ze stali nierdzewnej do mocowania kabli DC pod panelami </w:t>
        <w:tab/>
        <w:t xml:space="preserve">– firmy CORAB.                                                                                     </w:t>
        <w:tab/>
        <w:tab/>
        <w:tab/>
        <w:tab/>
        <w:t>Stosowanie metalowych kanałów kablowych w postaci koryt firmy BAKS – bez ostrych kra</w:t>
        <w:tab/>
        <w:t>wędzi.</w:t>
      </w:r>
    </w:p>
    <w:p>
      <w:pPr>
        <w:pStyle w:val="Heading9"/>
        <w:numPr>
          <w:ilvl w:val="0"/>
          <w:numId w:val="0"/>
        </w:numPr>
        <w:spacing w:lineRule="auto" w:line="276" w:before="120" w:after="0"/>
        <w:ind w:left="261" w:right="0" w:hanging="0"/>
        <w:rPr/>
      </w:pPr>
      <w:r>
        <w:rPr>
          <w:rFonts w:eastAsia="Arial" w:cs="Arial" w:ascii="Arial" w:hAnsi="Arial"/>
          <w:b w:val="false"/>
          <w:i w:val="false"/>
          <w:iCs w:val="false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i w:val="false"/>
          <w:iCs w:val="false"/>
          <w:sz w:val="22"/>
          <w:szCs w:val="22"/>
          <w:u w:val="none"/>
        </w:rPr>
        <w:t>Dobór modułów i inwerterów</w:t>
      </w:r>
    </w:p>
    <w:p>
      <w:pPr>
        <w:pStyle w:val="Akapit"/>
        <w:spacing w:lineRule="auto" w:line="276" w:before="0" w:after="120"/>
        <w:ind w:left="261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la inwestycji wybrano wydajne panele monokrystaliczne o mocy 450Wp każdy. Według </w:t>
        <w:tab/>
        <w:t xml:space="preserve">projektu rozmieszczenia, instalacja składać się będzie z dwóch urządzeń fotowoltaicznych i </w:t>
        <w:tab/>
        <w:t>łącznie 33szt. projektowanych paneli fotowoltaicznych o łącznej mocy 14850Wp.</w:t>
      </w:r>
    </w:p>
    <w:p>
      <w:pPr>
        <w:pStyle w:val="Akapit"/>
        <w:spacing w:lineRule="auto" w:line="276"/>
        <w:ind w:left="261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Dobór inwerterów wykonany został w oparciu o dedykowane oprogramowanie oraz kalkula</w:t>
        <w:tab/>
        <w:t xml:space="preserve">cje własne. Moduły zostaną połączone w 3 łańcuchy o odpowiedniej długości a następnie </w:t>
        <w:tab/>
        <w:t>podłączone do oddzielnych wejść MPPT inwerterów trójfazowych. Dla inwestycji nie pro</w:t>
        <w:tab/>
        <w:t>jektuje się magazynu energii.</w:t>
      </w:r>
    </w:p>
    <w:p>
      <w:pPr>
        <w:pStyle w:val="Heading4"/>
        <w:numPr>
          <w:ilvl w:val="0"/>
          <w:numId w:val="0"/>
        </w:numPr>
        <w:spacing w:lineRule="auto" w:line="276"/>
        <w:ind w:left="261" w:right="0" w:hanging="0"/>
        <w:rPr/>
      </w:pPr>
      <w:r>
        <w:rPr>
          <w:rFonts w:eastAsia="Arial" w:cs="Arial" w:ascii="Arial" w:hAnsi="Arial"/>
          <w:b w:val="false"/>
          <w:i w:val="false"/>
          <w:iCs w:val="false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i w:val="false"/>
          <w:iCs w:val="false"/>
          <w:sz w:val="22"/>
          <w:szCs w:val="22"/>
          <w:u w:val="none"/>
        </w:rPr>
        <w:t>Parametry instalacji PV</w:t>
      </w:r>
    </w:p>
    <w:p>
      <w:pPr>
        <w:pStyle w:val="Akapit"/>
        <w:spacing w:lineRule="auto" w:line="240"/>
        <w:ind w:left="261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Moc szczytowa instalacji</w:t>
        <w:tab/>
        <w:tab/>
        <w:t xml:space="preserve">14850 Wp                                                                   </w:t>
        <w:tab/>
        <w:t>Ilość modułów PV</w:t>
        <w:tab/>
        <w:tab/>
        <w:tab/>
        <w:t xml:space="preserve">33 szt.                                                                       </w:t>
        <w:tab/>
        <w:t>Technologia wykonania modułu</w:t>
        <w:tab/>
        <w:t xml:space="preserve">krzemowa, monokrystaliczna                                                 </w:t>
        <w:tab/>
        <w:t>Moc pojedynczego modułu PV</w:t>
        <w:tab/>
        <w:t xml:space="preserve">450Wp                                                                                   </w:t>
        <w:tab/>
        <w:t>Moc pojedynczego falownika</w:t>
        <w:tab/>
        <w:t xml:space="preserve">5,5 kW + 8,8 kW                                                          </w:t>
        <w:tab/>
        <w:tab/>
        <w:t>Zasilanie falowników                     3-fazowe</w:t>
      </w:r>
    </w:p>
    <w:p>
      <w:pPr>
        <w:pStyle w:val="Akapit"/>
        <w:spacing w:lineRule="auto" w:line="276"/>
        <w:ind w:left="261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jście na rozdzielnicę RG:                                                                                             </w:t>
        <w:tab/>
        <w:tab/>
        <w:t xml:space="preserve">Instalacja pv z budynku prokuratury RG/6                                                                       </w:t>
        <w:tab/>
        <w:tab/>
        <w:t>Instalacja pv z garażu RG/18</w:t>
      </w:r>
    </w:p>
    <w:p>
      <w:pPr>
        <w:pStyle w:val="Normal"/>
        <w:spacing w:lineRule="auto" w:line="276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 xml:space="preserve">Po wykonaniu instalacji, Wykonawca zgłosi odpowiedniemu zakładowi energetycznemu </w:t>
        <w:tab/>
        <w:t xml:space="preserve">wykonanie instalacji fotowoltaicznej celem wymiany licznika energii elektrycznej na licznik </w:t>
        <w:tab/>
        <w:t xml:space="preserve">dwukierunkowy. </w:t>
      </w:r>
    </w:p>
    <w:p>
      <w:pPr>
        <w:pStyle w:val="Footnote"/>
        <w:spacing w:lineRule="atLeast" w:line="100"/>
        <w:jc w:val="lef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</w:p>
    <w:p>
      <w:pPr>
        <w:pStyle w:val="Footnote"/>
        <w:spacing w:lineRule="atLeast" w:line="100"/>
        <w:jc w:val="left"/>
        <w:rPr/>
      </w:pPr>
      <w:r>
        <w:rPr/>
      </w:r>
    </w:p>
    <w:p>
      <w:pPr>
        <w:pStyle w:val="Footnote"/>
        <w:spacing w:lineRule="atLeast" w:line="100"/>
        <w:jc w:val="left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drawing>
          <wp:inline distT="0" distB="0" distL="0" distR="0">
            <wp:extent cx="1592580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9" r="-18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drawing>
          <wp:inline distT="0" distB="0" distL="0" distR="0">
            <wp:extent cx="1214120" cy="121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1" t="-561" r="-561" b="-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drawing>
          <wp:inline distT="0" distB="0" distL="0" distR="0">
            <wp:extent cx="102298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5" t="-1105" r="-665" b="-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lineRule="atLeast" w:line="100"/>
        <w:jc w:val="left"/>
        <w:rPr/>
      </w:pPr>
      <w:r>
        <w:rPr/>
      </w:r>
    </w:p>
    <w:p>
      <w:pPr>
        <w:pStyle w:val="Footnote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Footnote"/>
        <w:spacing w:lineRule="atLeast" w:line="100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S 01.08.00   INSTALACJE  TELETECHNICZNE       CPV 4531 3000-4</w:t>
      </w:r>
    </w:p>
    <w:p>
      <w:pPr>
        <w:pStyle w:val="Footnote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Okablowanie strukturalne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Okablowanie poziome – okablowanie miedziane pomiędzy punktem  dystrybucyjnym,                </w:t>
        <w:tab/>
        <w:t xml:space="preserve">a gniazdami końcowymi, należy wykonać kablem BiTLAN S/FTP cat.7 LSOH1000 </w:t>
        <w:tab/>
        <w:t xml:space="preserve">MHz LS0H. Kable miedziane należy zakończyć modułami RJ45 kat.6A ekr., zarówno po </w:t>
        <w:tab/>
        <w:t xml:space="preserve">stronie punktu dystrybucyjnego jak i gniazda końcowego. Połączenia miedziane  w PD, </w:t>
        <w:tab/>
        <w:t xml:space="preserve">należy rozszyć na 24-portowych panelach rozdzielczych. Gniazda końcowe montowane </w:t>
        <w:tab/>
        <w:t xml:space="preserve">będą  w zestawach z kodowanymi gniazdami zasilania dedykowanego,  tworząc punkty </w:t>
        <w:tab/>
        <w:t xml:space="preserve">elektrologiczne PEL. Instalacja zasilania dedykowanego nie będąca  przedmiotem </w:t>
        <w:tab/>
        <w:t>niniejszego opracowania została przedstawiona w projekcie instalacji  elektrycznej.</w:t>
      </w:r>
    </w:p>
    <w:p>
      <w:pPr>
        <w:pStyle w:val="ListParagraph"/>
        <w:spacing w:lineRule="auto" w:line="276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Konfiguracja  PEL – 2 x RJ45  + 2 x DATA   - 55 szt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Montaż  gniazd w pomieszczeniach w puszkach  potrójnych M45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 xml:space="preserve"> Zasilanie urządzeń punktu dystrybucyjnego PD z tablicy TUPS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Footnote"/>
        <w:spacing w:lineRule="auto" w:line="276"/>
        <w:rPr>
          <w:rFonts w:ascii="Arial" w:hAnsi="Arial" w:cs="Arial"/>
          <w:b w:val="false"/>
          <w:b w:val="false"/>
          <w:bCs w:val="false"/>
          <w:i/>
          <w:i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 w:val="false"/>
          <w:sz w:val="22"/>
          <w:szCs w:val="22"/>
        </w:rPr>
      </w:r>
    </w:p>
    <w:p>
      <w:pPr>
        <w:pStyle w:val="Footnote"/>
        <w:spacing w:lineRule="auto" w:line="276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Instalacja telewizji  dozorowej IP</w:t>
      </w:r>
    </w:p>
    <w:p>
      <w:pPr>
        <w:pStyle w:val="Footnote"/>
        <w:spacing w:lineRule="auto" w:line="276"/>
        <w:rPr/>
      </w:pPr>
      <w:r>
        <w:rPr>
          <w:rFonts w:eastAsia="Lucida Sans Unicode" w:cs="Arial" w:ascii="Arial" w:hAnsi="Arial"/>
          <w:b/>
          <w:bCs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iCs/>
          <w:sz w:val="22"/>
          <w:szCs w:val="22"/>
          <w:u w:val="none"/>
        </w:rPr>
        <w:t xml:space="preserve">Charakterystyka  systemu  </w:t>
      </w:r>
    </w:p>
    <w:p>
      <w:pPr>
        <w:pStyle w:val="NormalnyWeb2"/>
        <w:spacing w:lineRule="auto" w:line="276" w:before="0" w:after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ing dot. komunikacji na piętrze, wejść do budynku oraz terenu przed  budynkiem  </w:t>
      </w:r>
    </w:p>
    <w:p>
      <w:pPr>
        <w:pStyle w:val="NormalnyWeb2"/>
        <w:spacing w:lineRule="auto" w:line="276" w:before="0" w:after="0"/>
        <w:ind w:left="70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zutach teletechnicznych  zaznaczono proponowane rozmieszczenie kamer zewnętrznych i kamer wewnętrznych.</w:t>
      </w:r>
    </w:p>
    <w:p>
      <w:pPr>
        <w:pStyle w:val="NormalnyWeb2"/>
        <w:spacing w:lineRule="auto" w:line="276" w:before="0" w:after="0"/>
        <w:ind w:left="70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ncelarii tajnej przewidziano odrębne stanowisko cctv: kamera KW16 i urządzenia jak w zestawieniu materiałów.</w:t>
      </w:r>
    </w:p>
    <w:p>
      <w:pPr>
        <w:pStyle w:val="NormalnyWeb2"/>
        <w:spacing w:lineRule="auto" w:line="276" w:before="0" w:after="0"/>
        <w:ind w:left="708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trum monitoringu założono w pom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 00/1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a parterze gdzie będzie stacja kliencka systemu VSS która zapewni całodobowy monitoring z rejestracją                                na  8-u dyskach twardych SATA 10TB . Założono monitoring IP z zasilaniem kamer PoE i funkcją kamer IR (dzień/noc). Drugi monitor system cctv przewidziano dla sekretariatu prokuratury pom. 01/10.</w:t>
      </w:r>
    </w:p>
    <w:p>
      <w:pPr>
        <w:pStyle w:val="NormalnyWeb2"/>
        <w:spacing w:lineRule="auto" w:line="276" w:before="0" w:after="0"/>
        <w:ind w:left="70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a 42U dla urządzeń CCTV i KD znajdować się będzie w sterowni UPS pom. 02/02.. Zasilanie szafy z rozdzielnicy głównej RG/11.</w:t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stosowano ograniczniki przepięć dla kamer zewnętrznych  PTF51ENGPOEMICRO  </w:t>
        <w:tab/>
        <w:t xml:space="preserve">awaryjny z modułem bateryjnym zapewnią pracę systemu cctv przy zaniku napięcia </w:t>
        <w:tab/>
        <w:t xml:space="preserve">zasilania. </w:t>
      </w:r>
    </w:p>
    <w:p>
      <w:pPr>
        <w:pStyle w:val="TextBody"/>
        <w:spacing w:lineRule="auto" w:line="276"/>
        <w:jc w:val="left"/>
        <w:rPr/>
      </w:pPr>
      <w:r>
        <w:rPr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none"/>
        </w:rPr>
        <w:t>Elementy systemu:</w:t>
        <w:tab/>
        <w:tab/>
        <w:tab/>
        <w:tab/>
        <w:tab/>
        <w:tab/>
        <w:tab/>
        <w:tab/>
        <w:tab/>
        <w:tab/>
      </w:r>
      <w:r>
        <w:rPr>
          <w:rFonts w:eastAsia="SimSun" w:cs="Arial" w:ascii="Arial" w:hAnsi="Arial"/>
          <w:sz w:val="22"/>
          <w:szCs w:val="22"/>
          <w:lang w:eastAsia="zh-CN"/>
        </w:rPr>
        <w:t xml:space="preserve">- Kamera wewnętrzna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VIP6VE6502MFNOVUS </w:t>
      </w:r>
      <w:r>
        <w:rPr>
          <w:rFonts w:cs="Arial" w:ascii="Arial" w:hAnsi="Arial"/>
          <w:sz w:val="22"/>
          <w:szCs w:val="22"/>
          <w:lang w:eastAsia="pl-PL"/>
        </w:rPr>
        <w:t>rozdzielczość 6 MPX, obiektyw motor-</w:t>
        <w:tab/>
        <w:t>zoom, auto-focus, f=2.8 ~ 12 mm/F1.6,  funkcja dzień/noc - filtr IR, zasięg do 50 m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Fonts w:eastAsia="SimSun" w:cs="Arial" w:ascii="Arial" w:hAnsi="Arial"/>
          <w:sz w:val="22"/>
          <w:szCs w:val="22"/>
          <w:lang w:eastAsia="zh-CN"/>
        </w:rPr>
        <w:tab/>
        <w:t xml:space="preserve">- Kamera zewnętrzna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VIP8H6522MFIINOVUS       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 xml:space="preserve">rozdzielczość 8 MPX (4K Ultra HD),funkcja dzień/noc - filtr IR, oświetlacz IR, zasięg do 70 </w:t>
        <w:tab/>
        <w:t xml:space="preserve">m 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  <w:lang w:eastAsia="zh-CN"/>
        </w:rPr>
        <w:tab/>
      </w:r>
      <w:r>
        <w:rPr>
          <w:rFonts w:eastAsia="SimSun" w:cs="Arial" w:ascii="Arial" w:hAnsi="Arial"/>
          <w:sz w:val="22"/>
          <w:szCs w:val="22"/>
          <w:lang w:eastAsia="zh-CN"/>
        </w:rPr>
        <w:t xml:space="preserve">- Kamera NVIP12F6501NOVUS  12 MPX,                                                                     </w:t>
        <w:tab/>
        <w:t>wandaloodporna z obiektywem „rybie oko”</w:t>
      </w:r>
      <w:r>
        <w:rPr>
          <w:rFonts w:cs="Arial" w:ascii="Arial" w:hAnsi="Arial"/>
          <w:sz w:val="22"/>
          <w:szCs w:val="22"/>
        </w:rPr>
        <w:t xml:space="preserve">rozdzielczość 12 MPX, rozdzielczość sensora: </w:t>
        <w:tab/>
        <w:t>12 MPX, obiektyw „rybie oko”, funkcja dzień/noc - filtr IR, oświetlacz IR, zasięg do 20 m</w:t>
      </w:r>
    </w:p>
    <w:p>
      <w:pPr>
        <w:pStyle w:val="Footnot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val="pl-PL" w:eastAsia="pl-PL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val="pl-PL" w:eastAsia="pl-PL" w:bidi="zxx"/>
        </w:rPr>
        <w:t xml:space="preserve">- Rejestrator  NMS NVR X-4U-III-R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pl-PL" w:bidi="zxx"/>
        </w:rPr>
        <w:t xml:space="preserve">wielkość nagrywanego strumienia: obsługa do 3 </w:t>
        <w:tab/>
        <w:t xml:space="preserve">monitorów jednocześnie, opcjonalny montaż dysku: 8 x SATA 3,5",kontroler RAID </w:t>
        <w:tab/>
        <w:t xml:space="preserve">zabezpiecza nagrany materiał, system operacyjny: Microsoft Windows 10 IoT, 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 xml:space="preserve"> Okablowanie systemu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O</w:t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kablowania  kamer  wykonać kablem UTP LSOH 4x2x0,5 kat.6  w peszlu lub rurze RL </w:t>
        <w:tab/>
        <w:t xml:space="preserve">n/t  i  w korytach kablowych. Kable wprowadzić do szafy w 42U dla cctv i kd </w:t>
        <w:tab/>
        <w:t xml:space="preserve">serwerowni. Zasilanie szafy 42U  z rozdzielnicy RG/11. </w:t>
      </w:r>
    </w:p>
    <w:p>
      <w:pPr>
        <w:pStyle w:val="Footnote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>I</w:t>
      </w:r>
      <w:r>
        <w:rPr>
          <w:rFonts w:eastAsia="Lucida Sans Unicode" w:cs="Arial" w:ascii="Arial" w:hAnsi="Arial"/>
          <w:b/>
          <w:bCs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nstalacja  włamania i napadu SWIN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  <w:tab/>
      </w:r>
      <w:r>
        <w:rPr>
          <w:rFonts w:cs="Arial" w:ascii="Arial" w:hAnsi="Arial"/>
          <w:b/>
          <w:bCs/>
          <w:iCs/>
          <w:sz w:val="22"/>
          <w:szCs w:val="22"/>
          <w:u w:val="none"/>
        </w:rPr>
        <w:t xml:space="preserve">Charakterystyka  systemu  </w:t>
      </w:r>
    </w:p>
    <w:p>
      <w:pPr>
        <w:pStyle w:val="Normal"/>
        <w:suppressAutoHyphens w:val="false"/>
        <w:spacing w:lineRule="auto" w:line="276"/>
        <w:ind w:left="709" w:right="0" w:hanging="0"/>
        <w:rPr/>
      </w:pPr>
      <w:r>
        <w:rPr>
          <w:rFonts w:cs="Arial" w:ascii="Arial" w:hAnsi="Arial"/>
          <w:bCs/>
          <w:iCs/>
          <w:sz w:val="22"/>
          <w:szCs w:val="22"/>
          <w:u w:val="none"/>
        </w:rPr>
        <w:t>Zastosowany system włamania i napadu dla  ochrony pomieszczeń prokuratury:  centrala SATEL Integra 256 Plus, czujki dualne PIR+MW typ SLIM-DUAL –PRO, sygnalizatory, przyciski napadowe. Rozmieszczenie elementów systemu na rzutach teletechnicznych i na schemacie blokowym swin.</w:t>
      </w:r>
      <w:r>
        <w:rPr>
          <w:rFonts w:cs="Arial" w:ascii="Arial" w:hAnsi="Arial"/>
          <w:iCs/>
          <w:sz w:val="22"/>
          <w:szCs w:val="22"/>
          <w:u w:val="none"/>
        </w:rPr>
        <w:t xml:space="preserve"> </w:t>
      </w:r>
    </w:p>
    <w:p>
      <w:pPr>
        <w:pStyle w:val="Normal"/>
        <w:suppressAutoHyphens w:val="false"/>
        <w:spacing w:lineRule="auto" w:line="276"/>
        <w:ind w:left="709" w:right="0" w:hanging="0"/>
        <w:rPr>
          <w:rFonts w:ascii="Arial" w:hAnsi="Arial" w:cs="Arial"/>
          <w:iCs/>
          <w:sz w:val="22"/>
          <w:szCs w:val="22"/>
          <w:u w:val="none"/>
        </w:rPr>
      </w:pPr>
      <w:r>
        <w:rPr>
          <w:rFonts w:cs="Arial" w:ascii="Arial" w:hAnsi="Arial"/>
          <w:iCs/>
          <w:sz w:val="22"/>
          <w:szCs w:val="22"/>
          <w:u w:val="none"/>
        </w:rPr>
        <w:t>Urządzenia system spełniają wymogi Grade 3 – stosowanie do ważnych obiektów.</w:t>
      </w:r>
    </w:p>
    <w:p>
      <w:pPr>
        <w:pStyle w:val="Normal"/>
        <w:suppressAutoHyphens w:val="false"/>
        <w:spacing w:lineRule="atLeast" w:line="100"/>
        <w:ind w:left="709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0"/>
        <w:ind w:left="709" w:right="0" w:hanging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Konfiguracja urządzeń:</w:t>
      </w:r>
    </w:p>
    <w:p>
      <w:pPr>
        <w:pStyle w:val="Normal"/>
        <w:suppressAutoHyphens w:val="false"/>
        <w:spacing w:lineRule="auto" w:line="276" w:before="0" w:after="0"/>
        <w:ind w:left="709" w:right="0" w:hanging="0"/>
        <w:jc w:val="left"/>
        <w:rPr>
          <w:rFonts w:ascii="Arial" w:hAnsi="Arial" w:eastAsia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ind w:left="709" w:right="0" w:hanging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arter: obudowa OMI4 , płyta główna centrali, akumulator 18Ah, 2 moduły rozszerzeń (ekspandery wejść INT-E)piwnica, piętro 1 i 2: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/>
        <w:ind w:left="709" w:right="0" w:hanging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budowa OMI-5 , zasilacz APS-612, akumulator 18Ah, 2 ekspander y INT-E,  </w:t>
      </w:r>
    </w:p>
    <w:p>
      <w:pPr>
        <w:pStyle w:val="Normal"/>
        <w:suppressAutoHyphens w:val="false"/>
        <w:spacing w:lineRule="auto" w:line="276"/>
        <w:ind w:left="709" w:right="0" w:hanging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kspander wejść/wyjść  INT-PP</w:t>
      </w:r>
    </w:p>
    <w:p>
      <w:pPr>
        <w:pStyle w:val="Normal"/>
        <w:suppressAutoHyphens w:val="false"/>
        <w:spacing w:lineRule="auto" w:line="276"/>
        <w:ind w:left="709" w:right="0" w:hanging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espoły exp0,1,2,3 umieszczono na kondygnacjach budynku dla zmniejszenia                         i uproszczenia okablowania.  Klawiatura INT-KLCD-GR w obudowie OBU-M-LCD  znajduje się w holu budynku. Zastosowano 2 sygnalizatory akustyczno-optyczne: wewnętrzny  w pom. ochrony i zewnętrzny przed głównym wejściem.</w:t>
      </w:r>
    </w:p>
    <w:p>
      <w:pPr>
        <w:pStyle w:val="Normal"/>
        <w:suppressAutoHyphens w:val="false"/>
        <w:spacing w:lineRule="auto" w:line="276"/>
        <w:ind w:left="709" w:right="0" w:hanging="0"/>
        <w:jc w:val="left"/>
        <w:rPr/>
      </w:pPr>
      <w:r>
        <w:rPr>
          <w:rFonts w:cs="Arial" w:ascii="Arial" w:hAnsi="Arial"/>
          <w:iCs/>
          <w:sz w:val="22"/>
          <w:szCs w:val="22"/>
        </w:rPr>
        <w:t>Zasilanie zespołów exp0,1,2,3 z RG/ 10.</w:t>
      </w:r>
      <w:r>
        <w:rPr>
          <w:rFonts w:cs="Arial" w:ascii="Arial" w:hAnsi="Arial"/>
          <w:b/>
          <w:i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2"/>
          <w:szCs w:val="22"/>
          <w:u w:val="none"/>
        </w:rPr>
        <w:t>Elementy systemu:</w:t>
      </w:r>
    </w:p>
    <w:p>
      <w:pPr>
        <w:pStyle w:val="Normal"/>
        <w:suppressAutoHyphens w:val="false"/>
        <w:spacing w:lineRule="auto" w:line="276"/>
        <w:ind w:left="709" w:right="0" w:hanging="0"/>
        <w:jc w:val="left"/>
        <w:rPr/>
      </w:pPr>
      <w:r>
        <w:rPr>
          <w:rFonts w:cs="Arial" w:ascii="Arial" w:hAnsi="Arial"/>
          <w:b/>
          <w:iCs/>
          <w:sz w:val="22"/>
          <w:szCs w:val="22"/>
        </w:rPr>
        <w:t xml:space="preserve">Centrala Integra 256Plus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>P</w:t>
      </w:r>
      <w:r>
        <w:rPr>
          <w:rFonts w:cs="Arial" w:ascii="Arial" w:hAnsi="Arial"/>
          <w:b w:val="false"/>
          <w:bCs w:val="false"/>
          <w:color w:val="212529"/>
          <w:sz w:val="22"/>
          <w:szCs w:val="22"/>
          <w:lang w:eastAsia="pl-PL"/>
        </w:rPr>
        <w:t>e</w:t>
      </w:r>
      <w:r>
        <w:rPr>
          <w:rFonts w:cs="Arial" w:ascii="Arial" w:hAnsi="Arial"/>
          <w:color w:val="212529"/>
          <w:sz w:val="22"/>
          <w:szCs w:val="22"/>
          <w:lang w:eastAsia="pl-PL"/>
        </w:rPr>
        <w:t>łna zgodność z normami serii EN50131 dla urządzeń Stopnia 3 (Grade 3),wbudowany</w:t>
      </w:r>
      <w:r>
        <w:rPr>
          <w:rFonts w:cs="Arial" w:ascii="Arial" w:hAnsi="Arial"/>
          <w:i/>
          <w:color w:val="212529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212529"/>
          <w:sz w:val="22"/>
          <w:szCs w:val="22"/>
          <w:lang w:eastAsia="pl-PL"/>
        </w:rPr>
        <w:t>zaawansowany zasilacz 2 A+1,5 A z rozbudowaną diagnostyką, port USB do programowania za pomocą PC, możliwość aktualizacji oprogramowania za pomocą komputera</w:t>
      </w:r>
    </w:p>
    <w:p>
      <w:pPr>
        <w:pStyle w:val="Normal"/>
        <w:shd w:fill="FFFFFF" w:val="clear"/>
        <w:suppressAutoHyphens w:val="false"/>
        <w:spacing w:lineRule="auto" w:line="276"/>
        <w:ind w:left="720" w:right="0" w:hanging="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Cyfrowa dualna czujka ruchu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SLIM-DUAL-PRO              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 xml:space="preserve">certyfikat zgodności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EN 50131 dla Grade 3                                                                         wybrane parametry: </w:t>
      </w:r>
      <w:r>
        <w:rPr>
          <w:rFonts w:cs="Arial" w:ascii="Arial" w:hAnsi="Arial"/>
          <w:sz w:val="22"/>
          <w:szCs w:val="22"/>
          <w:lang w:eastAsia="pl-PL"/>
        </w:rPr>
        <w:t xml:space="preserve">dwa tory detekcji: PIR (podwójny pyroelement) i mikrofalowy,   </w:t>
      </w:r>
    </w:p>
    <w:p>
      <w:pPr>
        <w:pStyle w:val="Normal"/>
        <w:shd w:fill="FFFFFF" w:val="clear"/>
        <w:suppressAutoHyphens w:val="false"/>
        <w:spacing w:lineRule="auto" w:line="276"/>
        <w:ind w:left="720" w:right="0" w:hanging="0"/>
        <w:jc w:val="left"/>
        <w:rPr>
          <w:rFonts w:ascii="Arial" w:hAnsi="Arial" w:cs="Arial"/>
          <w:b/>
          <w:b/>
          <w:iCs/>
          <w:sz w:val="22"/>
          <w:szCs w:val="22"/>
          <w:shd w:fill="FFFFFF" w:val="clear"/>
        </w:rPr>
      </w:pPr>
      <w:r>
        <w:rPr>
          <w:rFonts w:cs="Arial" w:ascii="Arial" w:hAnsi="Arial"/>
          <w:b/>
          <w:iCs/>
          <w:sz w:val="22"/>
          <w:szCs w:val="22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76"/>
        <w:ind w:left="720" w:right="0" w:hanging="0"/>
        <w:jc w:val="left"/>
        <w:rPr/>
      </w:pPr>
      <w:r>
        <w:rPr>
          <w:rFonts w:eastAsia="Arial" w:cs="Arial" w:ascii="Arial" w:hAnsi="Arial"/>
          <w:b/>
          <w:i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212529"/>
          <w:sz w:val="22"/>
          <w:szCs w:val="22"/>
          <w:lang w:eastAsia="pl-PL"/>
        </w:rPr>
        <w:t xml:space="preserve">Zewnętrzny </w:t>
      </w:r>
      <w:r>
        <w:rPr>
          <w:rFonts w:cs="Arial" w:ascii="Arial" w:hAnsi="Arial"/>
          <w:iCs/>
          <w:sz w:val="22"/>
          <w:szCs w:val="22"/>
          <w:shd w:fill="FFFFFF" w:val="clear"/>
        </w:rPr>
        <w:t xml:space="preserve"> sygnalizator akustyczno-optyczny 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SP4004 R</w:t>
      </w:r>
      <w:r>
        <w:rPr>
          <w:rFonts w:cs="Arial" w:ascii="Arial" w:hAnsi="Arial"/>
          <w:iCs/>
          <w:sz w:val="22"/>
          <w:szCs w:val="22"/>
          <w:shd w:fill="FFFFFF" w:val="clear"/>
        </w:rPr>
        <w:t xml:space="preserve">                                                             </w:t>
      </w:r>
      <w:r>
        <w:rPr>
          <w:rFonts w:cs="Arial" w:ascii="Arial" w:hAnsi="Arial"/>
          <w:color w:val="212529"/>
          <w:sz w:val="22"/>
          <w:szCs w:val="22"/>
          <w:lang w:eastAsia="pl-PL"/>
        </w:rPr>
        <w:t xml:space="preserve">Wybrane parametry: </w:t>
      </w:r>
      <w:r>
        <w:rPr>
          <w:rFonts w:cs="Arial" w:ascii="Arial" w:hAnsi="Arial"/>
          <w:sz w:val="22"/>
          <w:szCs w:val="22"/>
          <w:lang w:eastAsia="pl-PL"/>
        </w:rPr>
        <w:t>sygnalizacja akustyczna: przetwornik piezoelektryczny,  sygnalizacja optyczna: superjasne diody LED</w:t>
      </w:r>
    </w:p>
    <w:p>
      <w:pPr>
        <w:pStyle w:val="Normal"/>
        <w:shd w:fill="FFFFFF" w:val="clear"/>
        <w:suppressAutoHyphens w:val="false"/>
        <w:spacing w:lineRule="auto" w:line="276"/>
        <w:ind w:left="720" w:right="0" w:hanging="0"/>
        <w:jc w:val="left"/>
        <w:rPr/>
      </w:pPr>
      <w:r>
        <w:rPr/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 w:eastAsia="zxx" w:bidi="zxx"/>
        </w:rPr>
        <w:tab/>
        <w:t xml:space="preserve">Sygnalizator  akustyczno-optyczny wewnętrzny SPW-220                                                        </w:t>
        <w:tab/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 w:eastAsia="zxx" w:bidi="zxx"/>
        </w:rPr>
        <w:t xml:space="preserve">wybrane parametry: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pl-PL" w:bidi="zxx"/>
        </w:rPr>
        <w:t xml:space="preserve">sygnalizacja akustyczna: przetwornik piezoelektryczny,  sygnalizacja </w:t>
        <w:tab/>
        <w:t>optyczna: superjasne diody LED,  wybór typu sygnalizacji optycznej</w:t>
      </w:r>
    </w:p>
    <w:p>
      <w:pPr>
        <w:pStyle w:val="Footnote"/>
        <w:spacing w:lineRule="atLeast" w:line="10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Footnote"/>
        <w:spacing w:lineRule="atLeast" w:line="10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Kontrola dostępu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Normal"/>
        <w:spacing w:lineRule="auto" w:line="276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ą dostępu objęto pomieszczenia newralgiczne obiektu prokuratury. Rozmieszczenie elementów systemu KD  zaznaczono na rzutach teletechnicznych.</w:t>
      </w:r>
    </w:p>
    <w:p>
      <w:pPr>
        <w:pStyle w:val="Normal"/>
        <w:spacing w:lineRule="auto" w:line="276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sowano urządzenia firmy Kantech. </w:t>
      </w:r>
    </w:p>
    <w:p>
      <w:pPr>
        <w:pStyle w:val="Normal"/>
        <w:spacing w:lineRule="auto" w:line="276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. sterowni UPS pom. 02/02 zlokalizowana jest szafa 42U z osprzętem dla KD zaś w pom. ochrony będzie stacja kliencka systemu KD zapewniająca monitoring systemu.</w:t>
      </w:r>
    </w:p>
    <w:p>
      <w:pPr>
        <w:pStyle w:val="Normal"/>
        <w:spacing w:lineRule="auto" w:line="276" w:before="120" w:after="120"/>
        <w:ind w:left="709" w:right="0" w:hanging="0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Wybrane parametry systemu: 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terowniki (kontrolery) współpracujące z czytnikami oraz z pozostałymi elementami </w:t>
        <w:tab/>
        <w:t xml:space="preserve">(zamki elektryczne, przyciski, czujniki stanu drzwi itp.) posiadają możliwość pracy                  </w:t>
        <w:tab/>
        <w:t xml:space="preserve">w trybie komunikacji z programem nadzorczym i autonomicznym oraz przy zaniku </w:t>
        <w:tab/>
        <w:t xml:space="preserve">podstawowego zasilania sieciowego (230 VAC). 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terowniki w systemie mają możliwość komunikacji z komputerem i programem </w:t>
        <w:tab/>
        <w:t xml:space="preserve">nadzorczym poprzez magistralę komunikacyjną z protokółem RS-485 lub poprzez sieć z </w:t>
        <w:tab/>
        <w:t xml:space="preserve">protokółem TCP/IP. Uszkodzenie magistrali lub utrata komunikacji z kontrolerem powinno </w:t>
        <w:tab/>
        <w:t>być sygnalizowane alarmem.</w:t>
      </w:r>
    </w:p>
    <w:p>
      <w:pPr>
        <w:pStyle w:val="Normal"/>
        <w:suppressAutoHyphens w:val="false"/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Elementy systemu KD</w:t>
      </w:r>
    </w:p>
    <w:p>
      <w:pPr>
        <w:pStyle w:val="Normal"/>
        <w:suppressAutoHyphens w:val="false"/>
        <w:spacing w:lineRule="auto" w:line="276"/>
        <w:jc w:val="left"/>
        <w:rPr/>
      </w:pPr>
      <w:r>
        <w:rPr/>
      </w:r>
    </w:p>
    <w:p>
      <w:pPr>
        <w:pStyle w:val="TextBody"/>
        <w:spacing w:lineRule="auto" w:line="276"/>
        <w:ind w:left="357" w:right="0" w:firstLine="351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Kontroler typ 1 (</w:t>
      </w:r>
      <w:r>
        <w:rPr>
          <w:rFonts w:cs="Arial" w:ascii="Arial" w:hAnsi="Arial"/>
          <w:sz w:val="22"/>
          <w:szCs w:val="22"/>
        </w:rPr>
        <w:t>KT-400</w:t>
      </w:r>
      <w:r>
        <w:rPr>
          <w:rFonts w:cs="Arial" w:ascii="Arial" w:hAnsi="Arial"/>
          <w:b w:val="false"/>
          <w:sz w:val="22"/>
          <w:szCs w:val="22"/>
        </w:rPr>
        <w:t>):</w:t>
      </w:r>
    </w:p>
    <w:p>
      <w:pPr>
        <w:pStyle w:val="Normal"/>
        <w:shd w:fill="FFFFFF" w:val="clear"/>
        <w:suppressAutoHyphens w:val="false"/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</w:t>
      </w:r>
      <w:r>
        <w:rPr>
          <w:rFonts w:cs="Arial" w:ascii="Arial" w:hAnsi="Arial"/>
          <w:sz w:val="22"/>
          <w:szCs w:val="22"/>
          <w:lang w:eastAsia="pl-PL"/>
        </w:rPr>
        <w:t xml:space="preserve">Kontroler posiada 4 porty czytników, co umożliwia kontrolę 4 drzwi jednostronnie lub 2  </w:t>
        <w:tab/>
        <w:t>drzwi dwustronni</w:t>
      </w:r>
    </w:p>
    <w:p>
      <w:pPr>
        <w:pStyle w:val="ListParagraph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ab/>
        <w:t>Zasilanie systemu</w:t>
      </w:r>
    </w:p>
    <w:p>
      <w:pPr>
        <w:pStyle w:val="ListParagraph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Kontrolery systemu należy zasilić napięciem 230 VAC, przewodem typu N2XH-J 3x1,5 mm2 z rozdzielnicy głównej RG/12. Wszystkie urządzenia systemu posiadają wbudowane akumulatory zapewniające pracę po odłączeniu zasilania podstawowego na co najmniej 4 godziny.                                                                                                                      </w:t>
      </w:r>
      <w:r>
        <w:rPr>
          <w:rFonts w:cs="Arial" w:ascii="Arial" w:hAnsi="Arial"/>
          <w:i w:val="false"/>
          <w:iCs w:val="false"/>
          <w:sz w:val="22"/>
          <w:szCs w:val="22"/>
          <w:lang w:eastAsia="pl-PL"/>
        </w:rPr>
        <w:t>Kontroler ciągle monitoruje stan zasilania sieciowego i akumulatora. Wszystkie zmiany stanu są raportowane komunikatami wysyłanymi do programu nadzorczego. Są to komunikaty typu: „Zasilanie AC utracone”, „Niski poziom zasilania z akumulatora”,         Brak zasilania z akumulatora” itp. Wyjścia napięć zasilających są zabezpieczone przed uszkodzeniem na wypadek zwarcia i kontrolowane. Podobnie jest z wyjściami do sterowania zamków.</w:t>
      </w:r>
    </w:p>
    <w:p>
      <w:pPr>
        <w:pStyle w:val="ListParagraph"/>
        <w:numPr>
          <w:ilvl w:val="0"/>
          <w:numId w:val="0"/>
        </w:numPr>
        <w:spacing w:lineRule="auto" w:line="276"/>
        <w:ind w:left="720" w:right="0" w:hanging="0"/>
        <w:jc w:val="left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eastAsia="pl-PL"/>
        </w:rPr>
        <w:t xml:space="preserve">Czytnik kart zbliżeniowych ioSmart </w:t>
      </w: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  <w:lang w:eastAsia="pl-PL"/>
        </w:rPr>
        <w:t>KT-MUL-SC2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i w:val="false"/>
          <w:iCs w:val="false"/>
          <w:sz w:val="22"/>
          <w:szCs w:val="22"/>
        </w:rPr>
        <w:t>Standard kart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 xml:space="preserve">   SIO, SEOS, iCLASS standard, MIFARE CSN, MIFARE DESFire CSN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en-US"/>
        </w:rPr>
        <w:t xml:space="preserve">          </w:t>
      </w:r>
      <w:r>
        <w:rPr>
          <w:rFonts w:eastAsia="Arial" w:cs="Arial" w:ascii="Arial" w:hAnsi="Arial"/>
          <w:i w:val="false"/>
          <w:iCs w:val="false"/>
          <w:sz w:val="22"/>
          <w:szCs w:val="22"/>
          <w:shd w:fill="auto" w:val="clear"/>
          <w:lang w:val="en-US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shd w:fill="auto" w:val="clear"/>
          <w:lang w:val="en-US"/>
        </w:rPr>
        <w:t xml:space="preserve">Do czytnika można podłączyć bezpośrednio przycisk wyjścia, ewakuacyjny,kontaktron   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shd w:fill="auto" w:val="clear"/>
          <w:lang w:val="en-US"/>
        </w:rPr>
        <w:t xml:space="preserve">           </w:t>
      </w:r>
      <w:r>
        <w:rPr>
          <w:rFonts w:cs="Arial" w:ascii="Arial" w:hAnsi="Arial"/>
          <w:i w:val="false"/>
          <w:iCs w:val="false"/>
          <w:sz w:val="22"/>
          <w:szCs w:val="22"/>
          <w:shd w:fill="auto" w:val="clear"/>
          <w:lang w:val="en-US"/>
        </w:rPr>
        <w:t xml:space="preserve">drzwiowy. 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shd w:fill="auto" w:val="clear"/>
          <w:lang w:val="en-US"/>
        </w:rPr>
        <w:t xml:space="preserve">           </w:t>
      </w:r>
      <w:r>
        <w:rPr>
          <w:rFonts w:cs="Arial" w:ascii="Arial" w:hAnsi="Arial"/>
          <w:i w:val="false"/>
          <w:iCs w:val="false"/>
          <w:sz w:val="22"/>
          <w:szCs w:val="22"/>
          <w:shd w:fill="auto" w:val="clear"/>
          <w:lang w:val="en-US"/>
        </w:rPr>
        <w:t xml:space="preserve">Inne elementy systemu to: przycisk wyjścia, przycisk ewakuacyjny, kontaktron   </w:t>
        <w:tab/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>drzwiowy.</w:t>
      </w:r>
    </w:p>
    <w:p>
      <w:pPr>
        <w:pStyle w:val="Normal"/>
        <w:spacing w:lineRule="auto" w:line="276"/>
        <w:ind w:left="709" w:right="141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ołączenia kablowe systemu kontroli dostępu należy wykonać przewodami:</w:t>
      </w:r>
    </w:p>
    <w:p>
      <w:pPr>
        <w:pStyle w:val="Normal"/>
        <w:spacing w:lineRule="auto" w:line="276"/>
        <w:ind w:left="709" w:right="141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- Połączenie kontrolerów z magistralą BiTLAN U/UTP cat.6 LSOH</w:t>
      </w:r>
    </w:p>
    <w:p>
      <w:pPr>
        <w:pStyle w:val="Normal"/>
        <w:spacing w:lineRule="auto" w:line="276"/>
        <w:ind w:left="709" w:right="141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- Podłączenie czytników zbliżeniowych BiTLAN U/UTP cat.6 LSOH</w:t>
      </w:r>
    </w:p>
    <w:p>
      <w:pPr>
        <w:pStyle w:val="Normal"/>
        <w:spacing w:lineRule="auto" w:line="276"/>
        <w:ind w:left="709" w:right="141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- Podłączenie kontaktronu HTKSH 2x2x0,5</w:t>
      </w:r>
    </w:p>
    <w:p>
      <w:pPr>
        <w:pStyle w:val="Normal"/>
        <w:spacing w:lineRule="auto" w:line="276"/>
        <w:ind w:left="709" w:right="141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- Podłączenie przycisku wyjścia HTKSH 2x2x0,5</w:t>
      </w:r>
    </w:p>
    <w:p>
      <w:pPr>
        <w:pStyle w:val="Footnote"/>
        <w:spacing w:lineRule="atLeast" w:line="100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>- Podłączenie elektrozaczepu HTKSH 2x2x0,5</w:t>
      </w:r>
    </w:p>
    <w:p>
      <w:pPr>
        <w:pStyle w:val="Footnote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Instalacja ochrony pożarowej SAP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TextBody"/>
        <w:jc w:val="left"/>
        <w:rPr/>
      </w:pPr>
      <w:r>
        <w:rPr>
          <w:rFonts w:eastAsia="Lucida Sans Unicode" w:cs="Arial" w:ascii="Arial" w:hAnsi="Arial"/>
          <w:sz w:val="22"/>
          <w:szCs w:val="22"/>
        </w:rPr>
        <w:tab/>
      </w:r>
      <w:r>
        <w:rPr>
          <w:rFonts w:eastAsia="Lucida Sans Unicode" w:cs="Arial" w:ascii="Arial" w:hAnsi="Arial"/>
          <w:b/>
          <w:bCs/>
          <w:sz w:val="22"/>
          <w:szCs w:val="22"/>
        </w:rPr>
        <w:t>System sygnalizacji pożarów</w:t>
      </w:r>
    </w:p>
    <w:p>
      <w:pPr>
        <w:pStyle w:val="TextBody"/>
        <w:spacing w:lineRule="auto" w:line="276"/>
        <w:jc w:val="left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ab/>
        <w:t xml:space="preserve">Dla obiektu przewiduje się ochronę obiektu systemem detekcji i sygnalizacji pożarowej </w:t>
        <w:tab/>
        <w:t xml:space="preserve">(SAP). Ochroną objęte zostaną wszystkie pomieszczenia – z wyłączeniem pomieszczeń </w:t>
        <w:tab/>
        <w:t>sanitarnych.</w:t>
      </w:r>
    </w:p>
    <w:p>
      <w:pPr>
        <w:pStyle w:val="Normal"/>
        <w:suppressAutoHyphens w:val="false"/>
        <w:spacing w:lineRule="auto" w:line="276"/>
        <w:ind w:left="16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klatki schodowych przewidziano system sterowania oddymianiem.</w:t>
      </w:r>
    </w:p>
    <w:p>
      <w:pPr>
        <w:pStyle w:val="Normal"/>
        <w:suppressAutoHyphens w:val="false"/>
        <w:spacing w:lineRule="auto" w:line="276"/>
        <w:ind w:left="165" w:right="0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Wszystkie objęte ochroną pomieszczenia i przestrzenie będą nadzorowane przez </w:t>
        <w:tab/>
        <w:t xml:space="preserve">czujki pożarowe oraz ręczne ostrzegacze pożarowe. Ze względu na charakter zagrożenia </w:t>
        <w:tab/>
        <w:t xml:space="preserve">pożarowego oraz uzyskanie maksymalnie skutecznej ochrony, przewiduje się </w:t>
        <w:tab/>
        <w:t>zastosowa</w:t>
        <w:tab/>
        <w:t>nie jako podstawowych czujek dymu i ciepła, charakteryzujących się  wy</w:t>
        <w:tab/>
        <w:t>soką skuteczno</w:t>
        <w:tab/>
        <w:t xml:space="preserve">ścią w wykrywaniu pożarów, w których materiał się tli, może pojawić się </w:t>
      </w:r>
      <w:r>
        <w:rPr>
          <w:rFonts w:cs="Arial" w:ascii="Arial" w:hAnsi="Arial"/>
          <w:bCs/>
          <w:sz w:val="22"/>
          <w:szCs w:val="22"/>
        </w:rPr>
        <w:t xml:space="preserve">widzialny dym i </w:t>
        <w:tab/>
        <w:t>otwarty płomień, wzrost temperatury może przekroczyć określony niebezpieczny poziom.</w:t>
      </w:r>
      <w:r>
        <w:rPr>
          <w:rFonts w:cs="Arial" w:ascii="Arial" w:hAnsi="Arial"/>
          <w:sz w:val="22"/>
          <w:szCs w:val="22"/>
        </w:rPr>
        <w:t xml:space="preserve"> </w:t>
        <w:tab/>
        <w:t>Wszystkie elementy adresowalne są wyposażone w izolatory zwarć na wejściu i wyj</w:t>
        <w:tab/>
        <w:t>ściu. Elementy adresowalne w linii dozorowej są programowalne z poziomu centrali.</w:t>
      </w:r>
    </w:p>
    <w:p>
      <w:pPr>
        <w:pStyle w:val="Western"/>
        <w:spacing w:lineRule="auto" w:line="276" w:before="0" w:after="0"/>
        <w:ind w:left="165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Dla ochrony przeciwpożarowej obiektu zastosowano adresowalny, mikroprocesorowy </w:t>
        <w:tab/>
        <w:t>system sygnalizacji pożaru Polon 6000 .</w:t>
      </w:r>
    </w:p>
    <w:p>
      <w:pPr>
        <w:pStyle w:val="Western"/>
        <w:spacing w:lineRule="auto" w:line="276" w:before="0" w:after="0"/>
        <w:ind w:left="165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Polon 6000 to system o architekturze rozproszonej dający możliwość tworzenia </w:t>
        <w:tab/>
        <w:t xml:space="preserve">konfiguracji </w:t>
        <w:tab/>
        <w:t xml:space="preserve">dla ochrony obiektów rozproszonych o różnorodnych wymaganiach  od małych obiektów do </w:t>
        <w:tab/>
        <w:t>rozległych sieci.</w:t>
      </w:r>
    </w:p>
    <w:p>
      <w:pPr>
        <w:pStyle w:val="Western"/>
        <w:spacing w:lineRule="auto" w:line="276" w:before="0" w:after="0"/>
        <w:ind w:left="165" w:right="0" w:hanging="0"/>
        <w:rPr/>
      </w:pPr>
      <w:r>
        <w:rPr/>
      </w:r>
    </w:p>
    <w:p>
      <w:pPr>
        <w:pStyle w:val="Western"/>
        <w:spacing w:lineRule="auto" w:line="276" w:before="0" w:after="0"/>
        <w:ind w:left="165" w:right="0" w:hanging="0"/>
        <w:jc w:val="left"/>
        <w:rPr/>
      </w:pPr>
      <w:r>
        <w:rPr>
          <w:rFonts w:cs="Arial"/>
          <w:iCs/>
          <w:sz w:val="22"/>
          <w:szCs w:val="22"/>
        </w:rPr>
        <w:tab/>
      </w:r>
      <w:r>
        <w:rPr>
          <w:rFonts w:cs="Arial"/>
          <w:b/>
          <w:bCs/>
          <w:iCs/>
          <w:sz w:val="22"/>
          <w:szCs w:val="22"/>
          <w:u w:val="none"/>
        </w:rPr>
        <w:t>Dobór urządzeń SAP dla obiektu</w:t>
      </w:r>
    </w:p>
    <w:p>
      <w:pPr>
        <w:pStyle w:val="Western"/>
        <w:spacing w:lineRule="auto" w:line="276" w:before="0" w:after="0"/>
        <w:ind w:left="165" w:right="0" w:hanging="0"/>
        <w:jc w:val="left"/>
        <w:rPr>
          <w:rFonts w:eastAsia="Arial" w:cs="Arial"/>
          <w:iCs/>
          <w:sz w:val="22"/>
          <w:szCs w:val="22"/>
          <w:u w:val="none"/>
        </w:rPr>
      </w:pPr>
      <w:r>
        <w:rPr>
          <w:rFonts w:eastAsia="Arial" w:cs="Arial"/>
          <w:iCs/>
          <w:sz w:val="22"/>
          <w:szCs w:val="22"/>
          <w:u w:val="none"/>
        </w:rPr>
        <w:t xml:space="preserve"> </w:t>
      </w:r>
    </w:p>
    <w:p>
      <w:pPr>
        <w:pStyle w:val="Western"/>
        <w:spacing w:lineRule="auto" w:line="276" w:before="0" w:after="0"/>
        <w:ind w:left="154" w:right="0" w:hanging="0"/>
        <w:jc w:val="left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Dla obiektu przewidziano 2 linie dozorowe (po 127 elementów adresowalnych)</w:t>
      </w:r>
    </w:p>
    <w:p>
      <w:pPr>
        <w:pStyle w:val="Western"/>
        <w:spacing w:lineRule="auto" w:line="276" w:before="0" w:after="0"/>
        <w:ind w:left="154" w:right="0" w:hanging="0"/>
        <w:jc w:val="left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Rozmieszczenie elementów SAP na rzutach teletechnicznych.</w:t>
      </w:r>
    </w:p>
    <w:p>
      <w:pPr>
        <w:pStyle w:val="Western"/>
        <w:spacing w:lineRule="auto" w:line="276" w:before="0" w:after="0"/>
        <w:ind w:left="154" w:right="0" w:hanging="0"/>
        <w:jc w:val="left"/>
        <w:rPr/>
      </w:pPr>
      <w:r>
        <w:rPr>
          <w:rFonts w:cs="Arial"/>
          <w:iCs/>
          <w:sz w:val="22"/>
          <w:szCs w:val="22"/>
        </w:rPr>
        <w:tab/>
        <w:t xml:space="preserve">Czujki </w:t>
      </w:r>
      <w:r>
        <w:rPr>
          <w:rFonts w:cs="Arial"/>
          <w:b/>
          <w:iCs/>
          <w:sz w:val="22"/>
          <w:szCs w:val="22"/>
        </w:rPr>
        <w:t>DOT-6046</w:t>
      </w:r>
      <w:r>
        <w:rPr>
          <w:rFonts w:cs="Arial"/>
          <w:iCs/>
          <w:sz w:val="22"/>
          <w:szCs w:val="22"/>
        </w:rPr>
        <w:t xml:space="preserve"> – pomieszczenia biurowe - praca z dokumentami, pomieszczenie </w:t>
        <w:tab/>
        <w:t>ochrony, archiwum, magazyn dowodów rzeczowych, magazyn druków</w:t>
      </w:r>
    </w:p>
    <w:p>
      <w:pPr>
        <w:pStyle w:val="Western"/>
        <w:spacing w:lineRule="auto" w:line="276" w:before="0" w:after="0"/>
        <w:ind w:left="154" w:right="0" w:hanging="0"/>
        <w:jc w:val="left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W pomieszczeniu zatrzymań 00/13 czujka zabezpieczona jest osłoną OZ-40-2.</w:t>
      </w:r>
    </w:p>
    <w:p>
      <w:pPr>
        <w:pStyle w:val="Western"/>
        <w:spacing w:lineRule="auto" w:line="276" w:before="0" w:after="0"/>
        <w:ind w:left="165" w:right="0" w:hanging="0"/>
        <w:jc w:val="left"/>
        <w:rPr/>
      </w:pPr>
      <w:r>
        <w:rPr>
          <w:rFonts w:cs="Arial"/>
          <w:iCs/>
          <w:sz w:val="22"/>
          <w:szCs w:val="22"/>
        </w:rPr>
        <w:tab/>
        <w:t xml:space="preserve">Czujki </w:t>
      </w:r>
      <w:r>
        <w:rPr>
          <w:rFonts w:cs="Arial"/>
          <w:b/>
          <w:iCs/>
          <w:sz w:val="22"/>
          <w:szCs w:val="22"/>
        </w:rPr>
        <w:t>DUO-6046</w:t>
      </w:r>
      <w:r>
        <w:rPr>
          <w:rFonts w:cs="Arial"/>
          <w:iCs/>
          <w:sz w:val="22"/>
          <w:szCs w:val="22"/>
        </w:rPr>
        <w:t xml:space="preserve"> – komunikacja, magazyny podręczne , pokój zatrzymań, kotłownia, </w:t>
        <w:tab/>
        <w:t xml:space="preserve">klatka schodowa                                                                                                                                       </w:t>
        <w:tab/>
        <w:t xml:space="preserve">Czujka </w:t>
      </w:r>
      <w:r>
        <w:rPr>
          <w:rFonts w:cs="Arial"/>
          <w:b/>
          <w:iCs/>
          <w:sz w:val="22"/>
          <w:szCs w:val="22"/>
        </w:rPr>
        <w:t>TUN-6046</w:t>
      </w:r>
      <w:r>
        <w:rPr>
          <w:rFonts w:cs="Arial"/>
          <w:iCs/>
          <w:sz w:val="22"/>
          <w:szCs w:val="22"/>
        </w:rPr>
        <w:t xml:space="preserve">-palarnia </w:t>
      </w:r>
    </w:p>
    <w:p>
      <w:pPr>
        <w:pStyle w:val="Normal"/>
        <w:suppressAutoHyphens w:val="false"/>
        <w:spacing w:lineRule="auto" w:line="276"/>
        <w:ind w:left="165" w:right="0" w:hanging="0"/>
        <w:jc w:val="lef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color w:val="242021"/>
          <w:sz w:val="22"/>
          <w:szCs w:val="22"/>
          <w:lang w:eastAsia="ar-SA"/>
        </w:rPr>
        <w:t xml:space="preserve">Uniwersalna czujka dymu i ciepła typu DOT-6046  jest przeznaczona do wykrywania </w:t>
        <w:tab/>
        <w:tab/>
        <w:t xml:space="preserve">początkowego stadium rozwoju pożaru, podczas którego pojawia się dym i/lub następuje </w:t>
        <w:tab/>
        <w:t>wzrost temperatury. Wykrywania pożarów testowych TF1 do TF9.</w:t>
      </w:r>
    </w:p>
    <w:p>
      <w:pPr>
        <w:pStyle w:val="Normal"/>
        <w:suppressAutoHyphens w:val="false"/>
        <w:spacing w:lineRule="auto" w:line="276"/>
        <w:ind w:left="165" w:right="0" w:hanging="0"/>
        <w:jc w:val="left"/>
        <w:rPr/>
      </w:pPr>
      <w:r>
        <w:rPr>
          <w:rFonts w:eastAsia="Times New Roman" w:cs="Arial" w:ascii="Arial" w:hAnsi="Arial"/>
          <w:color w:val="242021"/>
          <w:sz w:val="22"/>
          <w:szCs w:val="22"/>
          <w:lang w:eastAsia="ar-SA"/>
        </w:rPr>
        <w:tab/>
        <w:t xml:space="preserve">Uniwersalne adresowalne czujki dymu DUO-6046 są przeznaczone do wykrywania </w:t>
        <w:tab/>
        <w:t xml:space="preserve">dymu, powstającego w początkowym stadium rozwoju pożaru, wtedy gdy materiał </w:t>
        <w:tab/>
        <w:t xml:space="preserve">jeszcze się tli,. Wykrywania pożarów testowych TF1 do TF5 i TF7 do TF9.                                                              </w:t>
        <w:tab/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 xml:space="preserve">Programowalne, mikroprocesorowe, adresowalne czujki ciepła TUN-6046                               </w:t>
        <w:tab/>
        <w:t xml:space="preserve">są przeznaczone do wykrywania i sygnalizowania zagrożenia pożarowego lub pożaru                          </w:t>
        <w:tab/>
        <w:t xml:space="preserve">w pomieszczeniach zamkniętych, w których w pierwszej fazie pożaru może występować </w:t>
        <w:tab/>
        <w:t xml:space="preserve">szybki przyrost temperatury, lub gdy temperatura w pomieszczeniu wzrośnie do wartości </w:t>
        <w:tab/>
        <w:t>stanowiącej zagrożenie pożarowe.</w:t>
      </w:r>
    </w:p>
    <w:p>
      <w:pPr>
        <w:pStyle w:val="Normal"/>
        <w:suppressAutoHyphens w:val="false"/>
        <w:spacing w:lineRule="auto" w:line="276"/>
        <w:ind w:left="165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color w:val="242021"/>
          <w:sz w:val="22"/>
          <w:szCs w:val="22"/>
          <w:lang w:eastAsia="ar-SA"/>
        </w:rPr>
        <w:t xml:space="preserve">       </w:t>
      </w:r>
    </w:p>
    <w:p>
      <w:pPr>
        <w:pStyle w:val="TextBody"/>
        <w:spacing w:lineRule="auto" w:line="276"/>
        <w:jc w:val="left"/>
        <w:rPr/>
      </w:pPr>
      <w:r>
        <w:rPr>
          <w:rFonts w:eastAsia="Lucida Sans Unicode" w:cs="Arial" w:ascii="Arial" w:hAnsi="Arial"/>
          <w:sz w:val="22"/>
          <w:szCs w:val="22"/>
        </w:rPr>
        <w:tab/>
      </w:r>
      <w:r>
        <w:rPr>
          <w:rFonts w:eastAsia="Lucida Sans Unicode" w:cs="Arial" w:ascii="Arial" w:hAnsi="Arial"/>
          <w:b/>
          <w:bCs/>
          <w:iCs/>
          <w:sz w:val="22"/>
          <w:szCs w:val="22"/>
        </w:rPr>
        <w:t>Sterowanie i monitoring urządzeń - elementy EKS</w:t>
      </w:r>
    </w:p>
    <w:p>
      <w:pPr>
        <w:pStyle w:val="Western"/>
        <w:numPr>
          <w:ilvl w:val="0"/>
          <w:numId w:val="0"/>
        </w:numPr>
        <w:spacing w:lineRule="auto" w:line="276" w:before="0" w:after="0"/>
        <w:ind w:left="0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- drzwi kontroli dostępu (zwolnienie zamków rewersyjnych)</w:t>
      </w:r>
    </w:p>
    <w:p>
      <w:pPr>
        <w:pStyle w:val="Western"/>
        <w:numPr>
          <w:ilvl w:val="0"/>
          <w:numId w:val="0"/>
        </w:numPr>
        <w:spacing w:lineRule="auto" w:line="276" w:before="0" w:after="0"/>
        <w:ind w:left="0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- winda: zjazd na parter i otwarcie drzwi</w:t>
      </w:r>
    </w:p>
    <w:p>
      <w:pPr>
        <w:pStyle w:val="Western"/>
        <w:numPr>
          <w:ilvl w:val="0"/>
          <w:numId w:val="0"/>
        </w:numPr>
        <w:spacing w:lineRule="auto" w:line="276" w:before="0" w:after="0"/>
        <w:ind w:left="0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- sygnał do centrali oddymiania UCS-6000</w:t>
      </w:r>
    </w:p>
    <w:p>
      <w:pPr>
        <w:pStyle w:val="Western"/>
        <w:numPr>
          <w:ilvl w:val="0"/>
          <w:numId w:val="0"/>
        </w:numPr>
        <w:spacing w:lineRule="auto" w:line="276" w:before="0" w:after="0"/>
        <w:ind w:left="0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- zamknięcie klap odcinających</w:t>
      </w:r>
    </w:p>
    <w:p>
      <w:pPr>
        <w:pStyle w:val="Western"/>
        <w:numPr>
          <w:ilvl w:val="0"/>
          <w:numId w:val="0"/>
        </w:numPr>
        <w:spacing w:lineRule="auto" w:line="240" w:before="0" w:after="0"/>
        <w:ind w:left="1440" w:right="0" w:hanging="0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>
          <w:rFonts w:eastAsia="Lucida Sans Unicode" w:cs="Arial" w:ascii="Arial" w:hAnsi="Arial"/>
          <w:i w:val="false"/>
          <w:iCs w:val="false"/>
          <w:sz w:val="22"/>
          <w:szCs w:val="22"/>
          <w:u w:val="none"/>
        </w:rPr>
        <w:tab/>
      </w:r>
      <w:r>
        <w:rPr>
          <w:rFonts w:eastAsia="Lucida Sans Unicode" w:cs="Arial" w:ascii="Arial" w:hAnsi="Arial"/>
          <w:b/>
          <w:i w:val="false"/>
          <w:iCs/>
          <w:sz w:val="22"/>
          <w:szCs w:val="22"/>
          <w:u w:val="none"/>
        </w:rPr>
        <w:t>EKS-6222P</w:t>
      </w:r>
      <w:r>
        <w:rPr>
          <w:rFonts w:eastAsia="Lucida Sans Unicode" w:cs="Arial" w:ascii="Arial" w:hAnsi="Arial"/>
          <w:i w:val="false"/>
          <w:iCs/>
          <w:sz w:val="22"/>
          <w:szCs w:val="22"/>
          <w:u w:val="none"/>
        </w:rPr>
        <w:t>,  2 wyjścia+4 wejścia</w:t>
      </w:r>
    </w:p>
    <w:p>
      <w:pPr>
        <w:pStyle w:val="Normal"/>
        <w:spacing w:lineRule="auto" w:line="276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 xml:space="preserve">Wejścia parametryczne (IN) elementu EKS-6222P umożliwiają podłączenie </w:t>
        <w:tab/>
        <w:t xml:space="preserve">niezależnych, bezpotencjałowych zestyków normalnie zwartych albo normalnie </w:t>
        <w:tab/>
        <w:t>rozwartych.</w:t>
      </w:r>
    </w:p>
    <w:p>
      <w:pPr>
        <w:pStyle w:val="Normal"/>
        <w:suppressAutoHyphens w:val="false"/>
        <w:spacing w:lineRule="auto" w:line="276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>Wejścia wysokonapięciowe (IN HV) elementu EKS-6222P umożliwiają podłączenie nieza</w:t>
        <w:tab/>
        <w:t>leżnych, zestyków przy napięciu (6÷220) VDC lub 230 VAC.</w:t>
      </w:r>
    </w:p>
    <w:p>
      <w:pPr>
        <w:pStyle w:val="Western"/>
        <w:spacing w:lineRule="auto" w:line="276" w:before="0" w:after="120"/>
        <w:ind w:left="371" w:right="0" w:hanging="0"/>
        <w:jc w:val="left"/>
        <w:rPr/>
      </w:pPr>
      <w:r>
        <w:rPr>
          <w:rFonts w:cs="Arial" w:ascii="Arial" w:hAnsi="Arial"/>
          <w:b/>
          <w:iCs/>
          <w:sz w:val="22"/>
          <w:szCs w:val="22"/>
        </w:rPr>
        <w:tab/>
        <w:t>EKS-6044</w:t>
      </w:r>
      <w:r>
        <w:rPr>
          <w:rFonts w:cs="Arial" w:ascii="Arial" w:hAnsi="Arial"/>
          <w:iCs/>
          <w:sz w:val="22"/>
          <w:szCs w:val="22"/>
        </w:rPr>
        <w:t xml:space="preserve">-  4 wyjścia 30VDC 2A + 4 wejścia parametryczne                                          </w:t>
        <w:tab/>
        <w:t>Zestawienie EKS w tabeli poniżej.</w:t>
      </w:r>
    </w:p>
    <w:p>
      <w:pPr>
        <w:pStyle w:val="Western"/>
        <w:spacing w:lineRule="auto" w:line="276" w:before="0" w:after="0"/>
        <w:ind w:left="371" w:right="0" w:hanging="0"/>
        <w:jc w:val="left"/>
        <w:rPr/>
      </w:pPr>
      <w:r>
        <w:rPr>
          <w:rFonts w:cs="Arial" w:ascii="Arial" w:hAnsi="Arial"/>
          <w:b/>
          <w:iCs/>
          <w:sz w:val="22"/>
          <w:szCs w:val="22"/>
        </w:rPr>
        <w:tab/>
        <w:t>WZ-31</w:t>
      </w:r>
      <w:r>
        <w:rPr>
          <w:rFonts w:cs="Arial" w:ascii="Arial" w:hAnsi="Arial"/>
          <w:iCs/>
          <w:sz w:val="22"/>
          <w:szCs w:val="22"/>
        </w:rPr>
        <w:t xml:space="preserve"> diodowe wskaźniki zadziałania czujek dla przestrzeni międzysufitowych.  </w:t>
      </w:r>
    </w:p>
    <w:p>
      <w:pPr>
        <w:pStyle w:val="Western"/>
        <w:spacing w:lineRule="auto" w:line="276" w:before="120" w:after="120"/>
        <w:ind w:left="371" w:right="0" w:hanging="0"/>
        <w:jc w:val="left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ab/>
        <w:t xml:space="preserve">Konwencjonalne sygnalizatory akustyczne </w:t>
      </w:r>
      <w:r>
        <w:rPr>
          <w:rFonts w:eastAsia="Times New Roman" w:cs="Arial" w:ascii="Arial" w:hAnsi="Arial"/>
          <w:b/>
          <w:color w:val="000000"/>
          <w:sz w:val="22"/>
          <w:szCs w:val="22"/>
          <w:lang w:eastAsia="ar-SA"/>
        </w:rPr>
        <w:t>SAW-6101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 xml:space="preserve">są przeznaczone do </w:t>
        <w:tab/>
        <w:t>akustycznego sygnalizowania pożaru w sposób tonowy. Poziom dźwięku do 103 dB.</w:t>
      </w:r>
    </w:p>
    <w:p>
      <w:pPr>
        <w:pStyle w:val="TextBody"/>
        <w:spacing w:lineRule="auto" w:line="276"/>
        <w:jc w:val="left"/>
        <w:rPr/>
      </w:pP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u w:val="none"/>
          <w:lang w:eastAsia="ar-SA"/>
        </w:rPr>
        <w:tab/>
        <w:t xml:space="preserve">Ręczne ostrzegacze pożarowe </w:t>
      </w:r>
      <w:r>
        <w:rPr>
          <w:rFonts w:eastAsia="Times New Roman" w:cs="Arial" w:ascii="Arial" w:hAnsi="Arial"/>
          <w:b/>
          <w:i w:val="false"/>
          <w:iCs w:val="false"/>
          <w:color w:val="000000"/>
          <w:sz w:val="22"/>
          <w:szCs w:val="22"/>
          <w:u w:val="none"/>
          <w:lang w:eastAsia="ar-SA"/>
        </w:rPr>
        <w:t>ROP-4001M</w:t>
      </w: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u w:val="none"/>
          <w:lang w:eastAsia="ar-SA"/>
        </w:rPr>
        <w:t xml:space="preserve"> są przeznaczone do przekazywania </w:t>
        <w:tab/>
        <w:t xml:space="preserve">informacji o pożarze do współpracującej centrali sygnalizacji pożarowej przez osobę, </w:t>
        <w:tab/>
        <w:t xml:space="preserve">która zauważyła pożar i ręcznie uruchomiła ostrzegacz. (montaż 0,9 m do 1,4 m od </w:t>
        <w:tab/>
        <w:t>podłogi)</w:t>
      </w:r>
    </w:p>
    <w:p>
      <w:pPr>
        <w:pStyle w:val="TextBody"/>
        <w:spacing w:lineRule="auto" w:line="276"/>
        <w:jc w:val="left"/>
        <w:rPr/>
      </w:pPr>
      <w:r>
        <w:rPr>
          <w:rFonts w:eastAsia="Lucida Sans Unicode" w:cs="Arial" w:ascii="Arial" w:hAnsi="Arial"/>
          <w:i w:val="false"/>
          <w:iCs w:val="false"/>
          <w:sz w:val="22"/>
          <w:szCs w:val="22"/>
          <w:u w:val="none"/>
        </w:rPr>
        <w:tab/>
      </w:r>
      <w:r>
        <w:rPr>
          <w:rFonts w:eastAsia="Lucida Sans Unicode" w:cs="Arial" w:ascii="Arial" w:hAnsi="Arial"/>
          <w:b/>
          <w:bCs/>
          <w:i w:val="false"/>
          <w:iCs/>
          <w:sz w:val="22"/>
          <w:szCs w:val="22"/>
          <w:u w:val="none"/>
        </w:rPr>
        <w:t xml:space="preserve"> Alarmowanie</w:t>
      </w:r>
    </w:p>
    <w:p>
      <w:pPr>
        <w:pStyle w:val="TextBody"/>
        <w:spacing w:lineRule="auto" w:line="276"/>
        <w:jc w:val="left"/>
        <w:rPr/>
      </w:pPr>
      <w:r>
        <w:rPr>
          <w:rFonts w:eastAsia="Arial" w:cs="Arial" w:ascii="Arial" w:hAnsi="Arial"/>
          <w:bCs/>
          <w:i w:val="false"/>
          <w:iCs/>
          <w:sz w:val="22"/>
          <w:szCs w:val="22"/>
          <w:u w:val="none"/>
        </w:rPr>
        <w:t xml:space="preserve">            </w:t>
      </w:r>
      <w:r>
        <w:rPr>
          <w:rFonts w:eastAsia="Lucida Sans Unicode" w:cs="Arial" w:ascii="Arial" w:hAnsi="Arial"/>
          <w:i w:val="false"/>
          <w:iCs/>
          <w:sz w:val="22"/>
          <w:szCs w:val="22"/>
          <w:u w:val="none"/>
        </w:rPr>
        <w:t xml:space="preserve">Założono alarmowanie dwustopniowe zwykłe. Pobudzenie czujki wywołuje alarm I </w:t>
        <w:tab/>
        <w:t xml:space="preserve">stopnia przeznaczony na zgłoszenie się obsługi i potwierdzenie alarmu. </w:t>
        <w:tab/>
        <w:t xml:space="preserve">Potwierdzenie w </w:t>
        <w:tab/>
        <w:t xml:space="preserve">czasie T1 wydłuża czas trwania alarmu I stopnia o czas T2. Przy braku potwierdzenia w </w:t>
        <w:tab/>
        <w:t xml:space="preserve">czasie T1 centrala przechodzi na alarm II st. co spowoduje:                                                           </w:t>
        <w:tab/>
        <w:t xml:space="preserve">- wysterowanie sygnalizatorów akustycznych,                                                                          </w:t>
        <w:tab/>
        <w:t xml:space="preserve">- podanie sygnału do stacji monitoringu,                                                                                  </w:t>
        <w:tab/>
        <w:t xml:space="preserve">- uruchomienie central oddymiania i napowietrzania                                                                   </w:t>
        <w:tab/>
        <w:t xml:space="preserve">- zwolnienie drzwi kontroli dostępu,                                                                            </w:t>
        <w:tab/>
        <w:tab/>
        <w:t xml:space="preserve">- przesterowanie urządzeń wentylacji,                                                                            </w:t>
        <w:tab/>
        <w:tab/>
        <w:t>- sprowadzenie wind na poziom zero i otwarcie drzwi.</w:t>
      </w:r>
    </w:p>
    <w:p>
      <w:pPr>
        <w:pStyle w:val="TextBody"/>
        <w:spacing w:lineRule="auto" w:line="276"/>
        <w:jc w:val="left"/>
        <w:rPr/>
      </w:pPr>
      <w:r>
        <w:rPr>
          <w:rFonts w:eastAsia="Arial" w:cs="Arial" w:ascii="Arial" w:hAnsi="Arial"/>
          <w:i w:val="false"/>
          <w:iCs/>
          <w:sz w:val="22"/>
          <w:szCs w:val="22"/>
          <w:u w:val="none"/>
        </w:rPr>
        <w:t xml:space="preserve"> </w:t>
      </w:r>
      <w:r>
        <w:rPr>
          <w:rFonts w:eastAsia="Lucida Sans Unicode" w:cs="Arial" w:ascii="Arial" w:hAnsi="Arial"/>
          <w:i w:val="false"/>
          <w:iCs/>
          <w:sz w:val="22"/>
          <w:szCs w:val="22"/>
          <w:u w:val="none"/>
        </w:rPr>
        <w:tab/>
        <w:t xml:space="preserve">Przy pobudzenie czujki oddymiania na klatce schodowej lub czujki systemu SAP w </w:t>
        <w:tab/>
        <w:t xml:space="preserve">klatce uruchamia się system oddymiania i napowietrzania i przekazuje informację do </w:t>
        <w:tab/>
        <w:t xml:space="preserve">CSP. Wybór wariantów alarmowania do ustalenia przy uruchamianiu systemu  lub po </w:t>
        <w:tab/>
        <w:t xml:space="preserve">okresie wstępnej eksploatacji. Wciśnięcie przycisku ROP powoduje alarm II stopnia. </w:t>
        <w:tab/>
        <w:t xml:space="preserve">Ustalenie dokładne czasów T1,T2,T3 w trakcie uruchamiania systemu.  </w:t>
      </w:r>
    </w:p>
    <w:p>
      <w:pPr>
        <w:pStyle w:val="TextBody"/>
        <w:jc w:val="left"/>
        <w:rPr/>
      </w:pPr>
      <w:r>
        <w:rPr>
          <w:rFonts w:eastAsia="Lucida Sans Unicode" w:cs="Arial" w:ascii="Arial" w:hAnsi="Arial"/>
          <w:sz w:val="22"/>
          <w:szCs w:val="22"/>
        </w:rPr>
        <w:tab/>
      </w:r>
      <w:r>
        <w:rPr>
          <w:rFonts w:eastAsia="Lucida Sans Unicode" w:cs="Arial" w:ascii="Arial" w:hAnsi="Arial"/>
          <w:b/>
          <w:bCs/>
          <w:iCs/>
          <w:sz w:val="22"/>
          <w:szCs w:val="22"/>
          <w:u w:val="none"/>
        </w:rPr>
        <w:t>Sterowanie urządzeń wentylacji</w:t>
      </w:r>
      <w:r>
        <w:rPr>
          <w:rFonts w:eastAsia="Lucida Sans Unicode" w:cs="Arial" w:ascii="Arial" w:hAnsi="Arial"/>
          <w:b/>
          <w:bCs/>
          <w:i/>
          <w:iCs/>
          <w:sz w:val="22"/>
          <w:szCs w:val="22"/>
        </w:rPr>
        <w:t>.</w:t>
      </w:r>
      <w:r>
        <w:rPr>
          <w:rFonts w:eastAsia="Lucida Sans Unicode" w:cs="Arial" w:ascii="Arial" w:hAnsi="Arial"/>
          <w:i/>
          <w:iCs/>
          <w:sz w:val="22"/>
          <w:szCs w:val="22"/>
        </w:rPr>
        <w:t xml:space="preserve"> </w:t>
      </w:r>
    </w:p>
    <w:p>
      <w:pPr>
        <w:pStyle w:val="TextBody"/>
        <w:spacing w:lineRule="auto" w:line="276"/>
        <w:jc w:val="left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eastAsia="Lucida Sans Unicode" w:cs="Arial" w:ascii="Arial" w:hAnsi="Arial"/>
          <w:i w:val="false"/>
          <w:iCs w:val="false"/>
          <w:sz w:val="22"/>
          <w:szCs w:val="22"/>
        </w:rPr>
        <w:t xml:space="preserve">W obiekcie przewidziano zainstalowanie pożarowych klap odcinających. </w:t>
        <w:tab/>
        <w:t xml:space="preserve">Rozmieszczenie klap na rzutach teletechniki.                                                                                              </w:t>
        <w:tab/>
      </w:r>
      <w:r>
        <w:rPr>
          <w:rFonts w:eastAsia="Lucida Sans Unicode" w:cs="Arial" w:ascii="Arial" w:hAnsi="Arial"/>
          <w:bCs/>
          <w:i w:val="false"/>
          <w:iCs w:val="false"/>
          <w:color w:val="000000"/>
          <w:sz w:val="22"/>
          <w:szCs w:val="22"/>
          <w:lang w:eastAsia="pl-PL"/>
        </w:rPr>
        <w:t xml:space="preserve">Elementy napędowe klap to np. siłowniki </w:t>
      </w:r>
      <w:r>
        <w:rPr>
          <w:rFonts w:eastAsia="Lucida Sans Unicode" w:cs="Arial" w:ascii="Arial" w:hAnsi="Arial"/>
          <w:i w:val="false"/>
          <w:iCs w:val="false"/>
          <w:sz w:val="22"/>
          <w:szCs w:val="22"/>
          <w:lang w:eastAsia="pl-PL"/>
        </w:rPr>
        <w:t xml:space="preserve">ze sprężyną powrotną . Napięcie znamionowe  </w:t>
        <w:tab/>
        <w:t xml:space="preserve">siłownika 230 VAC.  Punkty przełączania  5° / 80°                                                                                             </w:t>
        <w:tab/>
        <w:t xml:space="preserve">Siłownik ustawia klapę w pozycji roboczej jednocześnie napinając sprężynę powrotną. Gdy </w:t>
        <w:tab/>
        <w:t xml:space="preserve">wystąpi przerwa w zasilaniu, sprężyna powrotna ustawia klapę w </w:t>
        <w:tab/>
        <w:t xml:space="preserve">pozycji  bezpiecznej. </w:t>
        <w:tab/>
        <w:t xml:space="preserve">Siłownik jest wyposażony w dwa, zamontowane na stałe, mikroprzełączniki do  </w:t>
        <w:tab/>
        <w:t xml:space="preserve">sygnalizowania krańcowych położeń klapy. Gdy zasilanie jest odłączone, klapę można </w:t>
        <w:tab/>
        <w:t xml:space="preserve">przestawiać ręcznie oraz zablokować  w żądanym </w:t>
        <w:tab/>
        <w:t xml:space="preserve">położeniu. Mechaniczną blokadę można </w:t>
        <w:tab/>
        <w:t xml:space="preserve">zwolnić ręcznie albo automatycznie poprzez podłączenie zasilania elektrycznego. </w:t>
      </w:r>
      <w:r>
        <w:rPr>
          <w:rFonts w:eastAsia="Lucida Sans Unicode" w:cs="Arial" w:ascii="Arial" w:hAnsi="Arial"/>
          <w:i w:val="false"/>
          <w:iCs w:val="false"/>
          <w:sz w:val="22"/>
          <w:szCs w:val="22"/>
        </w:rPr>
        <w:t xml:space="preserve">Klapy te </w:t>
        <w:tab/>
        <w:t xml:space="preserve">działają na zasadzie przerwy prądowej . Wymagane kable o cechach PH0.  </w:t>
      </w:r>
    </w:p>
    <w:p>
      <w:pPr>
        <w:pStyle w:val="TextBody"/>
        <w:spacing w:lineRule="auto" w:line="276"/>
        <w:jc w:val="left"/>
        <w:rPr/>
      </w:pPr>
      <w:r>
        <w:rPr>
          <w:rFonts w:eastAsia="Lucida Sans Unicode" w:cs="Arial" w:ascii="Arial" w:hAnsi="Arial"/>
          <w:bCs/>
          <w:i w:val="false"/>
          <w:iCs w:val="false"/>
          <w:sz w:val="22"/>
          <w:szCs w:val="22"/>
          <w:u w:val="none"/>
        </w:rPr>
        <w:tab/>
      </w:r>
      <w:r>
        <w:rPr>
          <w:rFonts w:eastAsia="Lucida Sans Unicode" w:cs="Arial" w:ascii="Arial" w:hAnsi="Arial"/>
          <w:b/>
          <w:bCs/>
          <w:i w:val="false"/>
          <w:iCs/>
          <w:sz w:val="22"/>
          <w:szCs w:val="22"/>
          <w:u w:val="none"/>
        </w:rPr>
        <w:t xml:space="preserve"> Zasilanie centrali CSP</w:t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>Centralę zasilić z rozdzielni głównej RG/9 kablem</w:t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FF0000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>NHXCH  PH90 3x2 ,5 mm2</w:t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FF0000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 xml:space="preserve">i </w:t>
        <w:tab/>
        <w:t xml:space="preserve">opisać ,,Zasilanie centrali pożarowej”. Jako zasilanie awaryjne zastosować 2 akumulatory </w:t>
        <w:tab/>
        <w:t>bezobsługowe 90 Ah</w:t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FF0000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auto"/>
          <w:position w:val="0"/>
          <w:sz w:val="22"/>
          <w:sz w:val="22"/>
          <w:szCs w:val="22"/>
          <w:u w:val="none"/>
          <w:vertAlign w:val="baseline"/>
          <w:lang w:val="pl-PL" w:eastAsia="zxx" w:bidi="zxx"/>
        </w:rPr>
        <w:t xml:space="preserve">umieszczone w pojemniku centrali. Akumulatory obliczone są na 72 </w:t>
        <w:tab/>
        <w:t xml:space="preserve">godz. pracy. </w:t>
      </w:r>
    </w:p>
    <w:p>
      <w:pPr>
        <w:pStyle w:val="Footnote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Zalecenia montażowe</w:t>
      </w:r>
      <w:r>
        <w:rPr>
          <w:rFonts w:eastAsia="Lucida Sans Unicode" w:cs="Arial" w:ascii="Arial" w:hAnsi="Arial"/>
          <w:b/>
          <w:bCs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:</w:t>
      </w:r>
    </w:p>
    <w:p>
      <w:pPr>
        <w:pStyle w:val="Western"/>
        <w:numPr>
          <w:ilvl w:val="0"/>
          <w:numId w:val="0"/>
        </w:numPr>
        <w:spacing w:lineRule="auto" w:line="276" w:before="0" w:after="0"/>
        <w:ind w:left="720" w:right="0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- kable elementów liniowych adresowalnych wykonać kablem  HTKSHekw 1x2x1                i układać go w pomieszczeniach p/t, nad sufitami w peszlu n/t, na korytarzach                        w korytkach teletechnicznych a w szachtach na drabinkach                </w:t>
      </w:r>
    </w:p>
    <w:p>
      <w:pPr>
        <w:pStyle w:val="TextBody"/>
        <w:spacing w:lineRule="auto" w:line="276"/>
        <w:jc w:val="left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Cs/>
          <w:sz w:val="22"/>
          <w:szCs w:val="22"/>
        </w:rPr>
        <w:tab/>
        <w:t xml:space="preserve">- okablowanie kabli </w:t>
      </w:r>
      <w:r>
        <w:rPr>
          <w:rFonts w:cs="Arial" w:ascii="Arial" w:hAnsi="Arial"/>
          <w:sz w:val="22"/>
          <w:szCs w:val="22"/>
        </w:rPr>
        <w:t>PH90</w:t>
      </w:r>
      <w:r>
        <w:rPr>
          <w:rFonts w:cs="Arial" w:ascii="Arial" w:hAnsi="Arial"/>
          <w:iCs/>
          <w:sz w:val="22"/>
          <w:szCs w:val="22"/>
        </w:rPr>
        <w:t xml:space="preserve"> wykonać poprzez mocowanie kabli  uchwytami  i kołkami </w:t>
        <w:tab/>
        <w:t>certyfikowanymi E3</w:t>
      </w:r>
    </w:p>
    <w:p>
      <w:pPr>
        <w:pStyle w:val="Footnote"/>
        <w:spacing w:lineRule="atLeast" w:line="10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Instalacja oddymiania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Oddymianie klatki schodowej poprzez klapę oddymiającą na II piętrze. Napowietrzanie   </w:t>
        <w:tab/>
        <w:t xml:space="preserve">klatki przez  drzwi napowietrzające na parterze. Wyzwalanie systemu oddymiania tj. </w:t>
        <w:tab/>
        <w:t xml:space="preserve">otwarcie klapy, zwolnienie rygli i otwarcie drzwi przez napędy DDS realizowane będzie </w:t>
        <w:tab/>
        <w:t xml:space="preserve">na </w:t>
        <w:tab/>
        <w:t xml:space="preserve">dwa sposoby: ręcznie i automatycznie. Ręczne wyzwalanie poprzez zbicie szybki  i </w:t>
        <w:tab/>
        <w:t xml:space="preserve">wciśnięcie przycisku „Alarm” w przyciskach oddymiania  PO-63 zlokalizowanych w klatce </w:t>
        <w:tab/>
        <w:t xml:space="preserve">schodowej  na parterze i 2-m piętrze oraz  automatyczne wyzwalanie przez zadziałanie </w:t>
        <w:tab/>
        <w:t xml:space="preserve">czujki dymu DOR-40 na 2-m piętrze lub czujek SAP w klatce schodowej (sygnał  z centrali </w:t>
        <w:tab/>
        <w:t xml:space="preserve">CSP). Dopływ powietrza kompensacyjnego odbywać się będzie przez drzwi wejściowe do </w:t>
        <w:tab/>
        <w:t xml:space="preserve">klatki </w:t>
        <w:tab/>
        <w:t xml:space="preserve">schodowej. Drzwi wyposażyć w napędy drzwiowe DDS-54/500. Centrala UCS 6000 </w:t>
        <w:tab/>
        <w:t>pracuje jako element adresowalny systemu SAP (moduł komunikacji adresowej M</w:t>
      </w:r>
    </w:p>
    <w:p>
      <w:pPr>
        <w:pStyle w:val="Footnote"/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                                                                              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</w:p>
    <w:p>
      <w:pPr>
        <w:pStyle w:val="Footnote"/>
        <w:spacing w:lineRule="auto" w:line="276"/>
        <w:jc w:val="left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S 01.09.00 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UWAGI KOŃCOWE 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</w:t>
        <w:tab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Rodzaj prac elektromontażowych objętych niniejszym projektem budowlanym wymaga </w:t>
        <w:tab/>
        <w:tab/>
        <w:t xml:space="preserve">przed przystąpieniem do budowy inwestycji wykonania przez kierownika budowy </w:t>
        <w:tab/>
        <w:tab/>
        <w:t xml:space="preserve">harmonogramu prac (planu) bezpieczeństwa i ochrony zdrowia pracowników w zakresie </w:t>
        <w:tab/>
        <w:t xml:space="preserve">wykonywania prac elektroenergetycznych. Całość prac elektromontażowych wykonać </w:t>
        <w:tab/>
        <w:tab/>
        <w:t xml:space="preserve">zgodnie z PBUE,  prenormą P SEP –E-0001, normą PN-IEC 60364-4-41/2012, </w:t>
        <w:tab/>
        <w:tab/>
        <w:tab/>
        <w:t>Instrukcją Bezpiecznej Pracy w Energetyce,</w:t>
      </w:r>
      <w:r>
        <w:rPr>
          <w:rFonts w:cs="Arial" w:ascii="Arial" w:hAnsi="Arial"/>
          <w:b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oraz innymi przepisami obowiązującymi w </w:t>
        <w:tab/>
        <w:tab/>
        <w:t>tym zakres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- </w:t>
      </w:r>
      <w:r>
        <w:rPr>
          <w:rFonts w:cs="Arial" w:ascii="Arial" w:hAnsi="Arial"/>
          <w:i w:val="false"/>
          <w:iCs w:val="false"/>
          <w:sz w:val="22"/>
          <w:szCs w:val="22"/>
        </w:rPr>
        <w:t>Niniejszy projekt jest integralną częścią pełno branżowego projektu architektoniczno-</w:t>
        <w:tab/>
        <w:t xml:space="preserve">budowlanego i należy go rozpatrywać jako całość łącznie z opracowaniami pozostałych </w:t>
        <w:tab/>
        <w:t xml:space="preserve">branż.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Wszystkie wykonywane prace oraz proponowane materiały powinny odpowiadać </w:t>
        <w:tab/>
        <w:t>polskim normom, posiadać niezbędne atesty i spełniać obowiązujące w Polsce przepisy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b w:val="false"/>
          <w:i w:val="false"/>
          <w:iCs w:val="false"/>
          <w:sz w:val="22"/>
          <w:szCs w:val="22"/>
        </w:rPr>
        <w:t xml:space="preserve">Specyfikacje i opisy określają standard minimalny dla materiałów, urządzeń i instalacji </w:t>
        <w:tab/>
        <w:t xml:space="preserve">niezbędny do właściwego funkcjonowania projektowanego budynku. Wykonawca może </w:t>
        <w:tab/>
        <w:t xml:space="preserve">zaproponować alternatywne rozwiązania pod warunkiem zachowania minimalnego </w:t>
        <w:tab/>
        <w:t>wymaganego standardu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i w:val="false"/>
          <w:iCs w:val="false"/>
          <w:sz w:val="22"/>
          <w:szCs w:val="22"/>
        </w:rPr>
        <w:tab/>
        <w:t xml:space="preserve">- </w:t>
      </w:r>
      <w:r>
        <w:rPr>
          <w:rFonts w:cs="Arial" w:ascii="Arial" w:hAnsi="Arial"/>
          <w:b w:val="false"/>
          <w:i w:val="false"/>
          <w:iCs w:val="false"/>
          <w:color w:val="000000"/>
          <w:sz w:val="22"/>
          <w:szCs w:val="22"/>
        </w:rPr>
        <w:t xml:space="preserve">Użyte w projekcie nazwy handlowe urządzeń, materiałów i produktów mają jedynie </w:t>
        <w:tab/>
        <w:t xml:space="preserve">charakter poglądowy i służą wyłącznie do precyzyjnego określenia właściwości </w:t>
        <w:tab/>
        <w:t xml:space="preserve">technicznych i fizycznych przyjętych rozwiązań projektowych, co nie pozostaje w </w:t>
        <w:tab/>
        <w:t>sprzeczności z Ustawą o zamówieniach publicznych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iCs w:val="false"/>
          <w:color w:val="000000"/>
          <w:sz w:val="22"/>
          <w:szCs w:val="22"/>
        </w:rPr>
        <w:tab/>
      </w:r>
      <w:r>
        <w:rPr>
          <w:rFonts w:eastAsia="Arial" w:cs="Arial" w:ascii="Arial" w:hAnsi="Arial"/>
          <w:b w:val="false"/>
          <w:i w:val="false"/>
          <w:iCs w:val="false"/>
          <w:sz w:val="22"/>
          <w:szCs w:val="22"/>
        </w:rPr>
        <w:t xml:space="preserve">- Jakiekolwiek dodatkowe rysunki i opracowania wykonane na bazie niniejszej </w:t>
        <w:tab/>
        <w:t xml:space="preserve">dokumentacji (służące realizacji inwestycji) oraz </w:t>
      </w:r>
      <w:r>
        <w:rPr>
          <w:rFonts w:cs="Arial" w:ascii="Arial" w:hAnsi="Arial"/>
          <w:b w:val="false"/>
          <w:i w:val="false"/>
          <w:iCs w:val="false"/>
          <w:color w:val="000000"/>
          <w:sz w:val="22"/>
          <w:szCs w:val="22"/>
        </w:rPr>
        <w:t xml:space="preserve">proponowane przez Wykonawcę </w:t>
        <w:tab/>
        <w:t xml:space="preserve">szczegółowe rozwiązania techniczne, technologie, urządzenia i materiały (w tym </w:t>
        <w:tab/>
        <w:t xml:space="preserve">rozwiązania zamienne) powinny spełniać wszystkie założone w projekcie parametry </w:t>
        <w:tab/>
        <w:t xml:space="preserve">techniczne, estetyczne i formalnoprawne a przed skierowaniem do realizacji muszą </w:t>
        <w:tab/>
        <w:t xml:space="preserve">uzyskać akceptację Projektanta i Inwestora. </w:t>
        <w:tab/>
        <w:tab/>
        <w:tab/>
        <w:tab/>
        <w:tab/>
        <w:tab/>
        <w:t>Brak akceptacji nie dopuszcza zabudowania materiałów i urządzeń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iCs w:val="false"/>
          <w:sz w:val="22"/>
          <w:szCs w:val="22"/>
        </w:rPr>
        <w:tab/>
        <w:t xml:space="preserve">- Wszystkie elementy ujęte w opisie a nie ujęte na rysunkach lub ujęte na rysunkach a </w:t>
        <w:tab/>
        <w:t xml:space="preserve">nie </w:t>
        <w:tab/>
        <w:t xml:space="preserve">ujęte w specyfikacji (opisie) powinny być traktowane tak, jakby były ujęte w obu. </w:t>
        <w:tab/>
        <w:tab/>
        <w:t xml:space="preserve">W przypadku rozbieżności w jakimkolwiek z elementów dokumentacji, należy zgłosić je </w:t>
        <w:tab/>
        <w:t>Generalnemu Projektantowi, który zobowiązany będzie do rozstrzygnięcia problemu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iCs w:val="false"/>
          <w:sz w:val="22"/>
          <w:szCs w:val="22"/>
        </w:rPr>
        <w:tab/>
      </w:r>
    </w:p>
    <w:p>
      <w:pPr>
        <w:pStyle w:val="Footnote"/>
        <w:rPr/>
      </w:pPr>
      <w:r>
        <w:rPr>
          <w:i w:val="false"/>
          <w:iCs w:val="fals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>Opracował: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 xml:space="preserve">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ab/>
        <w:t>inż . Janusz Waldon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FuturaPT-Book+SCCFYK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80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FuturaPT-Book+SCCFYK" w:hAnsi="FuturaPT-Book+SCCFYK" w:cs="FuturaPT-Book+SCCFYK"/>
      <w:b w:val="false"/>
      <w:bCs w:val="false"/>
      <w:i w:val="false"/>
      <w:iCs w:val="false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Kontynuacjalisty5">
    <w:name w:val="Kontynuacja listy 5"/>
    <w:basedOn w:val="List"/>
    <w:qFormat/>
    <w:pPr>
      <w:spacing w:before="0" w:after="120"/>
      <w:ind w:left="1800" w:right="0" w:hanging="0"/>
    </w:pPr>
    <w:rPr/>
  </w:style>
  <w:style w:type="paragraph" w:styleId="NormalnyWeb2">
    <w:name w:val="Normalny (Web)2"/>
    <w:basedOn w:val="Normal"/>
    <w:qFormat/>
    <w:pPr>
      <w:numPr>
        <w:ilvl w:val="0"/>
        <w:numId w:val="0"/>
      </w:numPr>
      <w:tabs>
        <w:tab w:val="clear" w:pos="709"/>
        <w:tab w:val="left" w:pos="708" w:leader="none"/>
      </w:tabs>
      <w:suppressAutoHyphens w:val="true"/>
      <w:ind w:left="0" w:right="0" w:hanging="0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MIKpodstawowy">
    <w:name w:val="MIK_podstawowy"/>
    <w:basedOn w:val="TextBody"/>
    <w:qFormat/>
    <w:pPr>
      <w:widowControl/>
      <w:numPr>
        <w:ilvl w:val="0"/>
        <w:numId w:val="0"/>
      </w:numPr>
      <w:suppressAutoHyphens w:val="false"/>
      <w:spacing w:lineRule="auto" w:line="276" w:before="0" w:after="0"/>
      <w:ind w:left="0" w:right="0" w:firstLine="709"/>
      <w:jc w:val="both"/>
    </w:pPr>
    <w:rPr>
      <w:rFonts w:ascii="Arial" w:hAnsi="Arial" w:eastAsia="Times New Roman" w:cs="Arial"/>
      <w:kern w:val="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">
    <w:name w:val="Akapit"/>
    <w:basedOn w:val="Normal"/>
    <w:qFormat/>
    <w:pPr>
      <w:suppressAutoHyphens w:val="false"/>
      <w:spacing w:before="0" w:after="160"/>
      <w:ind w:left="360" w:right="0" w:hanging="0"/>
    </w:pPr>
    <w:rPr>
      <w:rFonts w:ascii="Calibri" w:hAnsi="Calibri" w:eastAsia="Calibri" w:cs="Times New Roman"/>
      <w:sz w:val="22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7:17Z</dcterms:created>
  <dc:creator/>
  <dc:description/>
  <dc:language>en-US</dc:language>
  <cp:lastModifiedBy/>
  <cp:lastPrinted>2015-03-20T07:08:00Z</cp:lastPrinted>
  <dcterms:modified xsi:type="dcterms:W3CDTF">2025-01-28T09:13:16Z</dcterms:modified>
  <cp:revision>36</cp:revision>
  <dc:subject/>
  <dc:title/>
</cp:coreProperties>
</file>