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652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8 do SWZ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 WSPÓLNIE UBIEGAJĄCY SIĘ O UDZIELNIE ZAMÓWIENIA:</w:t>
      </w:r>
    </w:p>
    <w:p>
      <w:pPr>
        <w:pStyle w:val="Normal"/>
        <w:spacing w:lineRule="auto" w:line="360" w:before="0" w:after="120"/>
        <w:ind w:right="-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360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360" w:before="240" w:after="160"/>
        <w:rPr/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360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1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1"/>
        </w:rPr>
        <w:t>Dostawa kruszyw na potrzeby bieżącego utrzymania dróg w Gminie Bulkowo</w:t>
      </w:r>
      <w:r>
        <w:rPr>
          <w:rFonts w:cs="Times New Roman" w:ascii="Times New Roman" w:hAnsi="Times New Roman"/>
          <w:b/>
          <w:bCs/>
          <w:sz w:val="24"/>
          <w:szCs w:val="21"/>
        </w:rPr>
        <w:t>”</w:t>
      </w:r>
    </w:p>
    <w:p>
      <w:pPr>
        <w:pStyle w:val="NormalnyWeb"/>
        <w:spacing w:lineRule="auto" w:line="276" w:before="100" w:after="120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Gminę Bulkowo oświadczam, że: 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(wspólnik konsorcjum/spółki cywilnej)  ……………………………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(wspólnik konsorcjum/spółki cywilnej)  ……………… 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…….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* niepotrzebne skreślić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w formie lub postaci elektronicz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osoby/osób upoważnionej do składania </w:t>
                              <w:br/>
                              <w:t xml:space="preserve">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- każdego ze wspólników spółki cywil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w formie lub postaci elektronicznej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osoby/osób upoważnionej do składania </w:t>
                        <w:br/>
                        <w:t xml:space="preserve">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- każdego ze wspólników spółki cywi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51:00Z</dcterms:created>
  <dc:creator>Renata Frankiewicz</dc:creator>
  <dc:description/>
  <cp:keywords/>
  <dc:language>en-US</dc:language>
  <cp:lastModifiedBy>Gops2</cp:lastModifiedBy>
  <cp:lastPrinted>2021-08-13T10:44:00Z</cp:lastPrinted>
  <dcterms:modified xsi:type="dcterms:W3CDTF">2025-04-22T07:08:00Z</dcterms:modified>
  <cp:revision>7</cp:revision>
  <dc:subject/>
  <dc:title/>
</cp:coreProperties>
</file>