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PODMIOTU_UDOSTĘPNIAJĄC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Pełnienie nadzoru autorskiego wraz z bieżącym uzupełnianiem dokumentacji projektowej dla inwestycji pn. „Rozbudowa drogi krajowej nr 73 na odcinku od km 129+872,05 do km 130+342,05 w m. Tarnów – etap III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1-09-06T12:09:00Z</cp:lastPrinted>
  <dcterms:modified xsi:type="dcterms:W3CDTF">2025-04-14T13:05:00Z</dcterms:modified>
  <cp:revision>15</cp:revision>
  <dc:subject/>
  <dc:title/>
</cp:coreProperties>
</file>