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Załącznik nr 1 do SWZ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Zadanie nr 2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  <w:t>DKw.2232.4.2025</w:t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ar-SA"/>
        </w:rPr>
        <w:t>FORMULARZ OFERTOWY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dostawy warzyw kiszonych do Ośrodka Szkolenia Służby Więziennej w Olszanic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Nazwa oferenta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Adres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ON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;Times New Roman PS" w:cs="Times New Roman;Times New Roman PS"/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Adres poczty elektronicznej (e-mail)</w:t>
      </w:r>
      <w:r>
        <w:rPr>
          <w:b w:val="false"/>
          <w:bCs w:val="false"/>
          <w:sz w:val="20"/>
          <w:szCs w:val="20"/>
        </w:rPr>
        <w:t>…...................................................…………………………………………………</w:t>
      </w:r>
    </w:p>
    <w:p>
      <w:pPr>
        <w:pStyle w:val="Default"/>
        <w:shd w:fill="FFFFFF" w:val="clear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;Times New Roman PS" w:cs="Times New Roman;Times New Roman PS"/>
          <w:b/>
          <w:bCs/>
          <w:color w:val="000000"/>
          <w:sz w:val="20"/>
          <w:szCs w:val="20"/>
        </w:rPr>
        <w:t>Numer telefonu</w:t>
      </w:r>
      <w:r>
        <w:rPr>
          <w:rFonts w:eastAsia="Times New Roman;Times New Roman PS" w:cs="Times New Roman;Times New Roman PS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…..</w:t>
      </w:r>
    </w:p>
    <w:tbl>
      <w:tblPr>
        <w:tblW w:w="9638" w:type="dxa"/>
        <w:jc w:val="left"/>
        <w:tblInd w:w="4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34"/>
        <w:gridCol w:w="4682"/>
        <w:gridCol w:w="976"/>
        <w:gridCol w:w="882"/>
        <w:gridCol w:w="1224"/>
        <w:gridCol w:w="144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Nazwa asortymen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Jednostka mi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za jednostkę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eastAsia="ar-SA"/>
              </w:rPr>
              <w:t>[ilość x cena brutto za jednostkę miary]</w:t>
            </w:r>
          </w:p>
        </w:tc>
      </w:tr>
      <w:tr>
        <w:trPr>
          <w:trHeight w:val="57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CPV 15331000-7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Kapusta kiszon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– opakowanie            o wadze do 15 kg, bez oznak gnicia, wolna od owadów  i szkodników oraz uszkodzeń spowodowanych przez choroby i szkodniki. Termin przydatności do spożycia: minimum 3 miesiące od daty dostawy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3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CPV 15331000-7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Ogórki kwaszone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– opakowanie       o wadze do 15 kg, bez oznak gnicia, wolne od owadów  i szkodników oraz uszkodzeń spowodowanych przez choroby i szkodniki. Termin przydatności do spożycia: minimum 3 miesiące od daty dostawy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70" w:hRule="atLeast"/>
        </w:trPr>
        <w:tc>
          <w:tcPr>
            <w:tcW w:w="81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Razem wartość brutto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720" w:right="0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. Składając niniejszą ofertę oświadczam, że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) zaoferowana cena zawiera wszystkie koszty związane z realizacją przedmiotu zamówienia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zapoznałem się z SWZ, w tym z treścią projektu umowy i akceptuję wszystkie warunki w niej zawarte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 xml:space="preserve">uzyskałem wszelkie informacje niezbędne do prawidłowego przygotowania i złożenia niniejszej oferty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jestem związany niniejszą ofertą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>na czas wskazany w SWZ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) wszystkie złożone przeze mnie dokumenty są zgodne z aktualnym stanem prawnym i faktycznym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) w przypadku wyboru mojej oferty zobowiązuję się zawrzeć umowę w terminie i miejscu wskazanym przez Zamawiającego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7)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jestem*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mikroprzedsiębiorstwem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mały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) średni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u w:val="single"/>
        </w:rPr>
        <w:t>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 /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*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powierzy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wykona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wskazanej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poniżej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częś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zamówi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następującym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podwykonawcom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:…………………………………………........................................................................……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…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.........................................................................................................................................................................…..……………………………………………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pacing w:val="-2"/>
          <w:sz w:val="20"/>
          <w:szCs w:val="20"/>
          <w:lang w:val="pl-PL" w:eastAsia="zxx" w:bidi="ar-SA"/>
        </w:rPr>
        <w:t>(należy wskazać części zamówienia oraz</w:t>
      </w:r>
      <w:r>
        <w:rPr>
          <w:rFonts w:eastAsia="Times New Roman" w:cs="Times New Roman" w:ascii="Times New Roman" w:hAnsi="Times New Roman"/>
          <w:b w:val="false"/>
          <w:i/>
          <w:color w:val="000000"/>
          <w:spacing w:val="-2"/>
          <w:kern w:val="2"/>
          <w:sz w:val="20"/>
          <w:szCs w:val="20"/>
          <w:lang w:val="pl-PL" w:eastAsia="zxx" w:bidi="ar-SA"/>
        </w:rPr>
        <w:t xml:space="preserve"> podać nazwy ewentualnych podwykonawców, jeżeli są już znani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0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  <w:t>* Niewłaściwe skreślić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Informacje w zakresie ochrony danych osobowych – RO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, że: </w:t>
      </w:r>
      <w:r>
        <w:rPr>
          <w:rFonts w:cs="Times New Roman" w:ascii="Times New Roman" w:hAnsi="Times New Roman"/>
          <w:sz w:val="22"/>
          <w:szCs w:val="22"/>
        </w:rPr>
        <w:t xml:space="preserve"> - wypełniłem/am obowiązki informacyjne przewidziane w art. 13 lub art. 14 RODO wobec osób fizycznych, od których dane osobowe bezpośrednio lub pośrednio pozyskałem/łam w celu ubiegania się o udzielenie zamówienia publicznego w niniejszym postępowaniu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>*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oświadczenia wykonawca nie składa – oświadczenie należy przekreślić)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..........................……………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20"/>
          <w:u w:val="none"/>
          <w:lang w:val="pl-PL" w:eastAsia="zxx" w:bidi="ar-SA"/>
        </w:rPr>
        <w:t>(miejscowość)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...................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2025 r.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8"/>
          <w:szCs w:val="18"/>
          <w:u w:val="none"/>
        </w:rPr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8"/>
          <w:szCs w:val="18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Informacja dla Wykonawcy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  <w:lang w:eastAsia="ar-SA"/>
        </w:rPr>
        <w:t>1. Ceny w tabeli formularza ofertowego należy podać z dokładnością do dwóch miejsc po przecinku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  <w:lang w:eastAsia="ar-SA"/>
        </w:rPr>
        <w:t xml:space="preserve">2. Formularz ofertowy musi być opatrzony przez osobę lub osoby uprawnione do reprezentowania Wykonawcy kwalifikowanym podpisem elektronicznym lub podpisem zaufanym lub podpisem osobistym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0"/>
          <w:szCs w:val="20"/>
          <w:lang w:eastAsia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NSimSun" w:cs="Arial Unicode MS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basedOn w:val="Normal"/>
    <w:qFormat/>
    <w:pPr>
      <w:jc w:val="left"/>
    </w:pPr>
    <w:rPr>
      <w:rFonts w:ascii="Times New Roman" w:hAnsi="Times New Roman" w:eastAsia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exact" w:line="240" w:before="0" w:after="0"/>
    </w:pPr>
    <w:rPr>
      <w:sz w:val="20"/>
    </w:rPr>
  </w:style>
  <w:style w:type="paragraph" w:styleId="Annotationsubject">
    <w:name w:val="annotation subjec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0" w:after="0"/>
      <w:jc w:val="left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4-22T05:50:38Z</dcterms:modified>
  <cp:revision>63</cp:revision>
  <dc:subject/>
  <dc:title/>
</cp:coreProperties>
</file>