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SZP.261.031.2025</w:t>
      </w: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az osób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Wykonawca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37"/>
        <w:gridCol w:w="2148"/>
        <w:gridCol w:w="7734"/>
        <w:gridCol w:w="2005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ysponuję/ będę dysponował </w:t>
            </w:r>
            <w:r>
              <w:rPr>
                <w:rFonts w:cs="Tahoma" w:ascii="Tahoma" w:hAnsi="Tahoma"/>
                <w:b/>
                <w:i/>
                <w:vertAlign w:val="superscript"/>
              </w:rPr>
              <w:t>2</w:t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łówny 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prawnienia budowlane do projektowania w specjalności architektonicznej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bez ograniczeń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- 1 osoba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enia budowlane do projektowania</w:t>
              <w:br/>
              <w:t xml:space="preserve">w specjalności konstrukcyjno-budowlanej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ez ograniczeń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- 1 osoba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 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rawnienia budowlane do projektowania</w:t>
              <w:br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specjalności instalacyjnej w zakresie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ieci, instalacji i urządzeń elektrycznych i elektroenergetycznych 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bez ograniczeń - 1 osoba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uprawnienia budowlane do projektowania</w:t>
              <w:br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specjalności  instalacyjnej w zakresie sieci, instalacji i urządzeń cieplnych, wentylacyjnych, gazowych, wodociągowych i kanalizacyjnych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 ograniczeń  - 1 osob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5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enia budowlane do projektowania</w:t>
              <w:br/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 specjalności </w:t>
            </w:r>
            <w:r>
              <w:rPr>
                <w:rFonts w:eastAsia="Calibri" w:cs="Tahoma" w:ascii="Tahoma" w:hAnsi="Tahoma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telekomunikacyjnej</w:t>
              <w:br/>
              <w:t>bez ograniczeń - 1 osob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6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jekt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prawnienia budowlane do projektowania w specjalności drogowej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bez ograniczeń</w:t>
            </w:r>
            <w:r>
              <w:rPr>
                <w:rFonts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- 1 osoba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>1</w:t>
      </w:r>
      <w:r>
        <w:rPr>
          <w:rFonts w:cs="Tahoma" w:ascii="Tahoma" w:hAnsi="Tahoma"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U. z 2024 r. poz. 725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2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stawa dysponowania: 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" w:ascii="Tahoma" w:hAnsi="Tahoma"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13:00Z</dcterms:created>
  <dc:creator>dszwenkiel</dc:creator>
  <dc:description/>
  <cp:keywords/>
  <dc:language>en-US</dc:language>
  <cp:lastModifiedBy>Sławomir Kujawski</cp:lastModifiedBy>
  <cp:lastPrinted>2019-09-04T13:25:00Z</cp:lastPrinted>
  <dcterms:modified xsi:type="dcterms:W3CDTF">2025-04-17T08:24:00Z</dcterms:modified>
  <cp:revision>21</cp:revision>
  <dc:subject/>
  <dc:title/>
</cp:coreProperties>
</file>