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60"/>
        <w:jc w:val="center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sz w:val="24"/>
          <w:szCs w:val="24"/>
        </w:rPr>
        <w:t>OPIS TECHNICZNY</w:t>
      </w:r>
    </w:p>
    <w:p>
      <w:pPr>
        <w:pStyle w:val="Normal"/>
        <w:tabs>
          <w:tab w:val="clear" w:pos="708"/>
          <w:tab w:val="left" w:pos="0" w:leader="none"/>
          <w:tab w:val="left" w:pos="390" w:leader="none"/>
          <w:tab w:val="left" w:pos="709" w:leader="none"/>
        </w:tabs>
        <w:spacing w:lineRule="auto" w:line="160"/>
        <w:jc w:val="center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INWENTARYZACJI BUDYNKU GMINNEGO OŚRODKA KULTURY W OSIELSKU PRZY UL. SZOSA GDAŃSKA 57 W OSIELSKU, DZ. 25/9, 24/58, 25/3, 26/3, obręb 0010 Osielsko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Dane ogólne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Przedmiotem opracowania jest inwentaryzacja budynku Gminnego Ośrodka Kultury (GOK) w Osielsku będącego w trakcie realizacji. Niniejsze opracowanie obejmuje prace wykonane w zakresie branży sanitarnej.</w:t>
      </w:r>
    </w:p>
    <w:p>
      <w:pPr>
        <w:pStyle w:val="ListParagraph"/>
        <w:numPr>
          <w:ilvl w:val="1"/>
          <w:numId w:val="3"/>
        </w:numPr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Podstawa opracowania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- zlecenie Inwestora,</w:t>
      </w:r>
    </w:p>
    <w:p>
      <w:pPr>
        <w:pStyle w:val="Normal"/>
        <w:spacing w:lineRule="atLeast" w:line="100"/>
        <w:jc w:val="both"/>
        <w:rPr/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- mapa do celów projektowych w skali 1:500,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- dokumentacja projektowa,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- wizja lokaln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2"/>
        </w:numPr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Stan istniejący</w:t>
      </w:r>
      <w:bookmarkStart w:id="0" w:name="Bookmark4"/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 xml:space="preserve"> – analiza zaawansowania wykonanych prac wraz z uwagami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402"/>
        <w:gridCol w:w="2126"/>
        <w:gridCol w:w="7726"/>
      </w:tblGrid>
      <w:tr>
        <w:trPr>
          <w:trHeight w:val="5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240"/>
              <w:ind w:left="0" w:right="0" w:hanging="0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Element budyn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240"/>
              <w:ind w:left="0" w:right="0" w:hanging="0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Stan istniejący – robot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240"/>
              <w:ind w:left="0" w:right="0" w:hanging="0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Uwagi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240"/>
              <w:ind w:left="0" w:right="0" w:hanging="0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Dokumentacja fotograficzna</w:t>
            </w:r>
          </w:p>
        </w:tc>
      </w:tr>
      <w:tr>
        <w:trPr>
          <w:trHeight w:val="5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240"/>
              <w:ind w:left="0" w:right="0" w:hanging="0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Instalacja wodociąg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Wykonano włączenie się do istniejącego przyłącza wodociągowego. Wykonano główne rozprowadzenia instalacji zimnej i ciepłej wody w przestrzeni posadzki oraz podejścia do urządzeń w bruzdach w ścianach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Podejścia do urządzeń zostały wykonane, natomiast nie zostały wyposażone w zaworki odcinające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Baterie do urządzeń zostały zamontowane, lecz nie podłączone. Do montażu pozostają komory gospodarcze wraz z bateriami (urządzenia są na budowie) oraz przepływowe podgrzewacze wody (do dostarczenia)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Należy wykonać próbę szczelności instalacji oraz płukanie i chlorowanie instalacji.</w:t>
            </w:r>
          </w:p>
          <w:p>
            <w:pPr>
              <w:pStyle w:val="ListParagraph"/>
              <w:spacing w:lineRule="atLeast" w:line="100" w:before="0" w:after="240"/>
              <w:ind w:left="0" w:right="0" w:hanging="0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Należy wykonać bakteriologiczne badanie wody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24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240"/>
              <w:ind w:left="0" w:right="0" w:hanging="0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2228850" cy="297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icrosoft YaHei Light" w:cs="Microsoft YaHei Light" w:ascii="Microsoft YaHei Light" w:hAnsi="Microsoft YaHei Light"/>
              </w:rPr>
              <w:t xml:space="preserve"> </w:t>
            </w: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2217420" cy="2956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240"/>
              <w:ind w:left="0" w:right="0" w:hanging="0"/>
              <w:jc w:val="both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2514600" cy="3352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icrosoft YaHei Light" w:cs="Microsoft YaHei Light" w:ascii="Microsoft YaHei Light" w:hAnsi="Microsoft YaHei Light"/>
              </w:rPr>
              <w:t xml:space="preserve">  </w:t>
            </w: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2526030" cy="3368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336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icrosoft YaHei Light" w:cs="Microsoft YaHei Light" w:ascii="Microsoft YaHei Light" w:hAnsi="Microsoft YaHei Light"/>
              </w:rPr>
              <w:t xml:space="preserve"> </w:t>
            </w:r>
          </w:p>
          <w:p>
            <w:pPr>
              <w:pStyle w:val="ListParagraph"/>
              <w:spacing w:lineRule="atLeast" w:line="100" w:before="0" w:after="24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</w:tr>
      <w:tr>
        <w:trPr>
          <w:trHeight w:val="11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Instalacja kanalizacji sanitar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W obiekcie wykonano kanalizację sanitarną podposadzkową oraz podejścia do urządzeń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Zamontowane zostały umywalki, miski ustępowe wraz ze stelażami i przyciskami, pisuar (piętro)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Do zamontowania pozostało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- deski sedesowe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- pisuar (parter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- trzy zlewozmywaki dwukomorowe z baterią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- dwie komory gospodarcze z baterią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- uchwyty dla niepełnosprawnych przy misce ustępowej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>Po zakończeniu robót montażowych należy wszystkie elementy sprawdzi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Na obiekcie znajdują się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- komory gospodarcze wraz z bateriami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0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pisuar (bez zaworu spustowego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0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deski sedesowe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Resztę brakujących elementów należy dostarczyć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63340" cy="3840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384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</w:tr>
      <w:tr>
        <w:trPr>
          <w:trHeight w:val="1125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70960" cy="2903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0960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63340" cy="51511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icrosoft YaHei Light" w:cs="Microsoft YaHei Light" w:ascii="Microsoft YaHei Light" w:hAnsi="Microsoft YaHei Light"/>
              </w:rPr>
              <w:t xml:space="preserve">  </w:t>
            </w: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63340" cy="5151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Instalacja centralnego ogrze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W projekcie przewidziano instalację mieszaną – w dużej Sali ogrzewania podłogowe, w pozostałych pomieszczeniach grzejniki, natomiast w trakcie realizacji w całym budynku wykonano instalację centralnego ogrzewania podłogowego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Zamontowano szafki rozdzielaczowe wraz z podłączeniem wszystkich pętli do rozdzielaczy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Rozdzielacze należy uzbroić w siłowniki oraz odpowiednią automatykę. W pomieszczeniach należy zamontować sterowniki pomieszczeniowe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Należy wykonać próbę szczelności instalacji, odpowietrzyć i wyregulowa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</w:tr>
      <w:tr>
        <w:trPr>
          <w:trHeight w:val="11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Instalacja ciepła technologicz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Wykonano instalację c.t. od pomieszczenia technicznego, w którym znajduję się podwęzeł ciepła do przejścia przez dach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>Do wykonania pozostaje instalacja c.t. na dachu wraz z podłączeniem zestawów pompowych przy centralach oraz podłączenie zestawów do przyłączy w centralach. Na dachu należy wykonać izolację termiczną oraz płaszcz ochronny z blachy aluminiowej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W podwęźle ciepła do podłączenia pozostaje armatura za wymiennikiem ciepła obsługująca instalację ciepła technologicznego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>Należy wykonać płukanie instalacji, próbę szczelności oraz regulację instal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63340" cy="4678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467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63340" cy="51511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Instalacja klimatyz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Zamontowano wszystkie urządzenia wewnętrzne zgodnie z projektem oraz dwa agregaty freonowe na dach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>Należy sprawdzić poprawność podłączenia urządzeń, próbę szczelności, a także sprawdzić poprawność uzupełnienia instalacji w czynnik chłodniczy zgodnie z wytycznymi producenta urząd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</w:tr>
      <w:tr>
        <w:trPr>
          <w:trHeight w:val="11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Instalacja wentylacji mechanicz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Układ NW1 – instalacja obsługująca pomieszczenia biurowe na parterze i piętrze budynku. Instalacja wykonana w zakresie montażu kanałów wentylacyjnych o przekroju prostokątnym i kołowym. W pomieszczeniach brak zamontowanych nawiewników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Wykonane zostało przebicie przez dach budynk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Do wykonania pozostały kanały nawiewno-wywiewne do centrali wentylacyjnej wraz z izolacją termiczną oraz płaszczem z blachy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Centrala wentylacyjna prod. VTS została zamontowana na konstrukcji wsporczej na dachu. Do wykonania pozostają kanały czerpny i wyrzutowy zakończone czerpnią i wyrzutnią na kanale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Do sprawdzenia szczelność i drożność kanałów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Na koniec wykonać rozruch, regulację i pomiary instalacj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>Układ NW2 – instalacja obsługująca duża salę na parterze budynku. Wykonano instalację nawiewną w zakresie od elementów końcowych (kratek wentylacyjnych) do ściany na poddaszu nieużytkowym. Należy wykonać przejście przez dach/ścianę zewnętrzną oraz doprowadzić kanały do centrali wentylacyjnej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Instalacja wyciągowa została rozpoczęta na poddaszu, natomiast należy ją dokończyć w zakresie doprowadzenia do kratek wyciągowych, a także przebicia przez dach/ścianę zewnętrzną oraz doprowadzić kanał wyciągowy do centrali wentylacyjnej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Układ NW2 nie posiada zamontowanego żadnego elementu białego montaż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Centralę wentylacyjną prod. VTS zamontowano na konstrukcji wsporczej na dachu budynku. Należy wykonać kanały czerpny i wyrzutowy zakończone czerpnią i wyrzutnią na kanale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Do sprawdzenia szczelność i drożność kanałów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Na koniec wykonać rozruch, regulację i pomiary instalacj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Obie centrale wentylacyjne nie posiadają automatyki sterującej. Kompleksową automatykę należy dostarczyć, zamontować, uruchomić i sprawdzić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Układy wyciągowe z pomieszczeń sanitarnych posiadają instalację wentylacji wyciągowej opartej na wentylatorach kanałowych. Wentylatory koniecznie należy sprawdzić i w razie potrzeby wymienić. Instalacja jest wyprowadzona ponad dach budynku, natomiast należy ją zakończyć elementami wyrzutowymi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63340" cy="51511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63340" cy="51511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63340" cy="51511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70960" cy="2903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0960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63340" cy="5151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Węzeł ciep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>W budynku zamontowano podwęzeł ciepła zasilany z budynku Urzędu Gminy. Układ wyposażony jest w rozdzielacz z trzema obiegami grzewczymi. Obiegi 1 i 2 obsługujące ogrzewanie podłogowe oraz obieg 3 obsługujący ciepło technologiczne do central wentylacyjnych. Podwęzeł posiada również wymiennik ciepła woda/glikol obsługujący c.t. Armaturę za wymiennikiem ciepła należy połączyć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Węzeł posiada pompy obiegowe, zawory trójdrogowe z siłownikami, armaturę zaworową oraz termomanometry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Należy wykonać automatykę sterującą węzłem ciepł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Po stronie glikolowej należy zamontować armaturę zabezpieczającą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Po zakończeniu prac montażowych węzeł należy odpowiednio sprawdzić i wyregulowa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drawing>
                <wp:inline distT="0" distB="0" distL="0" distR="0">
                  <wp:extent cx="3863340" cy="5151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</w:r>
      <w:bookmarkEnd w:id="0"/>
    </w:p>
    <w:sectPr>
      <w:headerReference w:type="default" r:id="rId20"/>
      <w:footerReference w:type="default" r:id="rId21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icrosoft YaHei Light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icrosoft YaHei Light" w:cs="Microsoft YaHei Light" w:ascii="Microsoft YaHei Light" w:hAnsi="Microsoft YaHei Light"/>
        <w:color w:val="808080"/>
        <w:sz w:val="20"/>
        <w:szCs w:val="20"/>
      </w:rPr>
      <w:t>LIBERACKA ARCHITEKCI</w:t>
      <w:tab/>
      <w:t xml:space="preserve">           85-310 Bydgoszcz, ul. Żwirki i Wigury 50a</w:t>
      <w:tab/>
      <w:t>Tel. 696 500 8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icrosoft YaHei Light" w:cs="Microsoft YaHei Light" w:ascii="Microsoft YaHei Light" w:hAnsi="Microsoft YaHei Light"/>
        <w:color w:val="808080"/>
        <w:sz w:val="20"/>
        <w:szCs w:val="20"/>
      </w:rPr>
      <w:t>LIBERACKA ARCHITEKCI</w:t>
      <w:tab/>
      <w:t xml:space="preserve">           85-310 Bydgoszcz, ul. Żwirki i Wigury 50a</w:t>
      <w:tab/>
      <w:t>Tel. 696 500 8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icrosoft YaHei Light" w:hAnsi="Microsoft YaHei Light" w:eastAsia="Microsoft YaHei Light" w:cs="Microsoft YaHei Light"/>
        <w:sz w:val="20"/>
        <w:szCs w:val="20"/>
      </w:rPr>
    </w:pPr>
    <w:r>
      <w:rPr>
        <w:rFonts w:eastAsia="Microsoft YaHei Light" w:cs="Microsoft YaHei Light" w:ascii="Microsoft YaHei Light" w:hAnsi="Microsoft YaHei Light"/>
        <w:sz w:val="20"/>
        <w:szCs w:val="20"/>
      </w:rPr>
      <w:t>OPIS TECHNICZNY INWENTARYZACJ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icrosoft YaHei Light" w:hAnsi="Microsoft YaHei Light" w:eastAsia="Microsoft YaHei Light" w:cs="Microsoft YaHei Light"/>
        <w:sz w:val="20"/>
        <w:szCs w:val="20"/>
      </w:rPr>
    </w:pPr>
    <w:r>
      <w:rPr>
        <w:rFonts w:eastAsia="Microsoft YaHei Light" w:cs="Microsoft YaHei Light" w:ascii="Microsoft YaHei Light" w:hAnsi="Microsoft YaHei Light"/>
        <w:sz w:val="20"/>
        <w:szCs w:val="20"/>
      </w:rPr>
      <w:t>OPIS TECHNICZNY INWENTARYZ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;Calibri"/>
      <w:color w:val="2F5496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;Calibri"/>
      <w:color w:val="1F3763"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Symbol" w:hAnsi="Symbol" w:cs="Symbol"/>
      <w:color w:val="FF0000"/>
      <w:sz w:val="24"/>
      <w:szCs w:val="24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00"/>
      <w:sz w:val="24"/>
      <w:szCs w:val="24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3Znak">
    <w:name w:val="Nagłówek 3 Znak"/>
    <w:qFormat/>
    <w:rPr>
      <w:rFonts w:ascii="Calibri Light" w:hAnsi="Calibri Light" w:cs=";Calibri"/>
      <w:color w:val="1F3763"/>
      <w:sz w:val="24"/>
      <w:szCs w:val="24"/>
    </w:rPr>
  </w:style>
  <w:style w:type="character" w:styleId="Nagwek1Znak">
    <w:name w:val="Nagłówek 1 Znak"/>
    <w:qFormat/>
    <w:rPr>
      <w:rFonts w:ascii="Calibri Light" w:hAnsi="Calibri Light" w:cs=";Calibri"/>
      <w:color w:val="2F5496"/>
      <w:sz w:val="32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3">
    <w:name w:val="NAG 3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0" w:leader="none"/>
        <w:tab w:val="left" w:pos="851" w:leader="none"/>
        <w:tab w:val="left" w:pos="1068" w:leader="none"/>
      </w:tabs>
      <w:suppressAutoHyphens w:val="true"/>
      <w:spacing w:lineRule="atLeast" w:line="100" w:before="120" w:after="120"/>
      <w:ind w:left="1068" w:right="0" w:hanging="360"/>
      <w:jc w:val="both"/>
      <w:outlineLvl w:val="9"/>
    </w:pPr>
    <w:rPr>
      <w:rFonts w:ascii="Times New Roman" w:hAnsi="Times New Roman" w:eastAsia="Times New Roman" w:cs="Times New Roman"/>
      <w:b/>
      <w:bCs/>
      <w:color w:val="00000A"/>
      <w:spacing w:val="4"/>
      <w:sz w:val="26"/>
      <w:szCs w:val="26"/>
    </w:rPr>
  </w:style>
  <w:style w:type="paragraph" w:styleId="NAG1">
    <w:name w:val="NAG 1"/>
    <w:basedOn w:val="Heading1"/>
    <w:qFormat/>
    <w:pPr>
      <w:keepLines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  <w:jc w:val="both"/>
      <w:outlineLvl w:val="9"/>
    </w:pPr>
    <w:rPr>
      <w:rFonts w:ascii="Times New Roman" w:hAnsi="Times New Roman" w:eastAsia="Times New Roman" w:cs="Arial"/>
      <w:b/>
      <w:color w:val="00000A"/>
      <w:spacing w:val="4"/>
      <w:kern w:val="2"/>
      <w:sz w:val="28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04:00Z</dcterms:created>
  <dc:creator>anndan001@o365.student.utp.edu.pl</dc:creator>
  <dc:description/>
  <cp:keywords/>
  <dc:language>en-US</dc:language>
  <cp:lastModifiedBy>Wiśniewska Dominika</cp:lastModifiedBy>
  <cp:lastPrinted>2025-03-13T20:05:00Z</cp:lastPrinted>
  <dcterms:modified xsi:type="dcterms:W3CDTF">2025-04-15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