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pacing w:lineRule="auto" w:line="360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Doposażenie bazy szkół w projekcie pn. Rozwój osobisty kluczem do sukcesu - kompleksowe wsparcie uczniów i nauczycieli w budżetowych jednostkach oświatowych kształcenia ogólnego Gminy Miasto Szczecin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 na następujące części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1:</w:t>
      </w:r>
      <w:r>
        <w:rPr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URZĄDZENIA WIELOFUNKCYJNE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bookmarkStart w:id="0" w:name="_Hlk184754810"/>
      <w:bookmarkEnd w:id="0"/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 (w tym podatek VAT wg obowiązującej stawki)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448"/>
        <w:gridCol w:w="2251"/>
        <w:gridCol w:w="2249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 przedmiotu zamówien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na jednostkowa brutt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= 2x3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ądzenie wielofunkcyjne edukacyjne z 5 kompletami wkładów (tonerów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zestaw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feruję udzielenie </w:t>
      </w:r>
      <w:r>
        <w:rPr>
          <w:rFonts w:cs="Arial" w:ascii="Arial" w:hAnsi="Arial"/>
          <w:b/>
          <w:sz w:val="24"/>
          <w:szCs w:val="24"/>
        </w:rPr>
        <w:t>gwarancji i rękojmi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okres …… miesięcy</w:t>
      </w:r>
      <w:r>
        <w:rPr>
          <w:rFonts w:cs="Arial" w:ascii="Arial" w:hAnsi="Arial"/>
          <w:sz w:val="24"/>
          <w:szCs w:val="24"/>
        </w:rPr>
        <w:t xml:space="preserve"> od dnia podpisania protokołu końcowego odbioru dostawy przedmiotu umowy przez Zamawiającego bez zastrzeżeń;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feruję udzielenie </w:t>
      </w:r>
      <w:r>
        <w:rPr>
          <w:rFonts w:cs="Arial" w:ascii="Arial" w:hAnsi="Arial"/>
          <w:b/>
          <w:sz w:val="24"/>
          <w:szCs w:val="24"/>
        </w:rPr>
        <w:t>kary umownej</w:t>
      </w:r>
      <w:r>
        <w:rPr>
          <w:rFonts w:cs="Arial" w:ascii="Arial" w:hAnsi="Arial"/>
          <w:sz w:val="24"/>
          <w:szCs w:val="24"/>
        </w:rPr>
        <w:t xml:space="preserve"> za zwłokę w terminie wykonania przedmiotu umowy w wysokości*: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0,1 %</w:t>
      </w:r>
      <w:r>
        <w:rPr>
          <w:rFonts w:cs="Arial" w:ascii="Arial" w:hAnsi="Arial"/>
          <w:sz w:val="24"/>
          <w:szCs w:val="24"/>
        </w:rPr>
        <w:t xml:space="preserve"> wynagrodzenia umownego brutto, o którym mowa w § 7 ust. 2 umowy, za każdy dzień zwłoki,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0,2 %</w:t>
      </w:r>
      <w:r>
        <w:rPr>
          <w:rFonts w:cs="Arial" w:ascii="Arial" w:hAnsi="Arial"/>
          <w:sz w:val="24"/>
          <w:szCs w:val="24"/>
        </w:rPr>
        <w:t xml:space="preserve"> wynagrodzenia umownego brutto, o którym mowa w § 7 ust. 2 umowy, za każdy dzień zwłoki,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0,3 %</w:t>
      </w:r>
      <w:r>
        <w:rPr>
          <w:rFonts w:cs="Arial" w:ascii="Arial" w:hAnsi="Arial"/>
          <w:sz w:val="24"/>
          <w:szCs w:val="24"/>
        </w:rPr>
        <w:t xml:space="preserve"> wynagrodzenia umownego brutto, o którym mowa w § 7 ust. 2 umowy, za każdy dzień zwłoki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należy zaznaczyć jedną z powyższych możliwości. W przypadku niewypełnienia, bądź nieprawidłowego (np. nieczytelnego wypełnienia lub wypełnienia kilku pozycji) wypełnienia formularza oferty w przedmiotowym kryterium, Zamawiający uzna, że Wykonawca oferuje, karę umowną w minimalnym wymiarze określonym w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*: </w:t>
      </w:r>
    </w:p>
    <w:p>
      <w:pPr>
        <w:pStyle w:val="Normal"/>
        <w:numPr>
          <w:ilvl w:val="0"/>
          <w:numId w:val="5"/>
        </w:numPr>
        <w:spacing w:lineRule="auto" w:line="360"/>
        <w:ind w:left="106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łączę/nie skieruję osoby/osób z grup wskazanych w Rozdziale XIII pkt 1, ppkt 4) SWZ do realizacji zamówienia</w:t>
      </w:r>
    </w:p>
    <w:p>
      <w:pPr>
        <w:pStyle w:val="Normal"/>
        <w:numPr>
          <w:ilvl w:val="0"/>
          <w:numId w:val="5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sz w:val="24"/>
          <w:szCs w:val="24"/>
        </w:rPr>
        <w:t>Włączę/skieruję osobę/osoby z grup wskazanych w Rozdziale XIII pkt 1, ppkt 4) SWZ do realizacji zamówieni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należy zaznaczyć jedną z powyższych możliwości. W przypadku niewypełnienia bądź nieprawidłowego wypełnienia (np. nieczytelnego wypełnienia lub zaznaczenia więcej niż jednej kratki) zamawiający uzna, że wykonawca nie włączy/nie skieruje osoby/osób z grup wskazanych w Rozdziale XIII pkt 1, ppkt 4) SWZ do realizacji zamówienia. Wykonawca otrzyma wówczas 0 pkt w tym kryterium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1" w:name="_Hlk184754810"/>
      <w:bookmarkStart w:id="2" w:name="_Hlk184754810"/>
      <w:bookmarkEnd w:id="2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ind w:left="357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2: WYPOSAŻENIE GABINETU BIOLOGICZNEGO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 (w tym podatek VAT wg obowiązującej stawki)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 przedmiot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osażenie gabinetu biologi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zesta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oferuję udzielenie </w:t>
      </w:r>
      <w:r>
        <w:rPr>
          <w:rFonts w:cs="Arial" w:ascii="Arial" w:hAnsi="Arial"/>
          <w:b/>
          <w:sz w:val="24"/>
          <w:szCs w:val="24"/>
        </w:rPr>
        <w:t>kary umownej</w:t>
      </w:r>
      <w:r>
        <w:rPr>
          <w:rFonts w:cs="Arial" w:ascii="Arial" w:hAnsi="Arial"/>
          <w:sz w:val="24"/>
          <w:szCs w:val="24"/>
        </w:rPr>
        <w:t xml:space="preserve"> za zwłokę w terminie wykonania przedmiotu umowy w wysokości*: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0,1 %</w:t>
      </w:r>
      <w:r>
        <w:rPr>
          <w:rFonts w:cs="Arial" w:ascii="Arial" w:hAnsi="Arial"/>
          <w:sz w:val="24"/>
          <w:szCs w:val="24"/>
        </w:rPr>
        <w:t xml:space="preserve"> wynagrodzenia umownego brutto, o którym mowa w § 7 ust. 2 umowy, za każdy dzień zwłoki,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0,2 %</w:t>
      </w:r>
      <w:r>
        <w:rPr>
          <w:rFonts w:cs="Arial" w:ascii="Arial" w:hAnsi="Arial"/>
          <w:sz w:val="24"/>
          <w:szCs w:val="24"/>
        </w:rPr>
        <w:t xml:space="preserve"> wynagrodzenia umownego brutto, o którym mowa w § 7 ust. 2 umowy, za każdy dzień zwłoki,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0,3 %</w:t>
      </w:r>
      <w:r>
        <w:rPr>
          <w:rFonts w:cs="Arial" w:ascii="Arial" w:hAnsi="Arial"/>
          <w:sz w:val="24"/>
          <w:szCs w:val="24"/>
        </w:rPr>
        <w:t xml:space="preserve"> wynagrodzenia umownego brutto, o którym mowa w § 7 ust. 2 umowy, za każdy dzień zwłoki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należy zaznaczyć jedną z powyższych możliwości. W przypadku niewypełnienia, bądź nieprawidłowego (np. nieczytelnego wypełnienia lub wypełnienia kilku pozycji) wypełnienia formularza oferty w przedmiotowym kryterium, Zamawiający uzna, że Wykonawca oferuje w danej części zamówienia, karę umowną w minimalnym wymiarze określonym w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*: </w:t>
      </w:r>
    </w:p>
    <w:p>
      <w:pPr>
        <w:pStyle w:val="Normal"/>
        <w:numPr>
          <w:ilvl w:val="0"/>
          <w:numId w:val="5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sz w:val="24"/>
          <w:szCs w:val="24"/>
        </w:rPr>
        <w:t>Nie włączę/nie skieruję osoby/osób z grup wskazanych w Rozdziale XIII pkt 1, ppkt 4) SWZ do realizacji zamówienia</w:t>
      </w:r>
    </w:p>
    <w:p>
      <w:pPr>
        <w:pStyle w:val="Normal"/>
        <w:numPr>
          <w:ilvl w:val="0"/>
          <w:numId w:val="5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sz w:val="24"/>
          <w:szCs w:val="24"/>
        </w:rPr>
        <w:t>Włączę/skieruję osobę/osoby z grup wskazanych w Rozdziale XIII pkt 1, ppkt 4) SWZ do realizacji zamówieni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*należy zaznaczyć jedną z powyższych możliwości. W przypadku niewypełnienia bądź nieprawidłowego wypełnienia (np. nieczytelnego wypełnienia lub zaznaczenia więcej niż jednej kratki) zamawiający uzna, że wykonawca nie włączy/nie skieruje osoby/osób z grup wskazanych w Rozdziale XIII pkt 1, ppkt 4) SWZ do realizacji zamówienia. Wykonawca otrzyma wówczas 0 pkt w tym kryterium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3" w:name="_Hlk184755021"/>
      <w:bookmarkStart w:id="4" w:name="_Hlk184755021"/>
      <w:bookmarkEnd w:id="4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ind w:left="357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3: WYPOSAŻENIE GABINETU FIZYCZNEGO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 (w tym podatek VAT wg obowiązującej stawki)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269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osażenie gabinetu fizy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zest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oferuję udzielenie </w:t>
      </w:r>
      <w:r>
        <w:rPr>
          <w:rFonts w:cs="Arial" w:ascii="Arial" w:hAnsi="Arial"/>
          <w:b/>
          <w:sz w:val="24"/>
          <w:szCs w:val="24"/>
        </w:rPr>
        <w:t>kary umownej</w:t>
      </w:r>
      <w:r>
        <w:rPr>
          <w:rFonts w:cs="Arial" w:ascii="Arial" w:hAnsi="Arial"/>
          <w:sz w:val="24"/>
          <w:szCs w:val="24"/>
        </w:rPr>
        <w:t xml:space="preserve"> za zwłokę w terminie wykonania przedmiotu umowy w wysokości*: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0,1 %</w:t>
      </w:r>
      <w:r>
        <w:rPr>
          <w:rFonts w:cs="Arial" w:ascii="Arial" w:hAnsi="Arial"/>
          <w:sz w:val="24"/>
          <w:szCs w:val="24"/>
        </w:rPr>
        <w:t xml:space="preserve"> wynagrodzenia umownego brutto, o którym mowa w § 7 ust. 2 umowy, za każdy dzień zwłoki,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0,2 %</w:t>
      </w:r>
      <w:r>
        <w:rPr>
          <w:rFonts w:cs="Arial" w:ascii="Arial" w:hAnsi="Arial"/>
          <w:sz w:val="24"/>
          <w:szCs w:val="24"/>
        </w:rPr>
        <w:t xml:space="preserve"> wynagrodzenia umownego brutto, o którym mowa w § 7 ust. 2 umowy, za każdy dzień zwłoki,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0,3 %</w:t>
      </w:r>
      <w:r>
        <w:rPr>
          <w:rFonts w:cs="Arial" w:ascii="Arial" w:hAnsi="Arial"/>
          <w:sz w:val="24"/>
          <w:szCs w:val="24"/>
        </w:rPr>
        <w:t xml:space="preserve"> wynagrodzenia umownego brutto, o którym mowa w § 7 ust. 2 umowy, za każdy dzień zwłoki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należy zaznaczyć jedną z powyższych możliwości. W przypadku niewypełnienia, bądź nieprawidłowego (np. nieczytelnego wypełnienia lub wypełnienia kilku pozycji) wypełnienia formularza oferty w przedmiotowym kryterium, Zamawiający uzna, że Wykonawca oferuje w danej części zamówienia, karę umowną w minimalnym wymiarze określonym w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*: </w:t>
      </w:r>
    </w:p>
    <w:p>
      <w:pPr>
        <w:pStyle w:val="Normal"/>
        <w:numPr>
          <w:ilvl w:val="0"/>
          <w:numId w:val="5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sz w:val="24"/>
          <w:szCs w:val="24"/>
        </w:rPr>
        <w:t>Nie włączę/nie skieruję osoby/osób z grup wskazanych w Rozdziale XIII pkt 1, ppkt 4) SWZ do realizacji zamówienia</w:t>
      </w:r>
    </w:p>
    <w:p>
      <w:pPr>
        <w:pStyle w:val="Normal"/>
        <w:numPr>
          <w:ilvl w:val="0"/>
          <w:numId w:val="5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sz w:val="24"/>
          <w:szCs w:val="24"/>
        </w:rPr>
        <w:t>Włączę/skieruję osobę/osoby z grup wskazanych w Rozdziale XIII pkt 1, ppkt 4) SWZ do realizacji zamówieni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*należy zaznaczyć jedną z powyższych możliwości. W przypadku niewypełnienia bądź nieprawidłowego wypełnienia (np. nieczytelnego wypełnienia lub zaznaczenia więcej niż jednej kratki) zamawiający uzna, że wykonawca nie włączy/nie skieruje osoby/osób z grup wskazanych w Rozdziale XIII pkt 1, ppkt 4) SWZ do realizacji zamówienia. Wykonawca otrzyma wówczas 0 pkt w tym kryterium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5" w:name="_Hlk184755021"/>
      <w:bookmarkStart w:id="6" w:name="_Hlk184755021"/>
      <w:bookmarkEnd w:id="6"/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spacing w:lineRule="auto" w:line="360"/>
        <w:ind w:left="714" w:hanging="357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36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36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36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36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51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5757545" cy="558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46:00Z</dcterms:created>
  <dc:creator>Miller</dc:creator>
  <dc:description/>
  <cp:keywords/>
  <dc:language>en-US</dc:language>
  <cp:lastModifiedBy>Anna Henselek</cp:lastModifiedBy>
  <cp:lastPrinted>2004-12-03T10:56:00Z</cp:lastPrinted>
  <dcterms:modified xsi:type="dcterms:W3CDTF">2025-04-16T19:00:00Z</dcterms:modified>
  <cp:revision>6</cp:revision>
  <dc:subject/>
  <dc:title>Załącznik nr 1 do SIWZ</dc:title>
</cp:coreProperties>
</file>