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  <w:szCs w:val="22"/>
        </w:rPr>
        <w:t xml:space="preserve">             Zał. nr 8 do S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pis przedmiotu zamówienia (OPZ) do ZP.4.TP.2025</w:t>
      </w:r>
    </w:p>
    <w:p>
      <w:pPr>
        <w:pStyle w:val="TextBody"/>
        <w:spacing w:lineRule="auto" w:line="276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276"/>
        <w:ind w:left="36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cs="Cambria" w:ascii="Cambria" w:hAnsi="Cambria"/>
          <w:sz w:val="22"/>
          <w:szCs w:val="22"/>
          <w:u w:val="single"/>
        </w:rPr>
        <w:t>Szczegółowy zakres prac:</w:t>
      </w:r>
    </w:p>
    <w:p>
      <w:pPr>
        <w:pStyle w:val="TextBody"/>
        <w:spacing w:lineRule="auto" w:line="276"/>
        <w:ind w:left="720" w:hanging="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TextBody"/>
        <w:spacing w:lineRule="auto" w:line="276"/>
        <w:ind w:left="720" w:hanging="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Do zakresu Wykonawcy należy:</w:t>
      </w:r>
    </w:p>
    <w:p>
      <w:pPr>
        <w:pStyle w:val="TextBody"/>
        <w:spacing w:lineRule="auto" w:line="276"/>
        <w:ind w:left="720" w:hanging="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pracowanie dokumentacji projektowej każdego z układów instalacji fotowoltaicznej oddzielnie wraz z uzgodnieniami rzeczoznawcy ds. p.poż oraz uzgodnienie jej z Zamawiającym;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pracowanie i uzgodnienie wniosku z właściwym zakładem energetycznym oraz uzyskania warunków włączenia instalacji PV do sieci dystrybucyjnej;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Wykonanie instalacji systemowej konstrukcji nośnej dla paneli fotowoltaicznych obu instalacji PV z lokalizacją inwestycji: Układ PV Olszówka - Budynek Dziecięcego Szpitala Uzdrowiskowego „Olszówka”; ul. Słowackiego 8; 34-700 Rabka-Zdrój oraz Układ PV Kardiologia – Budynek Sanatorium „Jagiellonka”; ul. Brzozowa 6; 34-700 Rabka- Zdrój  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ontażu ogniw (paneli) fotowoltaicznych PV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nia instalacji zasilania paneli fotowoltaicznych PV oraz optymalizatorów,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ontaż falownika/ów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ontażu środków dodatkowej ochrony od porażeń,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nia monitoringu instalacji,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nia ochrony przepięciowej,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konania wszelkich niezbędnych prawem odbiorów,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rFonts w:cs="Cambria" w:ascii="Cambria" w:hAnsi="Cambria"/>
          <w:sz w:val="22"/>
          <w:szCs w:val="22"/>
        </w:rPr>
        <w:t>Świadczenia obsługi gwarancyjnej,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nia wszystkich niezbędnych prac adaptacyjnych w celu dostosowania do montażu nowego urządzenia,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rFonts w:cs="Cambria" w:ascii="Cambria" w:hAnsi="Cambria"/>
          <w:sz w:val="22"/>
          <w:szCs w:val="22"/>
        </w:rPr>
        <w:t>Wykonania niezbędnej, a wymaganej przepisami prawa dokumentacji technicznej, w tym, jeżeli będzie to wymagane projektu architektoniczno-budowlanego (wszystkie prace mają być wykonane zgodnie z tą dokumentacją),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pracowania dokumentacji powykonawczej zgodnej z zakresem wymagań przepisów prawa,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nia końcowych prób i pomiarów elektrycznych zakończonych protokołem, 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rFonts w:cs="Cambria" w:ascii="Cambria" w:hAnsi="Cambria"/>
          <w:sz w:val="22"/>
          <w:szCs w:val="22"/>
        </w:rPr>
        <w:t>szczegółowy opis przedmiotu zamówienia (OPZ) został określony w załączniku nr 8 do SWZ oraz załączniku nr 9 („Parametry Instalacji PV)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Gwarancja na przedmiot zamówienia (roboty budowlane, materiały i urządzenia) </w:t>
      </w:r>
      <w:r>
        <w:rPr>
          <w:rFonts w:cs="Cambria" w:ascii="Cambria" w:hAnsi="Cambria"/>
          <w:color w:val="000000"/>
          <w:sz w:val="22"/>
          <w:szCs w:val="22"/>
        </w:rPr>
        <w:t>min. 60 miesięcy,</w:t>
      </w:r>
      <w:r>
        <w:rPr>
          <w:rFonts w:cs="Cambria" w:ascii="Cambria" w:hAnsi="Cambria"/>
          <w:sz w:val="22"/>
          <w:szCs w:val="22"/>
        </w:rPr>
        <w:t xml:space="preserve"> w ramach udzielonej gwarancji wykonawca zapewnia wszystkie czynności mające na celu utrzymanie instalacji w ruchu (w tym konserwacja, naprawy) zgodnie z aktualnie obowiązującymi przepisami,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po ogłoszenie wyników </w:t>
      </w:r>
      <w:r>
        <w:rPr>
          <w:rFonts w:cs="Cambria" w:ascii="Cambria" w:hAnsi="Cambria"/>
          <w:color w:val="000000"/>
          <w:sz w:val="22"/>
          <w:szCs w:val="22"/>
        </w:rPr>
        <w:t>postępowania do 5 dni roboczych</w:t>
      </w:r>
      <w:r>
        <w:rPr>
          <w:rFonts w:cs="Cambria" w:ascii="Cambria" w:hAnsi="Cambria"/>
          <w:sz w:val="22"/>
          <w:szCs w:val="22"/>
        </w:rPr>
        <w:t xml:space="preserve"> jest zobowiązany do opracowania kompleksowego projektu wykonania instalacji PV do akceptacji Inwestora przed rozpoczęciem procesu produkcyjnego urządzeń  obejmującego :</w:t>
      </w:r>
    </w:p>
    <w:p>
      <w:pPr>
        <w:pStyle w:val="TextBody"/>
        <w:numPr>
          <w:ilvl w:val="1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strukcję bezpiecznego wykonania prac.</w:t>
      </w:r>
    </w:p>
    <w:p>
      <w:pPr>
        <w:pStyle w:val="TextBody"/>
        <w:numPr>
          <w:ilvl w:val="1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lan bezpieczeństwa i ochrony zdrowia, </w:t>
      </w:r>
    </w:p>
    <w:p>
      <w:pPr>
        <w:pStyle w:val="TextBody"/>
        <w:numPr>
          <w:ilvl w:val="1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lac wygrodzenia części obiektu na potrzeby prowadzonych prac, </w:t>
      </w:r>
    </w:p>
    <w:p>
      <w:pPr>
        <w:pStyle w:val="TextBody"/>
        <w:numPr>
          <w:ilvl w:val="1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rysunki techniczne,</w:t>
      </w:r>
    </w:p>
    <w:p>
      <w:pPr>
        <w:pStyle w:val="TextBody"/>
        <w:numPr>
          <w:ilvl w:val="1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artę akceptacji  rozwiązań zawierająca wygląd, </w:t>
      </w:r>
    </w:p>
    <w:p>
      <w:pPr>
        <w:pStyle w:val="TextBody"/>
        <w:numPr>
          <w:ilvl w:val="1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rtę akceptacji rozwiązań technicznych,</w:t>
      </w:r>
    </w:p>
    <w:p>
      <w:pPr>
        <w:pStyle w:val="TextBody"/>
        <w:numPr>
          <w:ilvl w:val="1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dokumentacją techniczną urządzeń celem potwierdzenia spełnienia wszystkich wymagań,</w:t>
      </w:r>
    </w:p>
    <w:p>
      <w:pPr>
        <w:pStyle w:val="TextBody"/>
        <w:numPr>
          <w:ilvl w:val="1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harmonogram realizacji prac gwarantujący wykonanie prac w terminie, 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nie niezbędnych prac budowlanych, adaptacyjnych, remontowych i renowacyjnych w miejscu montażu instalacji,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maga się prowadzenia prac demontażowych i montażowych w sposób jak najmniej uciążliwy dla użytkownika obiektu, niekolidujący z funkcjonowaniem obiektów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65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Każdego dnia jest konieczny do uporządkowania teren budowy/prowadzenia robót i zapewnienie warunków BHP,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rFonts w:cs="Cambria" w:ascii="Cambria" w:hAnsi="Cambria"/>
          <w:sz w:val="22"/>
          <w:szCs w:val="22"/>
        </w:rPr>
        <w:t>Roboty należy realizować w ścisłej współpracy z:</w:t>
      </w:r>
    </w:p>
    <w:p>
      <w:pPr>
        <w:pStyle w:val="TextBody"/>
        <w:numPr>
          <w:ilvl w:val="1"/>
          <w:numId w:val="6"/>
        </w:numPr>
        <w:spacing w:lineRule="auto" w:line="276"/>
        <w:rPr/>
      </w:pPr>
      <w:r>
        <w:rPr>
          <w:rFonts w:cs="Cambria" w:ascii="Cambria" w:hAnsi="Cambria"/>
          <w:sz w:val="22"/>
          <w:szCs w:val="22"/>
        </w:rPr>
        <w:t>Koordynator  ds. Inwestycji - Piotr Budny; tel. 602-273-493; e-mail: pbudny@uzdrowisko-rabka.pl</w:t>
      </w:r>
    </w:p>
    <w:p>
      <w:pPr>
        <w:pStyle w:val="TextBody"/>
        <w:numPr>
          <w:ilvl w:val="1"/>
          <w:numId w:val="6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ierownik działu technicznego  - Włodzimierz Skwarek; tel. 608-527-201; e- mail: wskwarek@uzdrowisko-rabka.pl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bowiązkiem Wykonawcy będzie prowadzenie wewnętrznego dziennika budowy (dziennik z przebiegu budowy dla potrzeb Zamawiającego)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ymaga się aby złożona dokumentacja i wszystkie instrukcje były w j. polskim /dopuszcza się jedynie w języku obcym wykazów części zamiennych z importu pod warunkiem dostarczenia odpowiednich rysunków umożliwiających ich identyfikację/, dla zasadniczych podzespołów instalacji należy podać informacje o świadectwie ich pochodzenia,</w:t>
      </w:r>
    </w:p>
    <w:p>
      <w:pPr>
        <w:pStyle w:val="Akapitzlist"/>
        <w:numPr>
          <w:ilvl w:val="0"/>
          <w:numId w:val="3"/>
        </w:numPr>
        <w:spacing w:lineRule="auto" w:line="276"/>
        <w:ind w:left="709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udziela gwarancji na przedmiot zamówienia tj. roboty budowlane oraz na urządzenia bez żadnych wyjątków na okres min </w:t>
      </w:r>
      <w:r>
        <w:rPr>
          <w:rFonts w:cs="Cambria" w:ascii="Cambria" w:hAnsi="Cambria"/>
          <w:color w:val="000000"/>
          <w:sz w:val="22"/>
          <w:szCs w:val="22"/>
        </w:rPr>
        <w:t>60 m-c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d dnia podpisania protokołu odbioru końcowego. Reakcja na usterki i podjęcie naprawy w czasie gwarancji do 12 godz. oraz bezpłatne przeglądy i naprawy przez okres gwarancji – po stronie Wykonawcy,</w:t>
      </w:r>
    </w:p>
    <w:p>
      <w:pPr>
        <w:pStyle w:val="Akapitzlist"/>
        <w:numPr>
          <w:ilvl w:val="0"/>
          <w:numId w:val="3"/>
        </w:numPr>
        <w:spacing w:lineRule="auto" w:line="276"/>
        <w:ind w:left="709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ramach udzielonej gwarancji wykonawca zapewnia wszystkie czynności mające na celu utrzymanie działającej instalacji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/>
        <w:ind w:left="709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dzień odbioru zadania Zamawiający uzna datę otrzymania od Wykonawcy kompletu wymaganych dokumentów, zgodnie z SWZ. Dodatkowo Zamawiający wymaga by Wykonawca w dniu odbioru końcowego przedłożył wykaz podmiotów (wraz z kontaktem – lokalizacja, nr tel. adres e-mail) będącymi producentami lub dostawcami materiałów, urządzeń użytych w czasie robót,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/>
        <w:ind w:left="709" w:right="0" w:hanging="357"/>
        <w:jc w:val="both"/>
        <w:rPr/>
      </w:pPr>
      <w:r>
        <w:rPr>
          <w:rFonts w:cs="Cambria" w:ascii="Cambria" w:hAnsi="Cambria"/>
          <w:sz w:val="22"/>
          <w:szCs w:val="22"/>
        </w:rPr>
        <w:t>Rozliczenie za korzystanie z mediów przy realizacji niniejszego zamówienia przez Wykonawcę (woda, prąd itp.) dokonane będzie ryczałtowo – ryczałtem po zakończeniu robót i końcowym odbiorze robót.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7z3">
    <w:name w:val="WW8Num7z3"/>
    <w:qFormat/>
    <w:rPr>
      <w:rFonts w:ascii="Symbol" w:hAnsi="Symbol" w:cs="OpenSymbol;Segoe UI Symbol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Odwoaniedokomentarza1">
    <w:name w:val="Odwołanie do komentarza1"/>
    <w:qFormat/>
    <w:rPr>
      <w:b/>
      <w:sz w:val="16"/>
      <w:szCs w:val="16"/>
    </w:rPr>
  </w:style>
  <w:style w:type="character" w:styleId="TekstkomentarzaZnak">
    <w:name w:val="Tekst komentarza Znak"/>
    <w:qFormat/>
    <w:rPr>
      <w:b/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firstLine="12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9:33:00Z</dcterms:created>
  <dc:creator>Piotr Nosal</dc:creator>
  <dc:description/>
  <cp:keywords/>
  <dc:language>en-US</dc:language>
  <cp:lastModifiedBy>Piotr Budny</cp:lastModifiedBy>
  <cp:lastPrinted>1995-11-21T17:41:00Z</cp:lastPrinted>
  <dcterms:modified xsi:type="dcterms:W3CDTF">2025-04-11T17:37:00Z</dcterms:modified>
  <cp:revision>9</cp:revision>
  <dc:subject/>
  <dc:title>ZP-3321/140/6/03/04</dc:title>
</cp:coreProperties>
</file>