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5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ind w:firstLine="426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administratorem Pani/Pana danych osobowych jest: Dyrektor Zespołu Szkolno – Przedszkolnego nr 4, ul. Bojanowska 5-7, 47-400 Racibórz, sekretariat@zsp4-raciborz.pl,  tel. 32 415 50 48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Zespole Szkolno – Przedszkolnym nr 4: </w:t>
      </w:r>
      <w:r>
        <w:rPr>
          <w:rFonts w:cs="Calibri"/>
          <w:sz w:val="20"/>
          <w:szCs w:val="20"/>
          <w:u w:val="single"/>
          <w:lang w:eastAsia="pl-PL"/>
        </w:rPr>
        <w:t>iod.oswiata.raciborz@iso-lex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>RODO w celu związanym z postępowaniem o udzielenie zamówienia publicznego nr ZSP4.341.2.11.2025 pn.: „Dostawa wyposażenia i pomocy dydaktycznych”,  prowadzonym w trybie podstawowym oraz jego rozstrzygnięcia, jak również  zawarcia umowy w sprawie zamówienia publicznego i jego archiwizacji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cs="Calibri"/>
        <w:b/>
        <w:b/>
        <w:i/>
        <w:i/>
        <w:sz w:val="20"/>
        <w:szCs w:val="20"/>
      </w:rPr>
    </w:pPr>
    <w:r>
      <w:rPr>
        <w:rFonts w:cs="Calibri"/>
        <w:b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cs="Calibri"/>
        <w:b/>
        <w:b/>
        <w:bCs/>
        <w:sz w:val="18"/>
        <w:szCs w:val="18"/>
      </w:rPr>
    </w:pPr>
    <w:r>
      <w:rPr>
        <w:rFonts w:cs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070</wp:posOffset>
          </wp:positionH>
          <wp:positionV relativeFrom="paragraph">
            <wp:posOffset>-294640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StopkaZnak3">
    <w:name w:val="Stopka Znak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5-04-15T16:26:00Z</cp:lastPrinted>
  <dcterms:modified xsi:type="dcterms:W3CDTF">2025-04-15T14:26:00Z</dcterms:modified>
  <cp:revision>57</cp:revision>
  <dc:subject/>
  <dc:title/>
</cp:coreProperties>
</file>