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566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Załącznik nr 2 </w:t>
      </w:r>
      <w:r>
        <w:rPr>
          <w:rFonts w:cs="Times New Roman" w:ascii="Times New Roman" w:hAnsi="Times New Roman"/>
          <w:b/>
          <w:i/>
          <w:sz w:val="20"/>
          <w:szCs w:val="20"/>
        </w:rPr>
        <w:t>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5.20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pacing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am(/y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e wyżej wymieniony podmiot, zgodnie z art. 118 ustawy z dnia 11 września 2019 roku Prawo zamówień publicznych  (Dz. U. z 2024 r. poz. 1320 z późn. zm.), odda Wykonawcy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a okres korzystania z nich przy wykonywaniu zamówienia pn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bookmarkStart w:id="0" w:name="_Hlk195697207"/>
      <w:r>
        <w:rPr>
          <w:rFonts w:cs="Times New Roman" w:ascii="Times New Roman" w:hAnsi="Times New Roman"/>
          <w:b/>
          <w:bCs/>
          <w:iCs/>
          <w:sz w:val="24"/>
          <w:szCs w:val="24"/>
        </w:rPr>
        <w:t>Zakup wyposażenia do utworzenia żłobka w Sułoszowej w ramach programu rozwoju instytucji opieki nad dziećmi                                                                            w wieku do lat 3 „MALUCH+” 2022-2029</w:t>
      </w:r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zakres udostępnianych zasobów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leży podpisać kwalifikowanym podpisem elektronicznym,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podpisem zaufanym lub  podpisem osobistym </w:t>
      </w:r>
    </w:p>
    <w:p>
      <w:pPr>
        <w:pStyle w:val="Normal"/>
        <w:spacing w:before="60" w:after="0"/>
        <w:ind w:left="4248" w:hanging="0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osoby /osób uprawnionej / uprawnionych  do dyspozycji za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;Calibri" w:hAnsi="Calibri;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color w:val="00000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0:21:00Z</dcterms:created>
  <dc:creator>ZPUB03</dc:creator>
  <dc:description/>
  <cp:keywords/>
  <dc:language>en-US</dc:language>
  <cp:lastModifiedBy>Marek</cp:lastModifiedBy>
  <dcterms:modified xsi:type="dcterms:W3CDTF">2025-04-16T11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