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ind w:left="284" w:right="130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: </w:t>
      </w:r>
      <w:r>
        <w:rPr>
          <w:rFonts w:cs="Calibri" w:ascii="Calibri" w:hAnsi="Calibri"/>
          <w:sz w:val="22"/>
          <w:szCs w:val="22"/>
          <w:u w:val="none"/>
          <w:lang w:val="pl-PL"/>
        </w:rPr>
        <w:t>Opracowanie koncepcji i Programu Funkcjonalno – Użytkowego dla zadania pn.: „Budowa drogi rowerowej wzdłuż ulicy Niedomickiej od ulicy Mroźnej do granic miasta” w ramach zadania inwestycyjnego pn.: „Budowa dróg i ścieżek rowerowych na terenie Tarnowa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5)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8-03T13:38:00Z</cp:lastPrinted>
  <dcterms:modified xsi:type="dcterms:W3CDTF">2025-04-10T13:20:00Z</dcterms:modified>
  <cp:revision>52</cp:revision>
  <dc:subject/>
  <dc:title/>
</cp:coreProperties>
</file>