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ZOBOWIĄZANIE_INNEGO_PODMIOTU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br/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ind w:left="284" w:right="131" w:hanging="0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pl-PL"/>
        </w:rPr>
        <w:t>Opracowanie koncepcji i Programu Funkcjonalno – Użytkowego dla zadania pn.: „Budowa drogi rowerowej wzdłuż ulicy Niedomickiej od ulicy Mroźnej do granic miasta” w ramach zadania inwestycyjnego pn.: „Budowa dróg i ścieżek rowerowych na terenie Tarnowa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5)</w:t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3-08-03T13:33:00Z</cp:lastPrinted>
  <dcterms:modified xsi:type="dcterms:W3CDTF">2025-04-11T11:55:00Z</dcterms:modified>
  <cp:revision>50</cp:revision>
  <dc:subject/>
  <dc:title/>
</cp:coreProperties>
</file>