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1" w:name="_OŚWIADCZENIE"/>
      <w:bookmarkEnd w:id="1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4 r., poz. 1320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: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Opracowanie koncepcji i Programu Funkcjonalno – Użytkowego dla zadania pn.: „Budowa drogi rowerowej wzdłuż ulicy Niedomickiej od ulicy Mroźnej do granic miasta” w ramach zadania inwestycyjnego pn.: „Budowa dróg i ścieżek rowerowych na terenie Tarnowa”,</w:t>
      </w:r>
      <w:r>
        <w:rPr>
          <w:rFonts w:cs="Calibri" w:ascii="Calibri" w:hAnsi="Calibri"/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 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2" w:name="_Hlk62468056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5)</w:t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3-05-25T13:30:00Z</cp:lastPrinted>
  <dcterms:modified xsi:type="dcterms:W3CDTF">2025-04-11T11:56:00Z</dcterms:modified>
  <cp:revision>43</cp:revision>
  <dc:subject/>
  <dc:title/>
</cp:coreProperties>
</file>