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łącznik nr 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nak postępowania: 271.2.3.2025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72360" cy="43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6"/>
                            </w:tblGrid>
                            <w:tr>
                              <w:trPr/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azwa, adres lub pieczęć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34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6"/>
                      </w:tblGrid>
                      <w:tr>
                        <w:trPr/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azwa, adres lub pieczęć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wykonanych lub wykonywanych usług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o udzielenie zamówienia publicznego na</w:t>
      </w:r>
    </w:p>
    <w:p>
      <w:pPr>
        <w:pStyle w:val="Normal"/>
        <w:spacing w:lineRule="auto" w:line="360" w:before="480" w:after="4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ŚWIADCZENIE USŁUG POMOCY SĄSIEDZKIEJ NA TERENIE GMINY MROCZA DLA UCZESTNIKÓW PROJEKTU PN. „FUNKCJONOWANIE CENTRUM USŁUG SPOŁECZNYCH W GMINIE MROCZA NA LATA 2024-2026 – II postępowanie’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47"/>
        <w:gridCol w:w="1643"/>
        <w:gridCol w:w="1701"/>
        <w:gridCol w:w="1985"/>
        <w:gridCol w:w="2126"/>
        <w:gridCol w:w="248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zedmiot usługi</w:t>
            </w:r>
            <w:r>
              <w:rPr>
                <w:rFonts w:cs="Times New Roman" w:ascii="Times New Roman" w:hAnsi="Times New Roman"/>
              </w:rPr>
              <w:t xml:space="preserve"> (proszę wymienić przedmiot wchodzący w skład usługi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i wartość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konani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wykonania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Podmiot na rzecz, którego usługa była wykonan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Nazwa dowodu określającego czy usługa została wykonana lub jest wykonywana należyci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6237" w:hanging="623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b/>
          <w:bCs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18"/>
          <w:szCs w:val="1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18"/>
          <w:szCs w:val="18"/>
        </w:rPr>
        <w:t>* wskazać odpowiednią  część zamówieni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11:00Z</dcterms:created>
  <dc:creator>Elżbieta Szalska</dc:creator>
  <dc:description/>
  <cp:keywords/>
  <dc:language>en-US</dc:language>
  <cp:lastModifiedBy>MC</cp:lastModifiedBy>
  <cp:lastPrinted>2020-01-23T10:11:00Z</cp:lastPrinted>
  <dcterms:modified xsi:type="dcterms:W3CDTF">2025-04-15T08:57:00Z</dcterms:modified>
  <cp:revision>5</cp:revision>
  <dc:subject/>
  <dc:title>Załącznik nr  4 Uwaga: Wykonawca składa zgodnie z Rozdz</dc:title>
</cp:coreProperties>
</file>