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t dachu oraz montaż instalacji wentylacji mechanicznej i klimatyzacji w przedszkolu w Ochraniewie”-powt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</w:rPr>
      <w:t>Numer referencyjny: PFZ.271.1.5.2025.MB</w:t>
    </w:r>
  </w:p>
  <w:p>
    <w:pPr>
      <w:pStyle w:val="Head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</w:r>
  </w:p>
  <w:p>
    <w:pPr>
      <w:pStyle w:val="Header"/>
      <w:jc w:val="cent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04-14T08:45:00Z</dcterms:modified>
  <cp:revision>54</cp:revision>
  <dc:subject>Przetarg -Remont sanit. chłopców</dc:subject>
  <dc:title>Oświadczenie o podwykonawcach zał nr 8</dc:title>
</cp:coreProperties>
</file>